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2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93947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9394746"/>
            <w:bookmarkStart w:id="1" w:name="__Fieldmark__0_38939474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93947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9394746"/>
            <w:bookmarkStart w:id="3" w:name="__Fieldmark__1_38939474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четвертая сессия</w:t>
      </w:r>
      <w:r>
        <w:rPr/>
        <w:br/>
        <w:t>Женева, 28 февраля − 1 марта 2012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ект плана работы на 2012−2016 годы</w:t>
      </w:r>
    </w:p>
    <w:p>
      <w:pPr>
        <w:pStyle w:val="HChGR"/>
        <w:rPr/>
      </w:pPr>
      <w:r>
        <w:rPr/>
        <w:tab/>
        <w:tab/>
        <w:t>Проект плана работы на 2012−2016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второй сессии в феврале 2010 года КВТ принял свою программу работы на период 2010−2014 годов.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0/8 и С</w:t>
      </w:r>
      <w:r>
        <w:rPr>
          <w:lang w:val="en-US"/>
        </w:rPr>
        <w:t>orr</w:t>
      </w:r>
      <w:r>
        <w:rPr/>
        <w:t>.1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семьдесят второй сессии, а также его вспомогательными органами в течение 2011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1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</w:t>
        <w:br/>
        <w:t>Тенденции и экономика транспорт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1711"/>
      </w:tblGrid>
      <w:tr>
        <w:trPr/>
        <w:tc>
          <w:tcPr>
            <w:tcW w:w="6929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/>
              <w:t>Обзор общих тенденций развития транспорта и транспортной политики и анализ конкретных экономических проблем на транспорт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</w:rPr>
              <w:t xml:space="preserve">Очередность: 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0" w:after="0"/>
        <w:ind w:left="1157" w:right="2682" w:hanging="590"/>
        <w:rPr/>
      </w:pPr>
      <w:r>
        <w:rPr/>
        <w:t>1.</w:t>
        <w:tab/>
        <w:t>Исследование экономических аспектов перевозок с учетом i) 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Подготовка каждые пять лет доклада о развитии транспорта (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2791"/>
      </w:tblGrid>
      <w:tr>
        <w:trPr/>
        <w:tc>
          <w:tcPr>
            <w:tcW w:w="6826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ы об изменениях в области внутреннего транспорта в странах-членах (каждые пять лет, следующий доклад: 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ind w:right="883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>
                <w:strike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840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ходе работы по созданию общеевропейских транспортных коридоров</w:t>
            </w:r>
            <w:r>
              <w:rPr>
                <w:i/>
              </w:rPr>
              <w:t xml:space="preserve"> 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722" w:right="2738" w:hanging="546"/>
        <w:rPr/>
      </w:pPr>
      <w:r>
        <w:rPr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718" w:right="2739" w:hanging="544"/>
        <w:rPr/>
      </w:pP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  <w:r>
        <w:br w:type="page"/>
      </w:r>
    </w:p>
    <w:tbl>
      <w:tblPr>
        <w:tblW w:w="759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78"/>
      </w:tblGrid>
      <w:tr>
        <w:trPr/>
        <w:tc>
          <w:tcPr>
            <w:tcW w:w="5819" w:type="dxa"/>
            <w:tcBorders/>
          </w:tcPr>
          <w:p>
            <w:pPr>
              <w:pStyle w:val="Normal"/>
              <w:pageBreakBefore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Составление доклада за двухгодичный период о взаимосвязанной европейской сети международной инфраструктуры транспорт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807" w:hanging="590"/>
        <w:rPr/>
      </w:pPr>
      <w:r>
        <w:rPr>
          <w:b/>
        </w:rPr>
        <w:t>5.</w:t>
        <w:tab/>
      </w:r>
      <w:r>
        <w:rPr>
          <w:strike/>
        </w:rPr>
        <w:t>Дальнейшая разработка элементов совместной программы работы ЭСКАТО ООН/ЕЭК ООН по развитию азиатско-европейских наземных транспортных соединений, а также анализ итогов международных совещаний по этой проблеме.</w:t>
      </w:r>
      <w:r>
        <w:rPr/>
        <w:t xml:space="preserve"> </w:t>
      </w:r>
      <w:r>
        <w:rPr>
          <w:b/>
        </w:rPr>
        <w:t>Дальнейшее развитие деятельности по евро-азиатским транспортным связям в рамках соответствующей группы экспертов, занимающейся реализацией этапа II проекта ЕАТС,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-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</w:t>
      </w:r>
      <w:r>
        <w:rPr/>
        <w:t xml:space="preserve"> 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1764"/>
      </w:tblGrid>
      <w:tr>
        <w:trPr/>
        <w:tc>
          <w:tcPr>
            <w:tcW w:w="6985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b/>
                <w:b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</w:t>
            </w:r>
            <w:r>
              <w:rPr>
                <w:b/>
              </w:rPr>
              <w:t>Окончательный</w:t>
            </w:r>
            <w:r>
              <w:rPr/>
              <w:t xml:space="preserve"> доклад о евро-азиатских транспортных связях (</w:t>
            </w:r>
            <w:r>
              <w:rPr>
                <w:strike/>
              </w:rPr>
              <w:t>2008 год</w:t>
            </w:r>
            <w:r>
              <w:rPr/>
              <w:t xml:space="preserve">). </w:t>
            </w:r>
            <w:r>
              <w:rPr>
                <w:b/>
              </w:rPr>
              <w:t xml:space="preserve">Этап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br/>
              <w:t>(в течение 2012 года) и возможное продолжение работы после 2012 год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1" w:hanging="0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6.</w:t>
        <w:tab/>
        <w:t>Схемы финансирования транспортной инфраструктуры.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1750"/>
      </w:tblGrid>
      <w:tr>
        <w:trPr/>
        <w:tc>
          <w:tcPr>
            <w:tcW w:w="5959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национальном опыт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701"/>
      </w:tblGrid>
      <w:tr>
        <w:trPr/>
        <w:tc>
          <w:tcPr>
            <w:tcW w:w="599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качестве транспорт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480" w:leader="none"/>
          <w:tab w:val="right" w:pos="8553" w:leader="none"/>
        </w:tabs>
        <w:spacing w:before="120" w:after="120"/>
        <w:ind w:left="1157" w:right="2778" w:hanging="590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</w:r>
      <w:r>
        <w:rPr>
          <w:i/>
        </w:rPr>
        <w:tab/>
        <w:tab/>
        <w:t>Очередность:</w:t>
      </w:r>
      <w:r>
        <w:rPr/>
        <w:t xml:space="preserve">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tbl>
      <w:tblPr>
        <w:tblW w:w="766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94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Годовой доклад для информирования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22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Составление годового доклада для информирования о деятельности центров исследований и учебных центро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3</w:t>
            </w:r>
          </w:p>
        </w:tc>
      </w:tr>
    </w:tbl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1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>
          <w:b/>
        </w:rPr>
        <w:t>12.</w:t>
        <w:tab/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</w:rPr>
        <w:t>Продолжительность:</w:t>
      </w:r>
      <w:r>
        <w:rPr/>
        <w:t xml:space="preserve"> два года (2011−2013 годы)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</w:tblGrid>
      <w:tr>
        <w:trPr/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Ожидаемый результат: </w:t>
            </w:r>
            <w:r>
              <w:rPr>
                <w:b/>
              </w:rPr>
      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Очередность:</w:t>
            </w:r>
            <w:r>
              <w:rPr>
                <w:b/>
              </w:rPr>
              <w:t xml:space="preserve"> 1</w:t>
            </w:r>
          </w:p>
        </w:tc>
      </w:tr>
    </w:tbl>
    <w:p>
      <w:pPr>
        <w:pStyle w:val="HChGR"/>
        <w:ind w:left="1134" w:right="2289" w:hanging="1134"/>
        <w:rPr/>
      </w:pPr>
      <w:r>
        <w:rPr>
          <w:lang w:val="en-US"/>
        </w:rPr>
        <w:tab/>
        <w:t>IV</w:t>
      </w:r>
      <w:r>
        <w:rPr/>
        <w:t>.</w:t>
        <w:tab/>
        <w:t>Подпрограмма 02.3</w:t>
        <w:br/>
        <w:t>Автомобильный транспорт (Проект трансъевропейской сети автомагистралей (ТЕА))</w:t>
      </w:r>
    </w:p>
    <w:p>
      <w:pPr>
        <w:pStyle w:val="SingleTxtGR1"/>
        <w:ind w:left="1134" w:right="2724" w:hanging="0"/>
        <w:rPr/>
      </w:pPr>
      <w:r>
        <w:rPr>
          <w:b/>
          <w:i/>
        </w:rPr>
        <w:t>Пояснение</w:t>
      </w:r>
      <w:r>
        <w:rPr/>
        <w:t xml:space="preserve">: </w:t>
      </w:r>
      <w:r>
        <w:rPr>
          <w:b/>
        </w:rPr>
        <w:t>Рабочая группа по автомобильному транспорту (</w:t>
      </w:r>
      <w:r>
        <w:rPr>
          <w:b/>
          <w:lang w:val="en-GB"/>
        </w:rPr>
        <w:t>SC</w:t>
      </w:r>
      <w:r>
        <w:rPr>
          <w:b/>
        </w:rPr>
        <w:t xml:space="preserve">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</w:t>
      </w:r>
      <w:r>
        <w:rPr>
          <w:b/>
          <w:lang w:val="en-GB"/>
        </w:rPr>
        <w:t>SC</w:t>
      </w:r>
      <w:r>
        <w:rPr>
          <w:b/>
        </w:rPr>
        <w:t xml:space="preserve">.1 составляет, обновляет международные правовые документы и обеспечивает их выполнение. </w:t>
      </w:r>
      <w:r>
        <w:rPr>
          <w:b/>
          <w:lang w:val="en-GB"/>
        </w:rPr>
        <w:t>SC</w:t>
      </w:r>
      <w:r>
        <w:rPr>
          <w:b/>
        </w:rPr>
        <w:t xml:space="preserve">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</w:t>
      </w:r>
      <w:r>
        <w:rPr>
          <w:b/>
          <w:lang w:val="en-GB"/>
        </w:rPr>
        <w:t>SC</w:t>
      </w:r>
      <w:r>
        <w:rPr>
          <w:b/>
        </w:rPr>
        <w:t xml:space="preserve">.1 стимулирует разработку законодательства о страховании гражданской ответственности на транспорте (система "Зеленой карты"). Участие в </w:t>
      </w:r>
      <w:r>
        <w:rPr>
          <w:b/>
          <w:lang w:val="en-GB"/>
        </w:rPr>
        <w:t>SC</w:t>
      </w:r>
      <w:r>
        <w:rPr>
          <w:b/>
        </w:rPr>
        <w:t>.1 открыто для всех стран мира.</w:t>
      </w:r>
    </w:p>
    <w:p>
      <w:pPr>
        <w:pStyle w:val="SingleTxtGR1"/>
        <w:ind w:left="1134" w:right="2671" w:hanging="0"/>
        <w:rPr/>
      </w:pPr>
      <w:r>
        <w:rPr>
          <w:i/>
        </w:rPr>
        <w:t>Планируемая работа</w:t>
      </w:r>
      <w:r>
        <w:rPr/>
        <w:t>: Рабочая группа по автомобильному транспорту будет осуществлять следующую деятельность:</w:t>
      </w:r>
    </w:p>
    <w:p>
      <w:pPr>
        <w:pStyle w:val="H1GR1"/>
        <w:ind w:left="1134" w:right="2289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1.</w:t>
        <w:tab/>
        <w:t>Осуществление Европейского соглашения о международных автомагистралях (СМА) и внесение в него поправок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адаптации европейской сети автомобильных дорог к будущим потребностям Рабочая группа по автомобильному транспорту (</w:t>
      </w:r>
      <w:r>
        <w:rPr>
          <w:lang w:val="en-GB"/>
        </w:rPr>
        <w:t>SC</w:t>
      </w:r>
      <w:r>
        <w:rPr/>
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Планируемая работа</w:t>
      </w:r>
      <w:r>
        <w:rPr>
          <w:strike/>
        </w:rPr>
        <w:t>: Рассмотрение Европейского соглашения СМА с учетом новых транспортных потоков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Ожидаемый результат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b/>
        </w:rPr>
        <w:t>Разработка</w:t>
      </w:r>
      <w:r>
        <w:rPr/>
        <w:t xml:space="preserve"> и принятие поправок к </w:t>
      </w:r>
      <w:r>
        <w:rPr>
          <w:strike/>
        </w:rPr>
        <w:t>приложению I к</w:t>
      </w:r>
      <w:r>
        <w:rPr/>
        <w:t xml:space="preserve"> СМА, включая, </w:t>
      </w:r>
      <w:r>
        <w:rPr>
          <w:b/>
        </w:rPr>
        <w:t>если и когда это необходимо</w:t>
      </w:r>
      <w:r>
        <w:rPr/>
        <w:t>, новые дороги категории Е.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strike/>
        </w:rPr>
        <w:t>Усиление</w:t>
      </w:r>
      <w:r>
        <w:rPr/>
        <w:t xml:space="preserve"> </w:t>
      </w:r>
      <w:r>
        <w:rPr>
          <w:b/>
        </w:rPr>
        <w:t>Разработка</w:t>
      </w:r>
      <w:r>
        <w:rPr/>
        <w:t xml:space="preserve"> стандартов СМА</w:t>
      </w:r>
      <w:r>
        <w:rPr>
          <w:strike/>
        </w:rPr>
        <w:t>, которые оказывают влияние</w:t>
      </w:r>
      <w:r>
        <w:rPr/>
        <w:t xml:space="preserve">, </w:t>
      </w:r>
      <w:r>
        <w:rPr>
          <w:b/>
        </w:rPr>
        <w:t>цель которых состоит в повышении</w:t>
      </w:r>
      <w:r>
        <w:rPr/>
        <w:t xml:space="preserve"> безопасности дорожного движения, </w:t>
      </w:r>
      <w:r>
        <w:rPr>
          <w:b/>
        </w:rPr>
        <w:t>усилении</w:t>
      </w:r>
      <w:r>
        <w:rPr/>
        <w:t xml:space="preserve"> охраны окружающей среды и </w:t>
      </w:r>
      <w:r>
        <w:rPr>
          <w:b/>
        </w:rPr>
        <w:t xml:space="preserve">повышении </w:t>
      </w:r>
      <w:r>
        <w:rPr/>
        <w:t>экономии энергии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Подготовка и </w:t>
      </w:r>
      <w:r>
        <w:rPr>
          <w:strike/>
        </w:rPr>
        <w:t>возможное</w:t>
      </w:r>
      <w:r>
        <w:rPr/>
        <w:t xml:space="preserve"> принятие </w:t>
      </w:r>
      <w:r>
        <w:rPr>
          <w:strike/>
        </w:rPr>
        <w:t>новых</w:t>
      </w:r>
      <w:r>
        <w:rPr/>
        <w:t xml:space="preserve"> </w:t>
      </w:r>
      <w:r>
        <w:rPr>
          <w:b/>
        </w:rPr>
        <w:t>любых необходимых</w:t>
      </w:r>
      <w:r>
        <w:rPr/>
        <w:t xml:space="preserve"> поправок к СМА </w:t>
      </w:r>
      <w:r>
        <w:rPr>
          <w:strike/>
        </w:rPr>
        <w:t>для включения в него</w:t>
      </w:r>
      <w:r>
        <w:rPr/>
        <w:t xml:space="preserve">, </w:t>
      </w:r>
      <w:r>
        <w:rPr>
          <w:b/>
        </w:rPr>
        <w:t xml:space="preserve">касающихся </w:t>
      </w:r>
      <w:r>
        <w:rPr/>
        <w:t>положений о проверках дорог с целью определения степени их безопасности и, возможно, об охран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Подготовка</w:t>
      </w:r>
      <w:r>
        <w:rPr>
          <w:szCs w:val="24"/>
        </w:rPr>
        <w:t xml:space="preserve"> и </w:t>
      </w:r>
      <w:r>
        <w:rPr>
          <w:b/>
          <w:szCs w:val="24"/>
        </w:rPr>
        <w:t xml:space="preserve">распространение </w:t>
      </w:r>
      <w:r>
        <w:rPr>
          <w:szCs w:val="24"/>
        </w:rPr>
        <w:t>вопросника, касающегося реализации стандартов СМ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2.</w:t>
        <w:tab/>
        <w:t>Проект трансъевропейской автомагистрали Север-Юг (ТЕА)</w:t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 xml:space="preserve">: </w:t>
      </w:r>
      <w:r>
        <w:rPr>
          <w:szCs w:val="24"/>
        </w:rPr>
        <w:t xml:space="preserve">Для оказания помощи в </w:t>
      </w:r>
      <w:r>
        <w:rPr>
          <w:b/>
          <w:szCs w:val="24"/>
        </w:rPr>
        <w:t xml:space="preserve">дальнейшем развитии </w:t>
      </w:r>
      <w:r>
        <w:rPr>
          <w:strike/>
        </w:rPr>
        <w:t>строительстве</w:t>
      </w:r>
      <w:r>
        <w:rPr>
          <w:szCs w:val="24"/>
        </w:rPr>
        <w:t xml:space="preserve"> сети ТЕА как неотъемлемой части комплексной международной автодорожной инфраструктуры Рабочая группа по автомобильному транспорту (</w:t>
      </w:r>
      <w:r>
        <w:rPr>
          <w:szCs w:val="24"/>
          <w:lang w:val="en-GB"/>
        </w:rPr>
        <w:t>SC</w:t>
      </w:r>
      <w:r>
        <w:rPr>
          <w:szCs w:val="24"/>
        </w:rPr>
        <w:t>.1) продолжит тесное сотрудничество с ТЕА.</w:t>
      </w:r>
    </w:p>
    <w:p>
      <w:pPr>
        <w:pStyle w:val="SingleTxtGR1"/>
        <w:keepNext w:val="true"/>
        <w:ind w:left="1134" w:right="2291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  <w:lang w:eastAsia="ru-RU"/>
        </w:rPr>
        <w:t xml:space="preserve">, </w:t>
      </w:r>
      <w:r>
        <w:rPr>
          <w:i/>
          <w:strike/>
        </w:rPr>
        <w:t>ожидаемый к концу 2011 года</w:t>
      </w:r>
      <w:r>
        <w:rPr>
          <w:strike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нынешним и ожидаемым прогрессом в реализации проекта ТЕА и рассмотрение возможностей содействия его будущему развитию (например, комбинированные перевозки, финансирование)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ab/>
      </w:r>
      <w:r>
        <w:rPr/>
        <w:t>3.</w:t>
        <w:tab/>
        <w:t>Согласование требований, касающихся международных автомобильных перевозок и их облегчения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</w:t>
      </w:r>
      <w:r>
        <w:rPr>
          <w:lang w:val="en-US"/>
        </w:rPr>
        <w:t>SC</w:t>
      </w:r>
      <w:r>
        <w:rPr/>
        <w:t>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е результаты</w:t>
      </w:r>
      <w:r>
        <w:rPr/>
        <w:t>,</w:t>
      </w:r>
      <w:r>
        <w:rPr>
          <w:i/>
        </w:rPr>
        <w:t xml:space="preserve"> </w:t>
      </w:r>
      <w:r>
        <w:rPr>
          <w:i/>
          <w:strike/>
        </w:rPr>
        <w:t>ожидаемые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пределение и реализация необходимых мер для обеспечения эффективного </w:t>
      </w:r>
      <w:r>
        <w:rPr/>
        <w:t xml:space="preserve">осуществления Европейского соглашения, касающегося работы экипажей транспортных средств, производящих международные автомобильные перевозки (ЕСТР), </w:t>
      </w:r>
      <w:r>
        <w:rPr>
          <w:strike/>
        </w:rPr>
        <w:t>вообще</w:t>
      </w:r>
      <w:r>
        <w:rPr/>
        <w:t xml:space="preserve"> </w:t>
      </w:r>
      <w:r>
        <w:rPr>
          <w:b/>
        </w:rPr>
        <w:t xml:space="preserve">и в частности положений о </w:t>
      </w:r>
      <w:r>
        <w:rPr/>
        <w:t xml:space="preserve">цифровом тахографе </w:t>
      </w:r>
      <w:r>
        <w:rPr>
          <w:strike/>
        </w:rPr>
        <w:t>в частности.</w:t>
      </w:r>
      <w:r>
        <w:rPr/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>Содействие успешному</w:t>
      </w:r>
      <w:r>
        <w:rPr/>
        <w:t xml:space="preserve"> осуществлению </w:t>
      </w:r>
      <w:r>
        <w:rPr>
          <w:b/>
        </w:rPr>
        <w:t>Договаривающимися сторонами</w:t>
      </w:r>
      <w:r>
        <w:rPr>
          <w:strike/>
        </w:rPr>
        <w:t xml:space="preserve"> новых</w:t>
      </w:r>
      <w:r>
        <w:rPr/>
        <w:t xml:space="preserve"> положений, касающихся регулирования времени работы и отдыха профессиональных водителей</w:t>
      </w:r>
      <w:r>
        <w:rPr>
          <w:b/>
        </w:rPr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  <w:lang w:eastAsia="en-US"/>
        </w:rPr>
        <w:t>По возможности и на основе достаточного числа ответов государств-членов оценок результатов обследования (проводимого раз в два года, касающегося эффективного применения ЕСТР и ряда выявленных проблемных областей, и предложений по их устранению в рамках последующей деятельности в контексте этого обследования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беспечение эффективных и в полной мере функциональных систем внедрения </w:t>
      </w:r>
      <w:r>
        <w:rPr/>
        <w:t>цифрового тахографа в странах ЕСТР, не являющихся членами ЕС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/>
        <w:t xml:space="preserve">Рассмотрение вопросов, касающихся международной системы страхования автомобилей ("Зеленая карта"), </w:t>
      </w:r>
      <w:r>
        <w:rPr>
          <w:b/>
        </w:rPr>
        <w:t xml:space="preserve">в том числе стимулирование </w:t>
      </w:r>
      <w:r>
        <w:rPr/>
        <w:t xml:space="preserve">присоединения и </w:t>
      </w:r>
      <w:r>
        <w:rPr>
          <w:b/>
        </w:rPr>
        <w:t>облегчение</w:t>
      </w:r>
      <w:r>
        <w:rPr/>
        <w:t xml:space="preserve"> присоединения к системе "Зеленой карты", </w:t>
      </w:r>
      <w:r>
        <w:rPr>
          <w:b/>
        </w:rPr>
        <w:t>а также рассмотрение</w:t>
      </w:r>
      <w:r>
        <w:rPr/>
        <w:t xml:space="preserve"> возможностей создания аналогичной международной системы страхования автомобилей для стран, расположенных за пределами зоны, охватываемой системой "Зеленой карты"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Разработка предложений по содействию </w:t>
      </w:r>
      <w:r>
        <w:rPr/>
        <w:t>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</w:rPr>
        <w:t>Разработка предложений о согласовании фискальных и других мер в области международных автомобильных перевозок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</w:r>
      <w:r>
        <w:rPr>
          <w:b/>
        </w:rPr>
        <w:t>4.</w:t>
      </w:r>
      <w:r>
        <w:rPr/>
        <w:tab/>
      </w:r>
      <w:r>
        <w:rPr>
          <w:b/>
        </w:rPr>
        <w:t>Рассмотрение возможности изменения Сводной резолюции об облегчении международных автомобильных перевозок (СР.4)</w:t>
      </w:r>
      <w:r>
        <w:rPr/>
        <w:t xml:space="preserve">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</w:t>
        <w:tab/>
      </w:r>
      <w:r>
        <w:rPr>
          <w:b/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strike/>
        </w:rPr>
      </w:pPr>
      <w:r>
        <w:rPr>
          <w:strike/>
        </w:rPr>
        <w:t>Рассмотрение потребности в изменении СР.4 или в дополнение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5.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<w:tab/>
        <w:tab/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/>
        <w:t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</w:t>
      </w:r>
      <w:r>
        <w:rPr>
          <w:lang w:val="en-US"/>
        </w:rPr>
        <w:t>WP</w:t>
      </w:r>
      <w:r>
        <w:rPr/>
        <w:t>.1) по вопросам безопасности инфраструктуры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b/>
        </w:rPr>
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</w:t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6.</w:t>
        <w:tab/>
        <w:t>Осуществление соглашений и конвенций ЕЭК ООН, связанных с транспортом</w:t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strike/>
        </w:rPr>
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b/>
        </w:rPr>
        <w:t>Введение в действие Протокола к Конвенции о договоре международной перевозки грузов (КДПГ), касающегося электронной накладной (е-</w:t>
      </w:r>
      <w:r>
        <w:rPr>
          <w:b/>
          <w:lang w:val="en-US"/>
        </w:rPr>
        <w:t>CMR</w:t>
      </w:r>
      <w:r>
        <w:rPr>
          <w:b/>
        </w:rPr>
        <w:t>)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>
          <w:b/>
        </w:rPr>
        <w:tab/>
      </w:r>
      <w:r>
        <w:rPr/>
        <w:t>7.</w:t>
        <w:tab/>
      </w:r>
      <w:r>
        <w:rPr>
          <w:b/>
        </w:rPr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ind w:left="1134" w:right="2752" w:hanging="0"/>
        <w:rPr/>
      </w:pPr>
      <w:r>
        <w:rPr>
          <w:b/>
          <w:i/>
        </w:rPr>
        <w:t>Ожидаемый результат</w:t>
      </w:r>
      <w:r>
        <w:rPr>
          <w:b/>
        </w:rPr>
        <w:t>: 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ind w:left="1134" w:right="2752" w:hanging="1134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одпрограмма 02.4</w:t>
        <w:br/>
        <w:t>Безопасность дорожного движения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С учетом всемирного масштаба своей деятельности Рабочая группа по безопасности дорожного движения (</w:t>
      </w:r>
      <w:r>
        <w:rPr>
          <w:lang w:val="en-US"/>
        </w:rPr>
        <w:t>WP</w:t>
      </w:r>
      <w:r>
        <w:rPr/>
        <w:t xml:space="preserve">.1) будет изучать вопросы и принимать меры, направленные на повышение безопасности дорожного движения. С этой целью она будет рассматривать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</w:t>
      </w:r>
      <w:r>
        <w:rPr>
          <w:lang w:val="en-US"/>
        </w:rPr>
        <w:t>WP</w:t>
      </w:r>
      <w:r>
        <w:rPr/>
        <w:t>.1</w:t>
      </w:r>
      <w:r>
        <w:rPr>
          <w:b/>
        </w:rPr>
        <w:t xml:space="preserve"> </w:t>
      </w:r>
      <w:r>
        <w:rPr/>
        <w:t xml:space="preserve">будет также стремиться стимулировать глобальное применение результатов своей работы и адаптиро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</w:t>
      </w:r>
      <w:r>
        <w:rPr>
          <w:lang w:val="en-US"/>
        </w:rPr>
        <w:t>WP</w:t>
      </w:r>
      <w:r>
        <w:rPr/>
        <w:t>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-2020 годы).</w:t>
      </w:r>
    </w:p>
    <w:p>
      <w:pPr>
        <w:pStyle w:val="SingleTxtGR1"/>
        <w:ind w:left="1134" w:right="2752" w:hanging="0"/>
        <w:rPr>
          <w:u w:val="single"/>
        </w:rPr>
      </w:pPr>
      <w:r>
        <w:rPr>
          <w:i/>
        </w:rPr>
        <w:t>Планируемая работа</w:t>
      </w:r>
      <w:r>
        <w:rPr/>
        <w:t>: Рабочая группа по безопасности дорожного движения будет осуществлять следующую деятельность:</w:t>
      </w:r>
    </w:p>
    <w:p>
      <w:pPr>
        <w:pStyle w:val="H1GR1"/>
        <w:ind w:left="1134" w:right="2752" w:hanging="1134"/>
        <w:rPr>
          <w:u w:val="single"/>
        </w:rPr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.</w:t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567"/>
        <w:rPr>
          <w:bCs/>
        </w:rPr>
      </w:pPr>
      <w:r>
        <w:rPr/>
        <w:tab/>
      </w:r>
      <w:r>
        <w:rPr>
          <w:i/>
        </w:rPr>
        <w:t>Результат, ожидаемый к концу</w:t>
      </w:r>
      <w:r>
        <w:rPr/>
        <w:t xml:space="preserve"> </w:t>
      </w:r>
      <w:r>
        <w:rPr>
          <w:b/>
          <w:bCs/>
          <w:i/>
        </w:rPr>
        <w:t>2011 года</w:t>
      </w:r>
      <w:r>
        <w:rPr>
          <w:bCs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bCs/>
        </w:rPr>
        <w:t>связи между Конвенцией о дорожном движении 1968 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Широкое 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ab/>
      </w:r>
      <w:r>
        <w:rPr>
          <w:strike/>
        </w:rPr>
        <w:t xml:space="preserve">Опубликование и </w:t>
      </w:r>
      <w:r>
        <w:rPr/>
        <w:t xml:space="preserve">Широкое распространение </w:t>
      </w:r>
      <w:r>
        <w:rPr>
          <w:b/>
        </w:rPr>
        <w:t xml:space="preserve">опубликованных </w:t>
      </w:r>
      <w:r>
        <w:rPr/>
        <w:t>Сводных резолюций о дорожном движении (СР.1) и о дорожных знаках и сигналах (СР.2)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701" w:right="2752" w:hanging="567"/>
        <w:rPr/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 года</w:t>
      </w:r>
      <w:r>
        <w:rPr>
          <w:i/>
          <w:strike/>
        </w:rPr>
        <w:t>: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/>
        <w:t>2.</w:t>
        <w:tab/>
        <w:t>Опубликование этих двух резолюций в более привлекательном и современном формате и их широкое распространение, в первую очередь среди других региональных экономических комиссий;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3.</w:t>
      </w:r>
      <w:r>
        <w:rPr>
          <w:b/>
        </w:rPr>
        <w:tab/>
      </w:r>
      <w:r>
        <w:rPr/>
        <w:t xml:space="preserve">Определение и </w:t>
      </w:r>
      <w:r>
        <w:rPr>
          <w:strike/>
        </w:rPr>
        <w:t>внедрение</w:t>
      </w:r>
      <w:r>
        <w:rPr/>
        <w:t xml:space="preserve"> </w:t>
      </w:r>
      <w:r>
        <w:rPr>
          <w:b/>
        </w:rPr>
        <w:t>применение</w:t>
      </w:r>
      <w:r>
        <w:rPr/>
        <w:t xml:space="preserve"> четко функционирующего механизма мониторинга осуществления Конвенций о дорожном движении и о дорожных знаках и сигналах 1968 года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4.</w:t>
      </w:r>
      <w:r>
        <w:rPr>
          <w:b/>
        </w:rPr>
        <w:tab/>
      </w:r>
      <w:r>
        <w:rPr/>
        <w:t xml:space="preserve">Определение механизма наведения справок у Договаривающихся сторон Конвенции о дорожном движении 1949 года для выявления их возможных трудностей, связанных с ратификацией и осуществлением Конвенций 1968 года, </w:t>
      </w:r>
      <w:r>
        <w:rPr>
          <w:b/>
        </w:rPr>
        <w:t>и разработка мер поддержки, направленных на то, чтобы Договаривающиеся стороны смогли преодолеть такие трудности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5.</w:t>
      </w:r>
      <w:r>
        <w:rPr>
          <w:b/>
        </w:rPr>
        <w:tab/>
      </w:r>
      <w:r>
        <w:rPr>
          <w:strike/>
        </w:rPr>
        <w:t>Начало реализации системы наведения справок у Договаривающихся сторон и адекватных мер их поддержки для преодоления трудностей.</w:t>
      </w:r>
      <w:r>
        <w:rPr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6.</w:t>
      </w:r>
      <w:r>
        <w:rPr>
          <w:b/>
        </w:rPr>
        <w:tab/>
      </w:r>
      <w:r>
        <w:rPr>
          <w:strike/>
        </w:rPr>
        <w:t>Оказание поддержки Договаривающимся сторонам Конвенции о дорожном движении 1949 года в преодолении трудностей, с которыми они могут столкнуться при ратификации Конвенций 1968 года.</w:t>
      </w:r>
      <w:r>
        <w:rPr/>
        <w:t xml:space="preserve"> </w:t>
        <w:tab/>
        <w:tab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3</w:t>
      </w:r>
      <w:r>
        <w:rPr>
          <w:b/>
          <w:strike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7.</w:t>
      </w:r>
      <w:r>
        <w:rPr>
          <w:b/>
        </w:rPr>
        <w:tab/>
        <w:t>Дальнейшее</w:t>
      </w:r>
      <w:r>
        <w:rPr/>
        <w:t xml:space="preserve"> расширение и укрепление </w:t>
      </w:r>
      <w:r>
        <w:rPr>
          <w:b/>
        </w:rPr>
        <w:t xml:space="preserve">международного, </w:t>
      </w:r>
      <w:r>
        <w:rPr/>
        <w:t>национального и регионального сотрудничества между компетентными органами, участвующими в работе в области безопасности дорожного движения</w:t>
      </w:r>
      <w:r>
        <w:rPr>
          <w:b/>
        </w:rPr>
        <w:t>, в рамках Десятилетия действий по обеспечению безопасности дорожного движения, провозглашенного резолюцией 64/255 Генеральной Ассамблеи ООН, принятой в марте 2010 года</w:t>
      </w:r>
      <w:r>
        <w:rPr/>
        <w:t xml:space="preserve">. С этой целью </w:t>
      </w:r>
      <w:r>
        <w:rPr>
          <w:b/>
        </w:rPr>
        <w:t xml:space="preserve">продолжение </w:t>
      </w:r>
      <w:r>
        <w:rPr/>
        <w:t>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</w:t>
      </w:r>
      <w:r>
        <w:rPr>
          <w:b/>
        </w:rPr>
        <w:t>, а также других нынешних и проводившихся ранее исследований в области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8.</w:t>
      </w:r>
      <w:r>
        <w:rPr>
          <w:b/>
        </w:rPr>
        <w:tab/>
      </w:r>
      <w:r>
        <w:rPr/>
        <w:t xml:space="preserve">Обмен информацией о национальных программах безопасности дорожного движения, в частности с учетом средств </w:t>
      </w:r>
      <w:r>
        <w:rPr>
          <w:b/>
        </w:rPr>
        <w:t xml:space="preserve">и механизмов </w:t>
      </w:r>
      <w:r>
        <w:rPr/>
        <w:t xml:space="preserve">финансирования деятельности по обеспечению безопасности дорожного движения </w:t>
      </w:r>
      <w:r>
        <w:rPr>
          <w:b/>
        </w:rPr>
        <w:t>в контексте мероприятий, проводимых в рамках Десятилетия действий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3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9.</w:t>
      </w:r>
      <w:r>
        <w:rPr>
          <w:b/>
        </w:rPr>
        <w:tab/>
        <w:t>Обмен информацией</w:t>
      </w:r>
      <w:r>
        <w:rPr/>
        <w:t xml:space="preserve"> о действующих в государствах-членах правилах и требов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</w:rPr>
        <w:t>, ожидаемый к концу</w:t>
      </w:r>
      <w:r>
        <w:rPr>
          <w:b/>
          <w:i/>
          <w:strike/>
        </w:rPr>
        <w:t xml:space="preserve"> 2011 года</w:t>
      </w:r>
      <w:r>
        <w:rPr/>
        <w:t xml:space="preserve">: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, </w:t>
      </w:r>
      <w:r>
        <w:rPr>
          <w:b/>
        </w:rPr>
        <w:t>а также</w:t>
      </w:r>
      <w:r>
        <w:rPr/>
        <w:t xml:space="preserve">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0.</w:t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<w:tab/>
        <w:tab/>
        <w:tab/>
        <w:tab/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 xml:space="preserve">, ожидаемый к концу </w:t>
      </w:r>
      <w:r>
        <w:rPr>
          <w:b/>
          <w:i/>
          <w:strike/>
        </w:rPr>
        <w:t>2011 года</w:t>
      </w:r>
      <w:r>
        <w:rPr/>
        <w:t>: Реагирование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1.</w:t>
        <w:tab/>
        <w:t xml:space="preserve"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</w:t>
      </w:r>
      <w:r>
        <w:rPr>
          <w:strike/>
        </w:rPr>
        <w:t>конкретном регионе</w:t>
      </w:r>
      <w:r>
        <w:rPr>
          <w:b/>
        </w:rPr>
        <w:t xml:space="preserve"> их соответствующих регионах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3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2.</w:t>
        <w:tab/>
        <w:t xml:space="preserve">Рассмотрение вопроса о разработке </w:t>
      </w:r>
      <w:r>
        <w:rPr>
          <w:strike/>
        </w:rPr>
        <w:t>глобального</w:t>
      </w:r>
      <w:r>
        <w:rPr/>
        <w:t xml:space="preserve"> </w:t>
      </w:r>
      <w:r>
        <w:rPr>
          <w:b/>
        </w:rPr>
        <w:t xml:space="preserve">проекта правового </w:t>
      </w:r>
      <w:r>
        <w:rPr/>
        <w:t xml:space="preserve">документа по безопасности дорожного движения, открытого для всемирного участия, который охватывал бы реальные </w:t>
      </w:r>
      <w:r>
        <w:rPr>
          <w:b/>
        </w:rPr>
        <w:t xml:space="preserve">и поддающиеся количественному измерению </w:t>
      </w:r>
      <w:r>
        <w:rPr/>
        <w:t xml:space="preserve">потребности, не затронутые </w:t>
      </w:r>
      <w:r>
        <w:rPr>
          <w:b/>
        </w:rPr>
        <w:t xml:space="preserve">в настоящее время </w:t>
      </w:r>
      <w:r>
        <w:rPr/>
        <w:t>другими (существующими) документами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3.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</w:t>
      </w:r>
      <w:r>
        <w:rPr>
          <w:b/>
        </w:rPr>
        <w:t>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>
          <w:b/>
        </w:rPr>
        <w:t>1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 года</w:t>
      </w:r>
      <w:r>
        <w:rPr>
          <w:strike/>
        </w:rPr>
        <w:t>: Определение по крайней мере одной актуальной темы для углубленного обсуждения.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4.</w:t>
        <w:tab/>
      </w:r>
      <w:r>
        <w:rPr>
          <w:strike/>
        </w:rPr>
        <w:t>Выполнение роли структуры, содействующей</w:t>
      </w:r>
      <w:r>
        <w:rPr/>
        <w:t xml:space="preserve"> </w:t>
      </w:r>
      <w:r>
        <w:rPr>
          <w:b/>
        </w:rPr>
        <w:t xml:space="preserve">Содействие </w:t>
      </w:r>
      <w:r>
        <w:rPr/>
        <w:t>созданию "клуба советов по безопасности дорожного движения".</w:t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strike/>
        </w:rPr>
      </w:pPr>
      <w:r>
        <w:rPr>
          <w:b/>
        </w:rPr>
        <w:t>15.</w:t>
      </w:r>
      <w:r>
        <w:rPr/>
        <w:tab/>
      </w:r>
      <w:r>
        <w:rPr>
          <w:b/>
          <w:strike/>
        </w:rPr>
        <w:t>Содействие в организации второй Глобальной недели безопасности дорожного движения (в том случае, если она будет организована).</w:t>
      </w:r>
      <w:r>
        <w:rPr>
          <w:b/>
        </w:rPr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 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spacing w:before="0" w:after="0"/>
        <w:ind w:left="1157" w:right="2722" w:hanging="590"/>
        <w:rPr>
          <w:b/>
          <w:b/>
        </w:rPr>
      </w:pPr>
      <w:r>
        <w:rPr>
          <w:b/>
        </w:rPr>
        <w:t>16.</w:t>
        <w:tab/>
        <w:t>Регулярная и координированная организация хорошо разрекламированных/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.</w:t>
        <w:tab/>
        <w:tab/>
        <w:tab/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7" w:right="2722" w:hanging="590"/>
        <w:rPr/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>17.</w:t>
        <w:tab/>
        <w:t xml:space="preserve">Учреждение новой группы экспертов по безопасности на железнодорожных переездах </w:t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ind w:left="1134" w:right="2752" w:hanging="0"/>
        <w:rPr>
          <w:b/>
          <w:b/>
        </w:rPr>
      </w:pPr>
      <w:r>
        <w:rPr>
          <w:i/>
        </w:rPr>
        <w:t>Ожидаемый результат</w:t>
      </w:r>
      <w:r>
        <w:rPr>
          <w:b/>
        </w:rPr>
        <w:t xml:space="preserve">: </w:t>
      </w: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u w:val="single"/>
        </w:rPr>
      </w:pPr>
      <w:r>
        <w:rPr/>
        <w:t>18.</w:t>
      </w:r>
      <w:r>
        <w:rPr>
          <w:b/>
        </w:rPr>
        <w:tab/>
      </w:r>
      <w:r>
        <w:rPr>
          <w:lang w:val="en-US"/>
        </w:rPr>
        <w:t>C</w:t>
      </w:r>
      <w:r>
        <w:rPr/>
        <w:t xml:space="preserve">тимулирование Договаривающихся сторон </w:t>
      </w:r>
      <w:r>
        <w:rPr>
          <w:strike/>
        </w:rPr>
        <w:t>Венских</w:t>
      </w:r>
      <w:r>
        <w:rPr/>
        <w:t xml:space="preserve"> конвенций </w:t>
      </w:r>
      <w:r>
        <w:rPr>
          <w:b/>
        </w:rPr>
        <w:t>ЕЭК ООН</w:t>
      </w:r>
      <w:r>
        <w:rPr/>
        <w:t>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.</w:t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9.</w:t>
      </w:r>
      <w:r>
        <w:rPr>
          <w:b/>
        </w:rPr>
        <w:tab/>
      </w:r>
      <w:r>
        <w:rPr/>
        <w:t xml:space="preserve">Стимулирование других стран за пределами региона ЕЭК ООН к присоединению к </w:t>
      </w:r>
      <w:r>
        <w:rPr>
          <w:strike/>
        </w:rPr>
        <w:t>Венским</w:t>
      </w:r>
      <w:r>
        <w:rPr/>
        <w:t xml:space="preserve"> конвенциям </w:t>
      </w:r>
      <w:r>
        <w:rPr>
          <w:b/>
        </w:rPr>
        <w:t>ЕЭК ООН по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HChGR"/>
        <w:tabs>
          <w:tab w:val="right" w:pos="851" w:leader="none"/>
          <w:tab w:val="right" w:pos="8525" w:leader="none"/>
        </w:tabs>
        <w:ind w:left="1134" w:right="2752" w:hanging="1134"/>
        <w:rPr/>
      </w:pPr>
      <w:r>
        <w:rPr/>
        <w:tab/>
        <w:t>VI.</w:t>
        <w:tab/>
        <w:t>Подпрограмма 02.4</w:t>
        <w:br/>
        <w:t>Разработка и согласование правил в области транспортных средств</w:t>
      </w:r>
    </w:p>
    <w:p>
      <w:pPr>
        <w:pStyle w:val="H1GR1"/>
        <w:tabs>
          <w:tab w:val="right" w:pos="851" w:leader="none"/>
          <w:tab w:val="left" w:pos="7195" w:leader="none"/>
        </w:tabs>
        <w:spacing w:before="240" w:after="160"/>
        <w:ind w:left="1134" w:right="2750" w:hanging="1134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ab/>
        <w:t>A.</w:t>
        <w:tab/>
        <w:t>02.4.1</w:t>
        <w:br/>
        <w:t>Правила, касающиеся конструкции</w:t>
        <w:br/>
        <w:t>транспортных средств</w:t>
        <w:tab/>
      </w:r>
      <w:r>
        <w:rPr>
          <w:b w:val="false"/>
          <w:i/>
          <w:sz w:val="20"/>
          <w:lang w:eastAsia="en-US"/>
        </w:rPr>
        <w:t>Очередность</w:t>
      </w:r>
      <w:r>
        <w:rPr>
          <w:b w:val="false"/>
          <w:sz w:val="20"/>
          <w:lang w:eastAsia="en-US"/>
        </w:rPr>
        <w:t>: 1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946"/>
      </w:tblGrid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36"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>Очередность</w:t>
            </w:r>
            <w:r>
              <w:rPr>
                <w:position w:val="4"/>
                <w:lang w:val="en-US"/>
              </w:rPr>
              <w:t>:</w:t>
            </w:r>
            <w:r>
              <w:rPr>
                <w:i/>
                <w:position w:val="4"/>
                <w:lang w:val="en-US"/>
              </w:rPr>
              <w:t xml:space="preserve">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/>
      </w:pPr>
      <w:r>
        <w:rPr/>
        <w:tab/>
        <w:t>1.</w:t>
        <w:tab/>
        <w:t>Постоянная деятельность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1932"/>
      </w:tblGrid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 года)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i)</w:t>
              <w:tab/>
              <w:t>загрязнения окружающей среды и энерг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ii)</w:t>
              <w:tab/>
              <w:t>торможения и ходовой част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v)</w:t>
              <w:tab/>
              <w:t>освещения и световой сигнализац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v)</w:t>
              <w:tab/>
              <w:t>шума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4"/>
              </w:rPr>
              <w:tab/>
              <w:t>vi)</w:t>
              <w:tab/>
              <w:t>пассивной безопасност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 xml:space="preserve">: В рамках Соглашения 1958 года: принятие четырех новых правил ООН; принятие 130 поправок к существующим правилам ООН. 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ab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лобальными техническими правилами ООН; разработка новых глобальных технических правил (гтп) ООН; введение двух новых глобальных технических правил (гтп) ООН в Глобальный регистр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Разработка рекомендаций по конструкции транспортных средств (Сводная резолюция СР.3 и Специальная резолюция № 1) в целях подготовки указаний в отношении требований, не охватываемых правилам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Принятие двух поправок к существующим резолюциям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"/>
        <w:tabs>
          <w:tab w:val="right" w:pos="851" w:leader="none"/>
          <w:tab w:val="left" w:pos="7083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B.</w:t>
        <w:tab/>
        <w:t>02.4.2</w:t>
        <w:br/>
        <w:t xml:space="preserve">Правила, касающиеся периодических технических </w:t>
        <w:br/>
        <w:t>осмотров транспортных средств</w:t>
        <w:tab/>
      </w:r>
      <w:r>
        <w:rPr>
          <w:b w:val="false"/>
          <w:i/>
          <w:sz w:val="20"/>
          <w:lang w:val="ru-RU"/>
        </w:rPr>
        <w:t>Очередность</w:t>
      </w:r>
      <w:r>
        <w:rPr>
          <w:b w:val="false"/>
          <w:sz w:val="20"/>
          <w:lang w:val="ru-RU"/>
        </w:rPr>
        <w:t>: 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1813"/>
      </w:tblGrid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Всемирный форум для согласования правил в области транспортных средств (WP.29), которому будут оказывать помощь его шесть вспомогательных рабочих групп, будет заниматься разработкой предписаний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3"/>
        <w:gridCol w:w="1827"/>
      </w:tblGrid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е 1997 года) вступит в силу Предписание № 2 по вопросам безопасности, Всемирный форум рассмотрит вопрос об обновлении предписаний 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Вступление в силу проекта Предписания № 2 (касающегося осмотров в отношении характеристик безопасности), которое будет включено в Соглашение 1997 года в качестве приложения, и рассмотрение проектов поправок к предписаниям № 1 и 2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890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567" w:hanging="567"/>
              <w:rPr/>
            </w:pPr>
            <w:r>
              <w:rPr>
                <w:lang w:eastAsia="ru-RU"/>
              </w:rPr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"дорожной карты" по графику работы и перечню поправок к Соглашению. В случае принятия этой "дорожной карты" Всемирным форумом для согласования правил в области транспортных средств (WP.29) − подготовка поправок к Соглашению для рассмотрения Всемирным форумом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/>
              <w:t xml:space="preserve"> </w:t>
            </w:r>
            <w:r>
              <w:rPr>
                <w:position w:val="4"/>
              </w:rPr>
              <w:t>Представление Всемирному форуму предложения по разработке электронной базы данных, включая потребности в финансовых и людских ресурсах для управления этой базой данных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[1/2]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f)</w:t>
              <w:tab/>
              <w:t>Разработка и принятие стандартов качества рыночного топлива для включения в Сводную резолюцию о конструкции транспортных средств (СР.3) и/или в соответствующие правила ООН, прилагаемые к Соглашению 1958 года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первого набора стандартов качества рыночного топлива и его включение в СР.3. Подготовка второго набора стандартов при условии принятия решения Всемирным форумом о продолжении этой работы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[1/2]</w:t>
            </w:r>
          </w:p>
        </w:tc>
      </w:tr>
    </w:tbl>
    <w:p>
      <w:pPr>
        <w:pStyle w:val="HChGR"/>
        <w:spacing w:before="240" w:after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одпрограмма 02.5</w:t>
        <w:br/>
        <w:t>Железнодорожный транспорт</w:t>
      </w:r>
    </w:p>
    <w:p>
      <w:pPr>
        <w:pStyle w:val="H1GR1"/>
        <w:tabs>
          <w:tab w:val="right" w:pos="851" w:leader="none"/>
          <w:tab w:val="left" w:pos="6985" w:leader="none"/>
          <w:tab w:val="right" w:pos="8640" w:leader="none"/>
        </w:tabs>
        <w:ind w:left="1134" w:right="2780" w:hanging="1134"/>
        <w:rPr>
          <w:b w:val="false"/>
          <w:b w:val="false"/>
        </w:rPr>
      </w:pPr>
      <w:r>
        <w:rPr>
          <w:b w:val="false"/>
          <w:i/>
        </w:rPr>
        <w:tab/>
        <w:t>02.5.1</w:t>
        <w:tab/>
        <w:t>Инфраструктура железнодорожного транспорта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 1</w:t>
      </w:r>
    </w:p>
    <w:p>
      <w:pPr>
        <w:pStyle w:val="H1G"/>
        <w:ind w:left="1134" w:right="2710" w:hanging="1134"/>
        <w:rPr/>
      </w:pPr>
      <w:r>
        <w:rPr>
          <w:lang w:val="ru-RU"/>
        </w:rPr>
        <w:tab/>
      </w:r>
      <w:r>
        <w:rPr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Изучение возможностей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Периодические доклады об изменении сети СМЖЛ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b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Доклад о согласованности между СМЖЛ и стандартами ЕС в области железнодорожной инфраструктуры (2010 </w:t>
            </w:r>
            <w:r>
              <w:rPr>
                <w:b/>
                <w:position w:val="4"/>
              </w:rPr>
              <w:t>2012</w:t>
            </w:r>
            <w:r>
              <w:rPr>
                <w:position w:val="4"/>
              </w:rPr>
              <w:t xml:space="preserve"> год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"/>
        <w:spacing w:before="240" w:after="240"/>
        <w:ind w:left="1134" w:right="2710" w:hanging="1134"/>
        <w:rPr/>
      </w:pPr>
      <w:r>
        <w:rPr>
          <w:lang w:val="ru-RU"/>
        </w:rPr>
        <w:tab/>
        <w:t>B</w:t>
      </w:r>
      <w:r>
        <w:rPr/>
        <w:t>.</w:t>
        <w:tab/>
        <w:t>Исследования в области железнодорожной инфраструктур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яснение</w:t>
            </w:r>
            <w:r>
              <w:rPr/>
              <w:t>: Изучение проектов инвестирования в железнодорожную инфраструктуру и управление их реализаци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ланируемая работа</w:t>
            </w:r>
            <w:r>
              <w:rPr/>
              <w:t>: Рабочая группа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/>
              <w:t>a)</w:t>
              <w:tab/>
      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Доклад о капиталовложениях в железнодорожную инфраструктуру и железнодорожный подвижной состав в странах-членах (2011 </w:t>
            </w:r>
            <w:r>
              <w:rPr>
                <w:b/>
              </w:rPr>
              <w:t>2012 год</w:t>
            </w:r>
            <w:r>
              <w:rPr/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</w:r>
            <w:r>
              <w:rPr>
                <w:strike/>
              </w:rPr>
              <w:t>Периодическое</w:t>
            </w:r>
            <w:r>
              <w:rPr/>
              <w:t xml:space="preserve"> Рассмотрение </w:t>
            </w:r>
            <w:r>
              <w:rPr>
                <w:b/>
              </w:rPr>
              <w:t>каждые два года</w:t>
            </w:r>
            <w:r>
              <w:rPr/>
              <w:t xml:space="preserve">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  <w:br/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Доклады о ходе работы по осуществлению реформ в области железнодорожного транспорта в регионе ЕЭК ООН (</w:t>
            </w:r>
            <w:r>
              <w:rPr>
                <w:strike/>
                <w:position w:val="4"/>
              </w:rPr>
              <w:t xml:space="preserve">2011, 2014 </w:t>
            </w:r>
            <w:r>
              <w:rPr>
                <w:b/>
                <w:position w:val="4"/>
              </w:rPr>
              <w:t>2012, 2014 </w:t>
            </w:r>
            <w:r>
              <w:rPr>
                <w:position w:val="4"/>
              </w:rPr>
              <w:t>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c)</w:t>
              <w:tab/>
              <w:t xml:space="preserve">Рассмотрение вопросов, касающихся охраны на железнодорожном транспорте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Обзор текущей ситуации и перспектив в разработке новых рекомендаций (</w:t>
            </w:r>
            <w:r>
              <w:rPr>
                <w:strike/>
                <w:position w:val="4"/>
              </w:rPr>
              <w:t>2010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 xml:space="preserve">2012 </w:t>
            </w:r>
            <w:r>
              <w:rPr>
                <w:position w:val="4"/>
              </w:rPr>
              <w:t>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d)</w:t>
              <w:tab/>
            </w:r>
            <w:r>
              <w:rPr>
                <w:b/>
                <w:position w:val="4"/>
              </w:rPr>
              <w:t>Участие в различных железнодорожных проектах и инициативах, которые будут осуществляться 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 xml:space="preserve">Рассмотрение изменений в связи с новыми железнодорожными инициативами, касающимися </w:t>
            </w:r>
            <w:r>
              <w:rPr>
                <w:position w:val="4"/>
              </w:rPr>
              <w:t xml:space="preserve">евро-азиатских транспортных </w:t>
            </w:r>
            <w:r>
              <w:rPr>
                <w:b/>
                <w:position w:val="4"/>
              </w:rPr>
              <w:t>коридорах, или их мониторинг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единений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 xml:space="preserve">Доклад или </w:t>
            </w:r>
            <w:r>
              <w:rPr>
                <w:b/>
                <w:position w:val="4"/>
              </w:rPr>
              <w:t>публикация</w:t>
            </w:r>
            <w:r>
              <w:rPr>
                <w:position w:val="4"/>
              </w:rPr>
              <w:t xml:space="preserve"> о текущих и новых инициативах (</w:t>
            </w:r>
            <w:r>
              <w:rPr>
                <w:strike/>
                <w:position w:val="4"/>
              </w:rPr>
              <w:t>2011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2012, 2013</w:t>
            </w:r>
            <w:r>
              <w:rPr>
                <w:position w:val="4"/>
              </w:rPr>
              <w:t xml:space="preserve"> 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>
          <w:lang w:val="en-US"/>
        </w:rPr>
      </w:pPr>
      <w:r>
        <w:rPr>
          <w:lang w:val="en-US"/>
        </w:rPr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/>
            </w:pPr>
            <w:r>
              <w:rPr>
                <w:lang w:eastAsia="ru-RU"/>
              </w:rPr>
              <w:t>e)</w:t>
              <w:tab/>
              <w:t xml:space="preserve">Проведение </w:t>
            </w:r>
            <w:r>
              <w:rPr>
                <w:b/>
                <w:lang w:eastAsia="ru-RU"/>
              </w:rPr>
              <w:t>каждые два года</w:t>
            </w:r>
            <w:r>
              <w:rPr>
                <w:lang w:eastAsia="ru-RU"/>
              </w:rPr>
              <w:t xml:space="preserve">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2010 год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бследование движения по железнодорожным линиям в 2010 (2013) году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trike/>
              </w:rPr>
              <w:t>f)</w:t>
              <w:tab/>
              <w:t>Рассмотрение других тем по мере необходимости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каждой тем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1GR1"/>
        <w:spacing w:before="240" w:after="240"/>
        <w:rPr/>
      </w:pPr>
      <w:r>
        <w:rPr/>
        <w:tab/>
        <w:t>C.</w:t>
        <w:tab/>
        <w:t>Специальный проект: Трансъевропейская</w:t>
        <w:br/>
        <w:t>железнодорожная магистрал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Пояснение</w:t>
            </w:r>
            <w:r>
              <w:rPr>
                <w:lang w:eastAsia="ru-RU"/>
              </w:rPr>
      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lang w:eastAsia="ru-RU"/>
              </w:rPr>
              <w:t>Планируемая работа</w:t>
            </w:r>
            <w:r>
              <w:rPr>
                <w:lang w:eastAsia="ru-RU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Доклад о конкретных изменениях в целях стимулирования международных железнодорожных</w:t>
            </w:r>
            <w:r>
              <w:rPr>
                <w:strike/>
              </w:rPr>
              <w:t xml:space="preserve"> перевозок. (Постоянно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 по реализации проекта ТЕЖ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(</w:t>
            </w:r>
            <w:r>
              <w:rPr>
                <w:strike/>
              </w:rPr>
              <w:t>Постоянно</w:t>
            </w:r>
            <w:r>
              <w:rPr/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D.</w:t>
        <w:tab/>
        <w:t>Межрегиональное сотрудничество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:</w:t>
            </w:r>
            <w:r>
              <w:rPr>
                <w:position w:val="4"/>
              </w:rPr>
              <w:t xml:space="preserve">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</w:t>
            </w:r>
            <w:r>
              <w:rPr>
                <w:strike/>
                <w:position w:val="4"/>
              </w:rPr>
              <w:t xml:space="preserve"> (постоянно)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3</w:t>
            </w:r>
          </w:p>
        </w:tc>
      </w:tr>
    </w:tbl>
    <w:p>
      <w:pPr>
        <w:pStyle w:val="H1GR1"/>
        <w:tabs>
          <w:tab w:val="right" w:pos="851" w:leader="none"/>
          <w:tab w:val="left" w:pos="7055" w:leader="none"/>
        </w:tabs>
        <w:spacing w:before="240" w:after="240"/>
        <w:rPr>
          <w:b w:val="false"/>
          <w:b w:val="false"/>
          <w:sz w:val="20"/>
        </w:rPr>
      </w:pPr>
      <w:r>
        <w:rPr>
          <w:b w:val="false"/>
          <w:i/>
          <w:sz w:val="20"/>
        </w:rPr>
        <w:tab/>
        <w:t>02.5.2</w:t>
        <w:tab/>
        <w:t>Согласование требований, касающихся</w:t>
        <w:br/>
        <w:t>международных железнодорожных перевозок,</w:t>
        <w:br/>
        <w:t>включая вопросы безопасности и охраны на</w:t>
        <w:br/>
        <w:t>железнодорожном транспорте, и их облегчения</w:t>
      </w:r>
      <w:r>
        <w:rPr>
          <w:b w:val="false"/>
          <w:sz w:val="20"/>
        </w:rPr>
        <w:t xml:space="preserve"> 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a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Согласование унифицированных требований, касающихся использования железнодорожной инфраструктур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c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d)</w:t>
              <w:tab/>
              <w:t>Анализ проблем, связанных с согласованием и усовершенствованием требований к безопасности и охране на железнодорожном транспорт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578" w:right="0" w:hanging="578"/>
              <w:rPr/>
            </w:pPr>
            <w:r>
              <w:rPr>
                <w:position w:val="4"/>
              </w:rPr>
              <w:t>e)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position w:val="4"/>
              </w:rPr>
              <w:t xml:space="preserve"> и ЦИМ/МПК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position w:val="4"/>
              </w:rPr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/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keepNext w:val="true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/>
              <w:t>b)</w:t>
              <w:tab/>
            </w:r>
            <w:r>
              <w:rPr>
                <w:strike/>
              </w:rPr>
              <w:t>Рассмотрение последующих мер</w:t>
            </w:r>
            <w:r>
              <w:rPr/>
              <w:t xml:space="preserve"> </w:t>
            </w:r>
            <w:r>
              <w:rPr>
                <w:b/>
              </w:rPr>
              <w:t>Последующая деятельность</w:t>
            </w:r>
            <w:r>
              <w:rPr/>
              <w:t xml:space="preserve">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2012 год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тслеживание секретариатом новых изменений и при необходимости представление доклада Рабочей групп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lang w:eastAsia="ru-RU"/>
              </w:rPr>
              <w:t>d)</w:t>
              <w:tab/>
      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вопросам безопасности и охраны, а также осуществления оценки рисков на железнодорожном транспорте в регионе ЕЭК ООН (</w:t>
            </w:r>
            <w:r>
              <w:rPr>
                <w:strike/>
                <w:lang w:eastAsia="ru-RU"/>
              </w:rPr>
              <w:t xml:space="preserve">2011 </w:t>
            </w:r>
            <w:r>
              <w:rPr>
                <w:b/>
                <w:lang w:eastAsia="ru-RU"/>
              </w:rPr>
              <w:t>2012, 2013</w:t>
            </w:r>
            <w:r>
              <w:rPr>
                <w:lang w:eastAsia="ru-RU"/>
              </w:rPr>
              <w:t> 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e)</w:t>
              <w:tab/>
              <w:t xml:space="preserve">Анализ различных элементов повышения эффективности работы железнодорожного транспорта, в частности в области грузовых перевозок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i/>
                <w:lang w:eastAsia="ru-RU"/>
              </w:rPr>
              <w:t>Ожидаемый результат</w:t>
            </w:r>
            <w:r>
              <w:rPr>
                <w:lang w:eastAsia="ru-RU"/>
              </w:rPr>
              <w:t>: Двухгодичный доклад о повышении производительности железнодорожного транспорта в странах-членах (</w:t>
            </w:r>
            <w:r>
              <w:rPr>
                <w:strike/>
                <w:lang w:eastAsia="ru-RU"/>
              </w:rPr>
              <w:t>2010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2012</w:t>
            </w:r>
            <w:r>
              <w:rPr>
                <w:lang w:eastAsia="ru-RU"/>
              </w:rPr>
              <w:t xml:space="preserve"> 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2"/>
        <w:gridCol w:w="42"/>
        <w:gridCol w:w="6846"/>
        <w:gridCol w:w="160"/>
        <w:gridCol w:w="2372"/>
        <w:gridCol w:w="34"/>
        <w:gridCol w:w="135"/>
        <w:gridCol w:w="14"/>
        <w:gridCol w:w="34"/>
        <w:gridCol w:w="102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ChGR"/>
              <w:spacing w:before="360" w:after="0"/>
              <w:rPr/>
            </w:pPr>
            <w:r>
              <w:rPr/>
              <w:tab/>
            </w:r>
            <w:r>
              <w:rPr>
                <w:lang w:val="fr-FR"/>
              </w:rPr>
              <w:t>VIII</w:t>
            </w:r>
            <w:r>
              <w:rPr/>
              <w:t>.</w:t>
              <w:tab/>
              <w:t>Подпрограмма 02.6</w:t>
              <w:br/>
              <w:t>Внутренний водный транспорт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A.</w:t>
              <w:tab/>
              <w:t>Инфраструктура внутреннего водного транспорта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ояснение</w:t>
            </w:r>
            <w:r>
              <w:rPr/>
              <w:t>: Создание взаимосвязанной сети судоходных путей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>Рабочая группа по внутреннему водному транспорту будет выполнять следующую работу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 xml:space="preserve">Наблюдение за осуществлением </w:t>
            </w:r>
            <w:r>
              <w:rPr>
                <w:strike/>
              </w:rPr>
              <w:t>Соглашения</w:t>
            </w:r>
            <w:r>
              <w:rPr/>
              <w:t xml:space="preserve"> СМВП и рассмотрение возможных поправок к нему 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-51" w:right="1004" w:hanging="0"/>
              <w:jc w:val="right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</w:t>
            </w:r>
            <w:r>
              <w:rPr>
                <w:strike/>
              </w:rPr>
              <w:t>Соглашения</w:t>
            </w:r>
            <w:r>
              <w:rPr/>
              <w:t xml:space="preserve"> СМВП (в соответствии с резолюцией № 252 Комитета по внутреннему транспорту от 20 февраля 2003 года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Обновление перечней внутренних водных путей и портов международного значения в приложениях I и II к Соглаш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 xml:space="preserve">Пересмотр и популяризация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</w:t>
            </w:r>
            <w:r>
              <w:rPr>
                <w:strike/>
              </w:rPr>
              <w:t>Соглашения</w:t>
            </w:r>
            <w:r>
              <w:rPr/>
              <w:t> СМВП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i/>
              </w:rPr>
              <w:tab/>
              <w:t>Ожидаемый результат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 xml:space="preserve">Подготовка каждые пять лет пересмотренного варианта "Синей книги". Следующий пересмотренный вариант планируется опубликов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lang w:val="en-US"/>
              </w:rPr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Издание каждые пять лет обновленного варианта карты европейских внутренних водных путей. Следующий пересмотренный вариант планируется изд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0"/>
              <w:ind w:left="1134" w:right="0" w:hanging="0"/>
              <w:rPr>
                <w:b/>
                <w:b/>
              </w:rPr>
            </w:pPr>
            <w:r>
              <w:rPr>
                <w:bCs/>
              </w:rPr>
              <w:t>Отсутствует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360" w:after="240"/>
              <w:ind w:left="1134" w:right="-28" w:hanging="1134"/>
              <w:rPr>
                <w:bCs/>
              </w:rPr>
            </w:pPr>
            <w:r>
              <w:rPr/>
              <w:tab/>
              <w:t>В.</w:t>
              <w:tab/>
              <w:t>Согласование требований, касающихся международных перевозок по внутренним водным путям, включая вопросы безопасности</w:t>
              <w:br/>
              <w:t>на внутреннем водном транспорте, и облегчения этих перевозок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c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>
                <w:i/>
                <w:i/>
              </w:rPr>
            </w:pPr>
            <w:r>
              <w:rPr>
                <w:i/>
              </w:rPr>
              <w:t>Планируемая работа</w:t>
            </w:r>
            <w:r>
              <w:rPr/>
              <w:t>: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Возможное принятие соответствующих проектов поправок к Соглашению СМВП, ЕПСВВП и/или Рекомендациям, </w:t>
            </w:r>
            <w:r>
              <w:rPr>
                <w:bCs/>
              </w:rPr>
              <w:t>касающимся согласованных на европейском уровне технических предписаний, применимых к судам внутреннего плавания (резолюция № 61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Регулярное </w:t>
            </w:r>
            <w:r>
              <w:rPr>
                <w:bCs/>
                <w:strike/>
              </w:rPr>
              <w:t xml:space="preserve">(раз в десять лет) </w:t>
            </w:r>
            <w:r>
              <w:rPr>
                <w:bCs/>
              </w:rPr>
              <w:t xml:space="preserve">переиздание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 по тенденциям и развитию внутреннего судоходства и его инфраструктуры</w:t>
            </w:r>
            <w:r>
              <w:rPr>
                <w:strike/>
              </w:rPr>
              <w:t>"</w:t>
            </w:r>
            <w:r>
              <w:rPr>
                <w:bCs/>
              </w:rPr>
              <w:t xml:space="preserve">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м его развития.  </w:t>
            </w:r>
            <w:r>
              <w:rPr>
                <w:bCs/>
                <w:strike/>
              </w:rPr>
              <w:t>Следующий пересмотренный вариант планируется опубликовать в</w:t>
            </w:r>
            <w:r>
              <w:rPr>
                <w:bCs/>
                <w:strike/>
                <w:lang w:val="en-US"/>
              </w:rPr>
              <w:t> </w:t>
            </w:r>
            <w:r>
              <w:rPr>
                <w:bCs/>
                <w:strike/>
              </w:rPr>
              <w:t>2009 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Подготовка каждые два года резюме последних изменений в области внутреннего судоходства в странах-членах.  </w:t>
            </w:r>
            <w:r>
              <w:rPr>
                <w:bCs/>
              </w:rPr>
              <w:t xml:space="preserve">Следующее резюме планируется опубликовать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 </w:t>
            </w:r>
            <w:r>
              <w:rPr>
                <w:bCs/>
              </w:rPr>
              <w:t>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)</w:t>
              <w:tab/>
              <w:t>Изучение вопросов финансирования развития внутренних водных путей (</w:t>
            </w:r>
            <w:r>
              <w:rPr>
                <w:bCs/>
                <w:strike/>
              </w:rPr>
              <w:t>Некоторые</w:t>
            </w:r>
            <w:r>
              <w:rPr>
                <w:bCs/>
              </w:rPr>
              <w:t xml:space="preserve"> 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 </w:t>
            </w:r>
            <w:r>
              <w:rPr>
                <w:bCs/>
                <w:strike/>
              </w:rPr>
              <w:t xml:space="preserve">могли бы стать объектом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 xml:space="preserve"> по финансированию инфраструктуры внутреннего водного транспорта</w:t>
            </w:r>
            <w:r>
              <w:rPr>
                <w:bCs/>
              </w:rPr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 61), в целях обеспечения высокого уровня безопасности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уровень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Обновление </w:t>
            </w:r>
            <w:r>
              <w:rPr>
                <w:bCs/>
                <w:strike/>
              </w:rPr>
              <w:t>Рекомендаций, касающихся согласованных на европейском уровне технических предписаний, применимых к судам внутреннего плавания (</w:t>
            </w:r>
            <w:r>
              <w:rPr>
                <w:bCs/>
              </w:rPr>
              <w:t>резолюции № 61</w:t>
            </w:r>
            <w:r>
              <w:rPr>
                <w:bCs/>
                <w:strike/>
              </w:rPr>
              <w:t>)</w:t>
            </w:r>
            <w:r>
              <w:rPr/>
              <w:t xml:space="preserve">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</w:t>
              <w:tab/>
            </w:r>
            <w:r>
              <w:rPr>
                <w:bCs/>
                <w:strike/>
              </w:rPr>
              <w:t xml:space="preserve">Дальнейшая разработка резолюции № 61 и, в частности, </w:t>
            </w:r>
            <w:r>
              <w:rPr>
                <w:strike/>
              </w:rPr>
              <w:t>рассмотрение возможности и способов выработки конкретных унифицированных технических требований к судам типа "река-море"</w:t>
            </w:r>
            <w:r>
              <w:rPr/>
              <w:t xml:space="preserve"> </w:t>
            </w:r>
            <w:r>
              <w:rPr>
                <w:b/>
              </w:rPr>
              <w:t>Содействие применению новой главы 20 B резолюции № 61 по особым положениям, применяемым к судам "река-море", в качестве практического инструмента, используемого странами членами для развития речного и интермодального транспорт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ей речных судов в Европe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lang w:val="en-US"/>
              </w:rPr>
              <w:t>C</w:t>
            </w:r>
            <w:r>
              <w:rPr/>
              <w:t>тимулирова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приложение к резолюции №</w:t>
            </w:r>
            <w:r>
              <w:rPr>
                <w:lang w:val="fr-CH"/>
              </w:rPr>
              <w:t> </w:t>
            </w:r>
            <w:r>
              <w:rPr/>
              <w:t>31) с должны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</w:t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v)</w:t>
              <w:tab/>
              <w:t>Максимально возможная рационализация и унификация (в 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 Рассмотрение (с участием представителей судоходных компаний) вопроса о согласовании должностных инструкций членов экипаж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v)</w:t>
              <w:tab/>
      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 </w:t>
            </w:r>
            <w:r>
              <w:rPr>
                <w:b/>
              </w:rPr>
              <w:t>и подготовка следующего пересмотра правил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</w:r>
            <w:r>
              <w:rPr>
                <w:strike/>
              </w:rPr>
              <w:t>Опубликование пересмотренного</w:t>
            </w:r>
            <w:r>
              <w:rPr/>
              <w:t xml:space="preserve"> </w:t>
            </w:r>
            <w:r>
              <w:rPr>
                <w:b/>
              </w:rPr>
              <w:t>Популяризация второго пересмотренного издания СИГВВП, опубликованного в 2011 году (ECE/ TRANS/SC.3/108/Rev.2)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Стимулирование применения пересмотренной резолюции 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 xml:space="preserve">В сотрудничестве с ЕС и речными комиссиями регулярный пересмотр стандартов по защите окружающей среды с учетом технического прогресса и все возрастающих требований в этой области. </w:t>
            </w:r>
            <w:r>
              <w:rPr>
                <w:b/>
              </w:rPr>
              <w:t>Пересмотр в 2012−2013 годах главы 10 ЕПСВВП "Предотвращение загрязнения вод и удаление отходов, образующихся на борту судов" в свете практики государств-членов, кодифицированной, в частности, в Конвенции 1996 года о сборе, сдаче и приеме отходов, образующихся в судоходстве на Рейне и на других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Пересмотр и обновление Конвенции 1965 года о регистрации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Начало рассмотрения выводов и рекомендаций, подготовленных Группой добровольцев по преодолению препятствий законодательного характера и содержащихся в документе в TRANS/ SC.3/2005/1, с целью упрощения национального законодательства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h)</w:t>
              <w:tab/>
              <w:t>Применение и обновление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ab/>
              <w:t>Поддержание в надлежащем состоянии основных текстов и технических приложений следующих резолюций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)</w:t>
              <w:tab/>
              <w:t>№ 48 – Рекомендация, касающаяся системы отображения электронных карт и информации для внутреннего судоходства (ECDIS для внутреннего судоходства)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№ 57 – Руководящие принципы и рекомендации для речных информационных служб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v)</w:t>
              <w:tab/>
              <w:t>№ 63 – Международные стандарты для систем обнаружения и отслеживания судов на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i)</w:t>
              <w:tab/>
      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j)</w:t>
              <w:tab/>
              <w:t>Изучение вопроса о повышении статуса резолюций № 61 (Рекомендации, касающихся согласованных на европейском уровне технических предписаний, применимых к судам внутреннего плавания), № 24 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 Представление поправок к приложению к пересмотренной резолюции № 61 и к ЕПСВВП таким образом, чтобы они могли стать частью документа, имеющего обязательную юридическую сил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>k)</w:t>
              <w:tab/>
              <w:t>Оказание помощи правительствам и речным комиссиям в работе по облегчению перемещения инвалид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</w:t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Популяризация пересмотренной резолюции № 25</w:t>
            </w:r>
            <w:r>
              <w:rPr/>
              <w:t xml:space="preserve">, содержащей Руководящие принципы, касающиеся пассажирских судов, приспособленных также для перевозки </w:t>
            </w:r>
            <w:r>
              <w:rPr>
                <w:strike/>
              </w:rPr>
              <w:t>инвалидов</w:t>
            </w:r>
            <w:r>
              <w:rPr/>
              <w:t xml:space="preserve"> </w:t>
            </w:r>
            <w:r>
              <w:rPr>
                <w:b/>
              </w:rPr>
              <w:t>лиц с ограниченной подвижностью</w:t>
            </w:r>
            <w:r>
              <w:rPr/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ChGR"/>
              <w:tabs>
                <w:tab w:val="right" w:pos="851" w:leader="none"/>
                <w:tab w:val="left" w:pos="1132" w:leader="none"/>
              </w:tabs>
              <w:spacing w:before="360" w:after="0"/>
              <w:ind w:left="1145" w:right="57" w:hanging="1145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Х.</w:t>
              <w:tab/>
              <w:t>Подпрограмма 02.7</w:t>
              <w:br/>
              <w:t>Перевозка опасных грузов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А.</w:t>
              <w:tab/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ояснение</w:t>
            </w:r>
            <w:r>
              <w:rPr/>
              <w:t>: 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 Будет проводиться Рабочей группой по перевозкам опасных грузов (WP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>a)</w:t>
              <w:tab/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 xml:space="preserve">: 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Принятие серии проектов поправок к приложениям A и B к ДОПОГ к концу </w:t>
            </w:r>
            <w:r>
              <w:rPr>
                <w:strike/>
              </w:rPr>
              <w:t>2011</w:t>
            </w:r>
            <w:r>
              <w:rPr>
                <w:b/>
              </w:rPr>
              <w:t>2013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и к концу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5</w:t>
            </w:r>
            <w:r>
              <w:rPr>
                <w:b/>
              </w:rPr>
              <w:t>2017</w:t>
            </w:r>
            <w:r>
              <w:rPr/>
              <w:t xml:space="preserve">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Опубликование пересмотренных сводных изданий Д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>2012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>
                <w:lang w:val="en-US"/>
              </w:rPr>
            </w:pPr>
            <w:r>
              <w:rPr/>
              <w:t>b)</w:t>
              <w:tab/>
      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0"/>
              <w:ind w:left="1701" w:right="79" w:hanging="567"/>
              <w:rPr/>
            </w:pPr>
            <w:r>
              <w:rPr/>
              <w:tab/>
              <w:t xml:space="preserve">Принятие серии проектов поправок к Правилам, прилагаемым к ВОПОГ, в </w:t>
            </w:r>
            <w:r>
              <w:rPr>
                <w:strike/>
              </w:rPr>
              <w:t>2010, 2012 и 2014</w:t>
            </w:r>
            <w:r>
              <w:rPr>
                <w:b/>
              </w:rPr>
              <w:t>2012, 2014 и 2016 </w:t>
            </w:r>
            <w:r>
              <w:rPr/>
              <w:t>годах для представления Административному комитету ВОПОГ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/>
              <w:tab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 xml:space="preserve">2012 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>
                <w:lang w:val="en-US"/>
              </w:rPr>
            </w:pPr>
            <w:r>
              <w:rPr/>
              <w:t>c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9" w:hanging="567"/>
              <w:rPr/>
            </w:pPr>
            <w:r>
              <w:rPr/>
              <w:tab/>
              <w:t xml:space="preserve">Принятие проектов поправок к ДОПОГ, МПОГ и ВОПОГ к концу </w:t>
            </w:r>
            <w:r>
              <w:rPr>
                <w:strike/>
              </w:rPr>
              <w:t>2011</w:t>
            </w:r>
            <w:r>
              <w:rPr/>
              <w:t xml:space="preserve"> 2013 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 и к концу </w:t>
            </w:r>
            <w:r>
              <w:rPr>
                <w:strike/>
              </w:rPr>
              <w:t>2013</w:t>
            </w:r>
            <w:r>
              <w:rPr/>
              <w:t xml:space="preserve"> 2015 года для вступления в силу 1 января </w:t>
            </w:r>
            <w:r>
              <w:rPr>
                <w:strike/>
              </w:rPr>
              <w:t>2015</w:t>
            </w:r>
            <w:r>
              <w:rPr/>
              <w:t xml:space="preserve"> 2017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rFonts w:eastAsia="Symbol" w:cs="Symbol" w:ascii="Symbol" w:hAnsi="Symbol"/>
                <w:lang w:eastAsia="ru-RU"/>
              </w:rPr>
              <w:t>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)</w:t>
              <w:tab/>
              <w:t>Подготовка и принятие инструментов для облегчения присоединения к ДОПОГ новых стран и координирования различных мер в области технической помощи и регламентации, связанных с присоединением (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  <w:lang w:eastAsia="ru-RU"/>
              </w:rPr>
              <w:tab/>
              <w:t>Ожидаемые результаты</w:t>
            </w:r>
            <w:r>
              <w:rPr>
                <w:lang w:eastAsia="ru-RU"/>
              </w:rPr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Принятие дорожной карты по созданию административных структур, необходимых для применения ДОПОГ, которая будет разработана секретариатом с учетом информации, полученной от договаривающихся сторон, и при необходимости пересмотрена Рабочей группой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Разработка на основе этой дорожной карты рекомендаций и/или руководящих принципов.]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eastAsia="ru-RU"/>
              </w:rPr>
              <w:t>Очередность:</w:t>
            </w:r>
            <w:r>
              <w:rPr>
                <w:i/>
                <w:lang w:val="en-US" w:eastAsia="ru-RU"/>
              </w:rPr>
              <w:t xml:space="preserve"> </w:t>
            </w:r>
            <w:r>
              <w:rPr>
                <w:lang w:eastAsia="ru-RU"/>
              </w:rPr>
              <w:t>[1]/[2</w:t>
            </w:r>
            <w:r>
              <w:rPr>
                <w:lang w:val="en-US" w:eastAsia="ru-RU"/>
              </w:rPr>
              <w:t>]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0"/>
              <w:rPr/>
            </w:pPr>
            <w:r>
              <w:rPr/>
              <w:tab/>
              <w:t>X.</w:t>
              <w:tab/>
              <w:t>Подпрограмма 02.8</w:t>
              <w:br/>
              <w:t>Транспорт, охрана здоровья и окружающая среда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</w:r>
            <w:r>
              <w:rPr>
                <w:lang w:val="en-US"/>
              </w:rPr>
              <w:t>A</w:t>
            </w:r>
            <w:r>
              <w:rPr/>
              <w:t>.</w:t>
              <w:tab/>
              <w:t>Общеевропейская программа по</w:t>
            </w:r>
            <w:r>
              <w:rPr>
                <w:lang w:val="en-US"/>
              </w:rPr>
              <w:t> </w:t>
            </w:r>
            <w:r>
              <w:rPr/>
              <w:t>транспорту, окружающей среде и охране здоровья (ОПТОСОЗ)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Cs/>
                <w:u w:val="single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>
                <w:i/>
              </w:rPr>
              <w:t>Пояснение</w:t>
            </w:r>
            <w:r>
              <w:rPr/>
              <w:t xml:space="preserve">: </w:t>
            </w:r>
          </w:p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−23 января 2009 года), с особым упором на поиске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ых транспортных систем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>
                <w:i/>
                <w:i/>
              </w:rPr>
            </w:pPr>
            <w:r>
              <w:rPr>
                <w:i/>
              </w:rPr>
              <w:t>Планируемая работа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77" w:hanging="567"/>
              <w:rPr/>
            </w:pPr>
            <w:r>
              <w:rPr/>
              <w:t>a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i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v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v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>
                <w:b/>
                <w:b/>
              </w:rPr>
            </w:pPr>
            <w:r>
              <w:rPr/>
              <w:t>vi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0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/>
              <w:t>b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>
                <w:i/>
              </w:rPr>
              <w:tab/>
              <w:t>Ожидаемые результаты:</w:t>
            </w:r>
            <w:r>
              <w:rPr/>
              <w:t xml:space="preserve">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120"/>
              <w:ind w:right="5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240"/>
              <w:rPr>
                <w:strike/>
              </w:rPr>
            </w:pPr>
            <w:r>
              <w:rPr/>
              <w:tab/>
            </w:r>
            <w:r>
              <w:rPr>
                <w:lang w:val="en-US"/>
              </w:rPr>
              <w:t>XI</w:t>
            </w:r>
            <w:r>
              <w:rPr/>
              <w:t>.</w:t>
              <w:tab/>
              <w:t>Подпрограмма 02.9</w:t>
              <w:br/>
              <w:t>Интермодальные перевозки и логистика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/>
                <w:b/>
                <w:bCs/>
                <w:u w:val="single"/>
              </w:rPr>
            </w:pPr>
            <w:r>
              <w:rPr>
                <w:b/>
                <w:i/>
              </w:rPr>
              <w:t xml:space="preserve">Очередность: </w:t>
            </w:r>
            <w:r>
              <w:rPr>
                <w:b/>
              </w:rPr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-108" w:hanging="0"/>
              <w:rPr/>
            </w:pPr>
            <w:r>
              <w:rPr>
                <w:i/>
              </w:rPr>
              <w:t xml:space="preserve">Пояснение: </w:t>
            </w:r>
            <w:r>
              <w:rPr/>
              <w:t>рассмотрение технических, правовых и политических аспектов интермодальных перевозок и логистики для подготовки политических рекомендаций и переговоров, а также обеспечение выполнения международных правовых документов в целях стимулирования интермодальных перевозок в качестве неотъемлемой части устойчивых транспортных стратегий и оказания поддержки в максимальном использовании инфраструктуры, оборудования и терминалов, применяемых при таких перевозках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0"/>
              <w:ind w:left="1134" w:right="79" w:hanging="0"/>
              <w:rPr>
                <w:strike/>
              </w:rPr>
            </w:pPr>
            <w:r>
              <w:rPr>
                <w:i/>
              </w:rPr>
              <w:t>Планируемая работа:</w:t>
            </w:r>
            <w:r>
              <w:rPr/>
              <w:t xml:space="preserve"> Рабочая группа по интермодальным перевозкам и логистике будет осуществлять следующую деятельность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12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>
                <w:strike/>
              </w:rPr>
            </w:pPr>
            <w:r>
              <w:rPr/>
              <w:tab/>
              <w:t>А.</w:t>
              <w:tab/>
              <w:t>Постоянная деятельность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59" w:hanging="567"/>
              <w:jc w:val="both"/>
              <w:rPr/>
            </w:pPr>
            <w:r>
              <w:rPr/>
              <w:t>1.</w:t>
            </w:r>
            <w:r>
              <w:rPr>
                <w:b/>
              </w:rPr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/>
              <w:t>а)</w:t>
              <w:tab/>
              <w:t>расширения сети СЛКП с охватом всех заинтересованных стран − членов ЕЭК ООН с учетом новых тенденций на транспортных рынках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мониторинга применения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критериев для сравнительной оценк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>пересмотра параметров эффективности для повышения потенциала и рентабельности услуг по осуществлению перевозок между портами и внутренними районам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 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при интермодальных перевозках на общеевропейском уровн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1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/>
              <w:t>3.</w:t>
              <w:tab/>
              <w:t>Мониторинг осуществления Сводной резолюции ЕКМТ по комбинированным перевозкам, принятой в Бухаресте в 2002 году (CEMT/CM(2002)3/Final), и пересмотр этой резолюции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е результаты: </w:t>
            </w:r>
            <w:r>
              <w:rPr/>
              <w:t xml:space="preserve">Сообщения о национальных стратегических мерах по стимулированию интермодальных перевозок на сопоставимой на международном уровне основе. Мониторинг использования и при необходимости подготовка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2005 год) и Комитетом по внутреннему транспорту (2006 год)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4.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5.</w:t>
              <w:tab/>
      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,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6.</w:t>
              <w:tab/>
              <w:t>Контроль за новыми концепциями, конструкцией, весом и габаритом грузовых единиц, используемых в интермодальных перевозках, а также обмен примерами оптимальной практики по этим вопросам в соответствии с резолюцией № 241, принятой Комитетом по внутреннему транспорту 5 февраля 1993 года, включая изучение возможностей стандартизации грузовых единиц и соблюдение техники безопасност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й результат: </w:t>
            </w:r>
            <w:r>
              <w:rPr/>
              <w:t>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7.</w:t>
              <w:tab/>
              <w:t xml:space="preserve">Анализ технических и организационных мер по оптимизации работы терминалов, погрузочно-разгрузочных и логистических операций, способствующих обеспечению эффективности затрат, связанных с обработкой грузовых единиц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8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4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Анализ соответствующей деятельности, проводимой международными организациями,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, и при необходимости подготовка проекта правового документа по мультимодальным сухопутным перевозкам в регионе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9.</w:t>
              <w:tab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/>
              <w:t>10.</w:t>
              <w:tab/>
              <w:t>Мониторинг и подготовка секретариатом от имени Рабочей группы докладов по перечисленным ниже вопросам, которые рассматриваются Рабочей группой только по конкретному запросу: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/>
              <w:t>а)</w:t>
              <w:tab/>
      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>
                <w:i/>
              </w:rPr>
              <w:tab/>
              <w:t xml:space="preserve">Ожидаемый результат: </w:t>
            </w:r>
            <w:r>
              <w:rPr/>
              <w:t>Доклад(ы), который(ые) при необходимости будет (будут) подготовлен(ы) секретариатом в качестве основы для обсуждения Рабочей группой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120" w:after="240"/>
              <w:rPr>
                <w:b w:val="false"/>
                <w:b w:val="false"/>
                <w:szCs w:val="24"/>
              </w:rPr>
            </w:pPr>
            <w:r>
              <w:rPr/>
              <w:tab/>
              <w:t>В.</w:t>
              <w:tab/>
              <w:t>Деятельность, ограниченная во времени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11.</w:t>
              <w:tab/>
              <w:t>Пересмотр и обновление Руководства ИМО/МОТ/ЕЭК ООН по укладке грузов в интермодальные транспортные единицы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ChGR"/>
        <w:spacing w:before="240" w:after="180"/>
        <w:ind w:left="1134" w:right="2259" w:hanging="1134"/>
        <w:rPr/>
      </w:pPr>
      <w:r>
        <w:rPr/>
        <w:tab/>
        <w:t>XII.</w:t>
        <w:tab/>
        <w:t>Подпрограмма работы 02.10</w:t>
        <w:br/>
        <w:t>Таможенные вопросы, связанные с транспортом</w:t>
      </w:r>
    </w:p>
    <w:p>
      <w:pPr>
        <w:pStyle w:val="SingleTxtGR1"/>
        <w:ind w:left="1134" w:right="2752" w:hanging="0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ind w:left="1134" w:right="2752" w:hanging="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spacing w:before="0" w:after="80"/>
        <w:ind w:left="1701" w:right="2750" w:hanging="567"/>
        <w:rPr/>
      </w:pPr>
      <w:r>
        <w:rPr/>
        <w:t>a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spacing w:before="0" w:after="80"/>
        <w:ind w:left="1701" w:right="2750" w:hanging="567"/>
        <w:rPr>
          <w:position w:val="5"/>
        </w:rPr>
      </w:pPr>
      <w:r>
        <w:rPr/>
        <w:t>b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spacing w:before="0" w:after="80"/>
        <w:ind w:left="1134" w:right="2750" w:hanging="0"/>
        <w:rPr/>
      </w:pPr>
      <w:r>
        <w:rPr>
          <w:i/>
          <w:position w:val="4"/>
        </w:rPr>
        <w:t xml:space="preserve">Планируемая работа: </w:t>
      </w:r>
      <w:r>
        <w:rPr>
          <w:position w:val="4"/>
        </w:rPr>
        <w:t>Рабочая группа по таможенным вопросам, связанным с транспортом, будет осуществлять следующую деятельность:</w:t>
      </w:r>
    </w:p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A.</w:t>
        <w:tab/>
        <w:t>Постоянная деятельность</w:t>
      </w:r>
    </w:p>
    <w:tbl>
      <w:tblPr>
        <w:tblW w:w="7930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1575"/>
      </w:tblGrid>
      <w:tr>
        <w:trPr/>
        <w:tc>
          <w:tcPr>
            <w:tcW w:w="6355" w:type="dxa"/>
            <w:tcBorders/>
          </w:tcPr>
          <w:p>
            <w:pPr>
              <w:pStyle w:val="SingleTxtGR1"/>
              <w:keepLines/>
              <w:spacing w:before="0" w:after="120"/>
              <w:ind w:left="588" w:right="0" w:hanging="546"/>
              <w:rPr/>
            </w:pPr>
            <w:r>
              <w:rPr>
                <w:position w:val="4"/>
              </w:rPr>
              <w:t>1.</w:t>
              <w:tab/>
              <w:t xml:space="preserve">Обзор соответствующих конвенций и соглашений по облегчению пересечения границ под эгидой Рабочей группы в целях обеспечения их актуальности и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Меж</w:t>
      </w:r>
      <w:r>
        <w:rPr>
          <w:spacing w:val="2"/>
        </w:rPr>
        <w:t xml:space="preserve">дународной конвенции об облегчении условий железнодорожной перевозки пассажиров и багажа через границы от 1952 года, Таможенных конвенций о временном ввозе </w:t>
      </w:r>
      <w:r>
        <w:rPr>
          <w:spacing w:val="0"/>
        </w:rPr>
        <w:t>частных дорожных перевозочных средств (1954 год) и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 xml:space="preserve">Завершение разработки и утверждение части </w:t>
      </w:r>
      <w:r>
        <w:rPr>
          <w:lang w:val="en-US"/>
        </w:rPr>
        <w:t>III</w:t>
      </w:r>
      <w:r>
        <w:rPr/>
        <w:t xml:space="preserve"> нового приложения 9 к Конвенции МДП, предусматривающей условия и требования, касающиеся уполномоченной международной организации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Подготовка и принятие комментариев и примеров оптимальной практики для применения Таможенной конвенции о временном ввозе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Отслеживание хода официального принятия Протокола к Международной конвенции об облегчении условий железнодорожной перевозки пассажиров и багажа через границы 1952 года, на основании которого будут введены оговорки о поправках к этой Конвенции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/>
            </w:pPr>
            <w:r>
              <w:rPr/>
              <w:t>2.</w:t>
              <w:tab/>
              <w:t>Стимулирование возможного распространения соответствующих конвенций Европейской экономической комиссии Организации Объединенных Наций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suppressAutoHyphens w:val="false"/>
        <w:ind w:left="1134" w:right="2752" w:hanging="0"/>
        <w:jc w:val="both"/>
        <w:rPr/>
      </w:pPr>
      <w:r>
        <w:rPr>
          <w:i w:val="false"/>
        </w:rPr>
        <w:t>Ожидаемые результаты: 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конвенций ЕЭК ООН об облегчении пересечения границ, в ча</w:t>
      </w:r>
      <w:r>
        <w:rPr/>
        <w:t>стности в Азии, Северной Африке и на Среднем Востоке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>
                <w:position w:val="5"/>
              </w:rPr>
            </w:pPr>
            <w:r>
              <w:rPr/>
              <w:t>3.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Продолжение работы по компьютеризации процедуры МДП (проект eTIR) с целью завершения разработки глав 3 и 4 Справочной модели eTIR и проведения анализа экономической эффективности eTIR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ми с МДП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3"/>
        <w:gridCol w:w="1631"/>
      </w:tblGrid>
      <w:tr>
        <w:trPr/>
        <w:tc>
          <w:tcPr>
            <w:tcW w:w="6243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18"/>
              <w:rPr/>
            </w:pPr>
            <w:r>
              <w:rPr/>
              <w:t>4.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tbl>
      <w:tblPr>
        <w:tblW w:w="7944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3"/>
        <w:gridCol w:w="1561"/>
      </w:tblGrid>
      <w:tr>
        <w:trPr/>
        <w:tc>
          <w:tcPr>
            <w:tcW w:w="638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5.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 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епрерывный мониторинг осуществления приложения 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5"/>
        <w:gridCol w:w="1589"/>
      </w:tblGrid>
      <w:tr>
        <w:trPr/>
        <w:tc>
          <w:tcPr>
            <w:tcW w:w="6285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32"/>
              <w:rPr>
                <w:position w:val="5"/>
              </w:rPr>
            </w:pPr>
            <w:r>
              <w:rPr/>
              <w:t>6.</w:t>
              <w:tab/>
              <w:t>Рассмотрение в сотрудничестве со Всемирной таможенной организацией возможности введения ссылки на стандарт 1496 Международной организации по стандартизации (ИСО) в текст обеих конвенций, а именно Конвенции, касающейся контейнеров, 1972 года, и Конвенции МДП 1975 года.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</w:tr>
    </w:tbl>
    <w:p>
      <w:pPr>
        <w:pStyle w:val="HChGR"/>
        <w:ind w:left="1134" w:right="2738" w:hanging="1134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</w:t>
        <w:br/>
        <w:t>Перевозки скоропортящихся пищевых продуктов</w:t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Согласование правил и стандартов, касающихся международных перевозок скоропортящихся пищевых продуктов и их облегчения</w:t>
        <w:tab/>
      </w:r>
      <w:r>
        <w:rPr>
          <w:b w:val="false"/>
          <w:i/>
          <w:sz w:val="20"/>
        </w:rPr>
        <w:t xml:space="preserve">Очередность: </w:t>
      </w:r>
      <w:r>
        <w:rPr>
          <w:b w:val="false"/>
          <w:sz w:val="20"/>
        </w:rPr>
        <w:t>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ind w:left="1134" w:right="2738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23GR1"/>
        <w:spacing w:before="120" w:after="120"/>
        <w:rPr/>
      </w:pPr>
      <w:r>
        <w:rPr>
          <w:lang w:val="en-US"/>
        </w:rPr>
        <w:tab/>
      </w:r>
      <w:r>
        <w:rPr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Вступление в силу </w:t>
            </w:r>
            <w:r>
              <w:rPr>
                <w:b/>
                <w:position w:val="4"/>
              </w:rPr>
              <w:t>поправок к приложениям к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ересмотренных приложений 1 и 2 к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на основании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Увеличение числа ответов на вопросник</w:t>
            </w:r>
            <w:r>
              <w:rPr>
                <w:position w:val="4"/>
              </w:rPr>
              <w:t>. Рассмотрение информации, которой обмениваются Договаривающиеся стороны, и последствий для осуществления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 в целях содействия облегчению этих перевозок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Рассмотрение по мере необходимости трудностей, которые возникают при пересечении границ </w:t>
            </w:r>
            <w:r>
              <w:rPr>
                <w:b/>
                <w:position w:val="4"/>
              </w:rPr>
              <w:t xml:space="preserve">и в других местах </w:t>
            </w:r>
            <w:r>
              <w:rPr>
                <w:position w:val="4"/>
              </w:rPr>
              <w:t>в ходе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d</w:t>
            </w:r>
            <w:r>
              <w:rPr>
                <w:position w:val="4"/>
              </w:rPr>
              <w:t>)</w:t>
              <w:tab/>
              <w:t xml:space="preserve">Рассмотрение определений и стандартов (в приложении 1) для перевозки скоропортящихся пищевых продуктов </w:t>
            </w:r>
            <w:r>
              <w:rPr>
                <w:b/>
                <w:position w:val="4"/>
              </w:rPr>
              <w:t>в свете глобальных обсуждений вопросов охраны окружающей среды</w:t>
            </w:r>
            <w:r>
              <w:rPr>
                <w:strike/>
                <w:position w:val="4"/>
              </w:rPr>
              <w:t xml:space="preserve"> в связи с Копенгагенской конференцией</w:t>
            </w:r>
            <w:r>
              <w:rPr>
                <w:position w:val="4"/>
              </w:rPr>
              <w:t xml:space="preserve"> с учетом новых хладагентов и изоляционных материалов), а также и экологических ограничений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Содействие внедрению экологически более чистых транспортных средств и видов топлива путем, в частности, </w:t>
            </w:r>
            <w:r>
              <w:rPr>
                <w:strike/>
                <w:position w:val="4"/>
              </w:rPr>
              <w:t>возможного</w:t>
            </w:r>
            <w:r>
              <w:rPr>
                <w:position w:val="4"/>
              </w:rPr>
              <w:t xml:space="preserve">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е)</w:t>
              <w:tab/>
              <w:t>Рассмотрение вопроса о работе Подкомиссии МИХ по испытательным станциям и энергетической маркировке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ддержка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Учет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езультатов</w:t>
            </w:r>
            <w:r>
              <w:rPr>
                <w:position w:val="4"/>
              </w:rPr>
              <w:t xml:space="preserve"> работы, проводимой МИХ в связи с перевозками скоропортящихся пищевых продуктов, и стимулирование деятельности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>.11 в области энергетической маркировк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lang w:val="en-US"/>
              </w:rPr>
              <w:t>f)</w:t>
            </w: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Обновление Справочника СПС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Обеспечение </w:t>
            </w:r>
            <w:r>
              <w:rPr>
                <w:b/>
                <w:position w:val="4"/>
              </w:rPr>
              <w:t>регулярного обновлени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одготовка окончательного варианта</w:t>
            </w:r>
            <w:r>
              <w:rPr>
                <w:position w:val="4"/>
              </w:rPr>
              <w:t xml:space="preserve"> Справочника </w:t>
            </w:r>
            <w:r>
              <w:rPr>
                <w:b/>
                <w:position w:val="4"/>
              </w:rPr>
              <w:t>в Интернете</w:t>
            </w:r>
            <w:r>
              <w:rPr>
                <w:strike/>
                <w:position w:val="4"/>
              </w:rPr>
              <w:t>, включая пересмотренные приложения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g</w:t>
            </w:r>
            <w:r>
              <w:rPr>
                <w:position w:val="4"/>
              </w:rPr>
              <w:t>)</w:t>
              <w:tab/>
            </w:r>
            <w:r>
              <w:rPr>
                <w:b/>
                <w:position w:val="4"/>
              </w:rPr>
              <w:t>Сотрудничество с Европейским союзом по вопросам, связанным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вместимость законодательства, Европейского сообщества и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витие контакт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трудничество</w:t>
            </w:r>
            <w:r>
              <w:rPr>
                <w:position w:val="4"/>
              </w:rPr>
              <w:t xml:space="preserve"> с Европейской комиссией </w:t>
            </w:r>
            <w:r>
              <w:rPr>
                <w:b/>
                <w:position w:val="4"/>
              </w:rPr>
              <w:t>в областях, связанных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целях согласования европейских правил с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h</w:t>
            </w:r>
            <w:r>
              <w:rPr>
                <w:position w:val="4"/>
              </w:rPr>
              <w:t>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Использован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инятие</w:t>
            </w:r>
            <w:r>
              <w:rPr>
                <w:position w:val="4"/>
              </w:rPr>
              <w:t xml:space="preserve"> двухгодичной оценки </w:t>
            </w:r>
            <w:r>
              <w:rPr>
                <w:b/>
                <w:position w:val="4"/>
              </w:rPr>
              <w:t>в целях определения областей для улучшения работы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 xml:space="preserve">.11 </w:t>
            </w:r>
            <w:r>
              <w:rPr>
                <w:strike/>
                <w:position w:val="4"/>
              </w:rPr>
              <w:t>для ее представления Комитету по внутреннему транспорту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i</w:t>
            </w:r>
            <w:r>
              <w:rPr>
                <w:position w:val="4"/>
              </w:rPr>
              <w:t>)</w:t>
              <w:tab/>
              <w:t xml:space="preserve"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 </w:t>
            </w:r>
            <w:r>
              <w:rPr>
                <w:b/>
                <w:position w:val="4"/>
              </w:rPr>
              <w:t>и снижения потерь пищевых продуктов в развивающихся странах по причине ненадлежащих условий транспортировки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вышение информированности о преимуществах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>
                <w:position w:val="4"/>
              </w:rPr>
              <w:t xml:space="preserve">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j</w:t>
            </w:r>
            <w:r>
              <w:rPr>
                <w:position w:val="4"/>
              </w:rPr>
              <w:t>)</w:t>
              <w:tab/>
              <w:t>Рассмотрение предложений о расширении области применения СПС для охвата перевозок свежих фруктов и овощей (2013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</w:t>
            </w:r>
            <w:r>
              <w:rPr>
                <w:i/>
                <w:position w:val="4"/>
                <w:lang w:val="en-US"/>
              </w:rPr>
              <w:t>чередность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−2013</w:t>
            </w:r>
            <w:r>
              <w:rPr>
                <w:i/>
                <w:position w:val="4"/>
              </w:rPr>
              <w:t xml:space="preserve"> годов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работка общего понимания по вопросу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Завершение рассмотрения целесообразности</w:t>
            </w:r>
            <w:r>
              <w:rPr>
                <w:position w:val="4"/>
              </w:rPr>
              <w:t xml:space="preserve"> включения в СПС правил перевозки свежих фруктов и овощей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)</w:t>
              <w:tab/>
              <w:t xml:space="preserve"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</w:t>
            </w:r>
            <w:r>
              <w:rPr>
                <w:strike/>
                <w:position w:val="4"/>
              </w:rPr>
              <w:t>с учетом технического прогресса</w:t>
            </w:r>
            <w:r>
              <w:rPr>
                <w:position w:val="4"/>
              </w:rPr>
              <w:t xml:space="preserve">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Вступление в силу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strike/>
                <w:position w:val="4"/>
                <w:lang w:val="en-US"/>
              </w:rPr>
              <w:t>l</w:t>
            </w:r>
            <w:r>
              <w:rPr>
                <w:strike/>
                <w:position w:val="4"/>
              </w:rPr>
              <w:t>)</w:t>
            </w:r>
            <w:r>
              <w:rPr>
                <w:position w:val="4"/>
              </w:rPr>
              <w:tab/>
            </w:r>
            <w:r>
              <w:rPr>
                <w:strike/>
                <w:position w:val="4"/>
              </w:rPr>
              <w:t>Рассмотрение вопроса об обращении с комплектами кузовов на основании СПС (2009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strike/>
                <w:position w:val="4"/>
                <w:lang w:val="en-US"/>
              </w:rPr>
              <w:t xml:space="preserve">Очередность: </w:t>
            </w:r>
            <w:r>
              <w:rPr>
                <w:strike/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strike/>
                <w:position w:val="4"/>
              </w:rPr>
              <w:t xml:space="preserve">Результаты, ожидаемые к концу 2010 года: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spacing w:before="0" w:after="120"/>
              <w:ind w:left="0" w:right="0" w:hanging="0"/>
              <w:rPr>
                <w:strike/>
                <w:position w:val="5"/>
              </w:rPr>
            </w:pPr>
            <w:r>
              <w:rPr>
                <w:strike/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l</w:t>
            </w:r>
            <w:r>
              <w:rPr>
                <w:position w:val="4"/>
              </w:rPr>
              <w:t>)</w:t>
              <w:tab/>
            </w:r>
            <w:r>
              <w:rPr>
                <w:spacing w:val="2"/>
                <w:position w:val="4"/>
              </w:rPr>
              <w:t>Обеспечение надежности документов СПС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ступление в силу нового образца свидетельства СПС и</w:t>
            </w:r>
            <w:r>
              <w:rPr>
                <w:position w:val="4"/>
              </w:rPr>
              <w:t xml:space="preserve"> Рассмотрение </w:t>
            </w:r>
            <w:r>
              <w:rPr>
                <w:position w:val="4"/>
                <w:u w:val="single"/>
              </w:rPr>
              <w:t>необходимости дополнительных способ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других способов</w:t>
            </w:r>
            <w:r>
              <w:rPr>
                <w:position w:val="4"/>
              </w:rPr>
              <w:t xml:space="preserve"> обеспечения надежности документов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m</w:t>
            </w:r>
            <w:r>
              <w:rPr>
                <w:position w:val="4"/>
              </w:rPr>
              <w:t>)</w:t>
              <w:tab/>
              <w:t xml:space="preserve">Пересмотр </w:t>
            </w:r>
            <w:r>
              <w:rPr>
                <w:strike/>
                <w:position w:val="4"/>
              </w:rPr>
              <w:t>пунктов 29 и 49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ложений</w:t>
            </w:r>
            <w:r>
              <w:rPr>
                <w:position w:val="4"/>
              </w:rPr>
              <w:t xml:space="preserve"> СПС</w:t>
            </w:r>
            <w:r>
              <w:rPr>
                <w:position w:val="4"/>
                <w:u w:val="single"/>
              </w:rPr>
              <w:t xml:space="preserve">, </w:t>
            </w:r>
            <w:r>
              <w:rPr>
                <w:b/>
                <w:position w:val="4"/>
              </w:rPr>
              <w:t>касающихся испытаний для определения значения К</w:t>
            </w:r>
            <w:r>
              <w:rPr>
                <w:position w:val="4"/>
              </w:rPr>
              <w:t xml:space="preserve"> (2012 год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ринят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азработка</w:t>
            </w:r>
            <w:r>
              <w:rPr>
                <w:position w:val="4"/>
              </w:rPr>
              <w:t xml:space="preserve"> предложений, направленных на улучшение положений, касающихся испытаний для определения значения </w:t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, в целях пересмотра пунктов 29 и 49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n</w:t>
            </w:r>
            <w:r>
              <w:rPr>
                <w:position w:val="4"/>
              </w:rPr>
              <w:t>)</w:t>
              <w:tab/>
              <w:t>Рассмотрение предложений</w:t>
            </w:r>
            <w:r>
              <w:rPr>
                <w:b/>
                <w:position w:val="4"/>
              </w:rPr>
              <w:t>, касающихс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относительно увеличения протяженности</w:t>
            </w:r>
            <w:r>
              <w:rPr>
                <w:position w:val="4"/>
              </w:rPr>
              <w:t xml:space="preserve"> морской перевозки, предусмотренной в СПС, и </w:t>
            </w:r>
            <w:r>
              <w:rPr>
                <w:b/>
                <w:position w:val="4"/>
              </w:rPr>
              <w:t>возможности</w:t>
            </w:r>
            <w:r>
              <w:rPr>
                <w:position w:val="4"/>
              </w:rPr>
              <w:t xml:space="preserve"> расширения области применения СПС с целью охвата перевозок по внутренним водным путям (2011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Принятие предложений </w:t>
            </w:r>
            <w:r>
              <w:rPr>
                <w:b/>
                <w:position w:val="4"/>
              </w:rPr>
              <w:t xml:space="preserve">по внесению поправок в статью </w:t>
            </w:r>
            <w:r>
              <w:rPr>
                <w:b/>
                <w:position w:val="4"/>
                <w:lang w:val="en-US"/>
              </w:rPr>
              <w:t>3 СПС</w:t>
            </w:r>
            <w:r>
              <w:rPr>
                <w:position w:val="4"/>
                <w:lang w:val="en-US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o</w:t>
            </w:r>
            <w:r>
              <w:rPr>
                <w:position w:val="4"/>
              </w:rPr>
              <w:t>)</w:t>
              <w:tab/>
              <w:t>Решение относительно целесообразности включения в СПС новых положений, касающихся контейнеров с тепловыми характеристиками, в свете предложений о морских перевозках и внутренних водных путях (2011 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Принятие решения относительно контейнеров с тепловыми характеристик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ChGR"/>
        <w:keepNext w:val="false"/>
        <w:rPr/>
      </w:pPr>
      <w:r>
        <w:rPr/>
      </w:r>
      <w:r>
        <w:br w:type="page"/>
      </w:r>
    </w:p>
    <w:p>
      <w:pPr>
        <w:pStyle w:val="HChGR"/>
        <w:keepNext w:val="false"/>
        <w:ind w:left="1134" w:right="2752" w:hanging="1134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</w:t>
        <w:br/>
        <w:t>Статистика транспорта</w:t>
      </w:r>
    </w:p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02.12.1</w:t>
        <w:br/>
        <w:t>Сбор, обработка и распространение статистических данных в области транспорта</w:t>
        <w:tab/>
      </w:r>
      <w:r>
        <w:rPr>
          <w:i/>
          <w:sz w:val="20"/>
        </w:rPr>
        <w:t xml:space="preserve">Очередность: </w:t>
      </w:r>
      <w:r>
        <w:rPr>
          <w:sz w:val="20"/>
        </w:rPr>
        <w:t>1</w:t>
      </w:r>
    </w:p>
    <w:p>
      <w:pPr>
        <w:pStyle w:val="SingleTxtGR1"/>
        <w:spacing w:before="120" w:after="120"/>
        <w:ind w:left="1134" w:right="2750" w:hanging="0"/>
        <w:rPr/>
      </w:pPr>
      <w:r>
        <w:rPr>
          <w:i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Рабочая группа по статистике транспорта будет осуществлять следующую деятельность:</w:t>
      </w:r>
    </w:p>
    <w:p>
      <w:pPr>
        <w:pStyle w:val="H23GR1"/>
        <w:ind w:left="1134" w:right="2752" w:hanging="1134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ind w:left="1134" w:right="2752" w:hanging="1134"/>
        <w:jc w:val="both"/>
        <w:rPr/>
      </w:pPr>
      <w:r>
        <w:rPr/>
        <w:tab/>
        <w:t>а)</w:t>
        <w:tab/>
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− членов ЕЭК ООН: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включение дополнительных глав в Общий вопросник по статистике транспорта (транспортировка газа по трубопроводам, перевозки на городских и междугородних автобусах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2752" w:hanging="567"/>
        <w:rPr>
          <w:position w:val="5"/>
        </w:rPr>
      </w:pPr>
      <w:r>
        <w:rPr>
          <w:position w:val="4"/>
          <w:lang w:val="en-US"/>
        </w:rPr>
        <w:t>iii</w:t>
      </w:r>
      <w:r>
        <w:rPr>
          <w:position w:val="4"/>
        </w:rPr>
        <w:t>)</w:t>
        <w:tab/>
        <w:t xml:space="preserve">целевые решения для совершенствования сбора </w:t>
      </w:r>
      <w:r>
        <w:rPr/>
        <w:t>статистических</w:t>
      </w:r>
      <w:r>
        <w:rPr>
          <w:position w:val="4"/>
        </w:rPr>
        <w:t xml:space="preserve">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на городских и междугородных автобусах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транспортировке газа по трубопроводам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высокоскоростном железнодорожном транспорт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1575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выпуск следующих публикаций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i</w:t>
      </w:r>
      <w:r>
        <w:rPr/>
        <w:t>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v</w:t>
      </w:r>
      <w:r>
        <w:rPr/>
        <w:t>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v</w:t>
      </w:r>
      <w:r>
        <w:rPr/>
        <w:t>)</w:t>
        <w:tab/>
        <w:t>карты и данные по обследованию движения на железнодорожных линиях категории Е.</w:t>
      </w:r>
    </w:p>
    <w:tbl>
      <w:tblPr>
        <w:tblW w:w="753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7"/>
        <w:gridCol w:w="1697"/>
      </w:tblGrid>
      <w:tr>
        <w:trPr/>
        <w:tc>
          <w:tcPr>
            <w:tcW w:w="5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 и СДТП в электронном формате (2011 год). Подготовка обследований движения по автомобильным дорогам категории Е и на железнодорожных линиях категории Е 2010 года (2011 год). Опубликование первых результатов обследований движения по автомобильным дорогам категории Е и на железнодорожных линиях категории Е 2010 года (2012 год)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23GR1"/>
        <w:ind w:left="1134" w:right="2710" w:hanging="1134"/>
        <w:rPr/>
      </w:pPr>
      <w:r>
        <w:rPr/>
        <w:tab/>
        <w:t>с)</w:t>
        <w:tab/>
        <w:t>Использование PC-Axis для ра</w:t>
      </w:r>
      <w:r>
        <w:rPr>
          <w:rStyle w:val="H23GR"/>
          <w:b/>
        </w:rPr>
        <w:t>спространения данных, собираемы</w:t>
      </w:r>
      <w:r>
        <w:rPr/>
        <w:t>х с помощью регулярно рассылаемых вопросников</w:t>
      </w:r>
    </w:p>
    <w:tbl>
      <w:tblPr>
        <w:tblW w:w="750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5"/>
        <w:gridCol w:w="1708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Ожидаемый результат: </w:t>
            </w:r>
            <w:r>
              <w:rPr>
                <w:position w:val="4"/>
              </w:rPr>
              <w:t>Наличие основных данных в онлайновом режиме (2011 год).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  <w:t>В.</w:t>
        <w:tab/>
        <w:t>02.12.2</w:t>
        <w:br/>
        <w:t xml:space="preserve">Методологическая работа в области статистики </w:t>
        <w:br/>
        <w:t>транспорта</w:t>
        <w:tab/>
      </w:r>
      <w:r>
        <w:rPr>
          <w:i/>
          <w:sz w:val="20"/>
        </w:rPr>
        <w:t>Очередность:</w:t>
      </w:r>
      <w:r>
        <w:rPr>
          <w:sz w:val="20"/>
        </w:rPr>
        <w:t xml:space="preserve"> 1</w:t>
      </w:r>
    </w:p>
    <w:p>
      <w:pPr>
        <w:pStyle w:val="SingleTxtGR1"/>
        <w:spacing w:before="180" w:after="120"/>
        <w:ind w:left="1134" w:right="2724" w:hanging="0"/>
        <w:rPr/>
      </w:pPr>
      <w:r>
        <w:rPr>
          <w:i/>
        </w:rPr>
        <w:t>Пояснение:</w:t>
      </w:r>
      <w:r>
        <w:rPr/>
        <w:t xml:space="preserve"> 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ind w:left="1134" w:right="2724" w:hanging="0"/>
        <w:rPr/>
      </w:pPr>
      <w:r>
        <w:rPr>
          <w:i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spacing w:before="180" w:after="120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spacing w:before="120" w:after="120"/>
        <w:ind w:left="1134" w:right="2710" w:hanging="1134"/>
        <w:rPr/>
      </w:pPr>
      <w:r>
        <w:rPr/>
        <w:tab/>
        <w:t>а)</w:t>
        <w:tab/>
        <w:t>Согласование методологии сбора данных о дорожно-транспортных происшествия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ind w:left="1134" w:right="2710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едение системы классификации для статистики грузовых перевозок (</w:t>
      </w:r>
      <w:r>
        <w:rPr>
          <w:lang w:val="en-US"/>
        </w:rPr>
        <w:t>NST</w:t>
      </w:r>
      <w:r>
        <w:rPr/>
        <w:t xml:space="preserve"> 2007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Ежегодный обзор </w:t>
            </w:r>
            <w:r>
              <w:rPr>
                <w:position w:val="4"/>
                <w:lang w:val="en-US"/>
              </w:rPr>
              <w:t>NST</w:t>
            </w:r>
            <w:r>
              <w:rPr>
                <w:position w:val="4"/>
              </w:rPr>
              <w:t xml:space="preserve"> 2007 с часто задаваемыми вопросами для опубликования на вебсайте (2011 и 2012 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spacing w:before="180" w:after="120"/>
        <w:rPr/>
      </w:pPr>
      <w:r>
        <w:rPr/>
        <w:tab/>
        <w:t>с)</w:t>
        <w:tab/>
        <w:t>Статистика, связанная с перевозками опасных грузов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 (2012 год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 контексте работы, проводимой Межсекретариатской рабочей группой по статистике транспорта (ЕЭК ООН−Международный транспортный форум−ЕК/Евростат) (периодичность совещаний: 2-3 раза в год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 (2011 и</w:t>
            </w:r>
            <w:r>
              <w:rPr>
                <w:position w:val="4"/>
                <w:lang w:val="en-US"/>
              </w:rPr>
              <w:t xml:space="preserve"> 2012 </w:t>
            </w:r>
            <w:r>
              <w:rPr>
                <w:position w:val="4"/>
              </w:rPr>
              <w:t>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 − но не исключительно − в контексте обследований движения на железнодорожных линиях категории Е и по автомобильным дорогам категории Е</w:t>
      </w:r>
    </w:p>
    <w:tbl>
      <w:tblPr>
        <w:tblW w:w="733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613"/>
        <w:gridCol w:w="1722"/>
      </w:tblGrid>
      <w:tr>
        <w:trPr/>
        <w:tc>
          <w:tcPr>
            <w:tcW w:w="5613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Подготовка обследований движения по автомобильным дорогам категории Е и на железнодорожных линиях категории Е 2015 года (2012 год)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Организация рабочих совещаний по Общему вебвопроснику (2011 и 2012 годы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новление Справочника по статистике перевозок на городских и междугородных автобуса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spacing w:val="2"/>
          <w:lang w:val="en-US"/>
        </w:rPr>
        <w:t>h</w:t>
      </w:r>
      <w:r>
        <w:rPr>
          <w:spacing w:val="2"/>
        </w:rPr>
        <w:t>)</w:t>
        <w:tab/>
        <w:t>Обновление методологии, касающейся показателя "транспортно</w:t>
      </w:r>
      <w:r>
        <w:rPr/>
        <w:t>е средство−км"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lang w:val="en-US"/>
      </w:rPr>
      <w:tab/>
      <w:t>GE.11-265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6529  (R)  </w:t>
    </w:r>
    <w:r>
      <w:rPr>
        <w:sz w:val="20"/>
        <w:lang w:val="ru-RU"/>
      </w:rPr>
      <w:t xml:space="preserve"> 140212   17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3:00Z</dcterms:created>
  <dc:creator>Vera ARGOUNOVA</dc:creator>
  <dc:description/>
  <cp:keywords/>
  <dc:language>en-US</dc:language>
  <cp:lastModifiedBy>Vera ARGOUNOVA</cp:lastModifiedBy>
  <cp:lastPrinted>2012-02-17T14:03:00Z</cp:lastPrinted>
  <dcterms:modified xsi:type="dcterms:W3CDTF">2012-02-17T13:53:00Z</dcterms:modified>
  <cp:revision>2</cp:revision>
  <dc:subject/>
  <dc:title>1126529</dc:title>
</cp:coreProperties>
</file>