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11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0481890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04818901"/>
            <w:bookmarkStart w:id="1" w:name="__Fieldmark__0_380481890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0481890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04818901"/>
            <w:bookmarkStart w:id="3" w:name="__Fieldmark__1_380481890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мьдесят четвертая сессия</w:t>
      </w:r>
    </w:p>
    <w:p>
      <w:pPr>
        <w:pStyle w:val="Normal"/>
        <w:rPr/>
      </w:pPr>
      <w:r>
        <w:rPr/>
        <w:t xml:space="preserve">Женева, 28 февраля − 1 марта 2012 года 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rPr/>
      </w:pPr>
      <w:r>
        <w:rPr>
          <w:b/>
        </w:rPr>
        <w:t xml:space="preserve">Программа работы и </w:t>
      </w:r>
      <w:bookmarkStart w:id="4" w:name="OLE_LINK24"/>
      <w:bookmarkStart w:id="5" w:name="OLE_LINK23"/>
      <w:bookmarkStart w:id="6" w:name="OLE_LINK22"/>
      <w:r>
        <w:rPr>
          <w:b/>
        </w:rPr>
        <w:t xml:space="preserve">двухлетняя оценка </w:t>
        <w:br/>
        <w:t>на 2012–2013</w:t>
      </w:r>
      <w:bookmarkEnd w:id="4"/>
      <w:bookmarkEnd w:id="5"/>
      <w:bookmarkEnd w:id="6"/>
      <w:r>
        <w:rPr>
          <w:b/>
        </w:rPr>
        <w:t xml:space="preserve"> годы и стратегические рамки </w:t>
        <w:br/>
        <w:t>на 2014–2015 годы</w:t>
      </w:r>
    </w:p>
    <w:p>
      <w:pPr>
        <w:pStyle w:val="HChGR"/>
        <w:rPr/>
      </w:pPr>
      <w:r>
        <w:rPr/>
        <w:tab/>
        <w:tab/>
        <w:t xml:space="preserve">Рассмотрение и утверждение подпрограммы </w:t>
        <w:br/>
        <w:t>ЕЭК ООН по транспорту</w:t>
      </w:r>
    </w:p>
    <w:p>
      <w:pPr>
        <w:pStyle w:val="HChGR"/>
        <w:rPr/>
      </w:pPr>
      <w:r>
        <w:rPr/>
        <w:tab/>
        <w:tab/>
        <w:t>Проект стратегических рамок на 2014–2015 годы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Записка Секретариата</w:t>
      </w:r>
    </w:p>
    <w:p>
      <w:pPr>
        <w:pStyle w:val="HChGR"/>
        <w:rPr/>
      </w:pPr>
      <w:r>
        <w:rPr>
          <w:lang w:val="en-US"/>
        </w:rPr>
        <w:tab/>
      </w:r>
      <w:r>
        <w:rPr/>
        <w:t>I.</w:t>
        <w:tab/>
        <w:t>Введение</w:t>
      </w:r>
    </w:p>
    <w:p>
      <w:pPr>
        <w:pStyle w:val="SingleTxtGR1"/>
        <w:rPr/>
      </w:pPr>
      <w:r>
        <w:rPr/>
        <w:t>1.</w:t>
        <w:tab/>
        <w:t xml:space="preserve">Настоящий проект стратегических рамок, включая ожидаемые достижения и стратегию, был разработан на основе мандата подпрограммы по транспорту с учетом результатов, достигнутых в ходе предыдущего двухгодичного периода, и руководящих принципов подготовки двухгодичных стратегических планов Организации Объединенных Наций. Эти стратегические рамки должны быть рассмотрены секторальными комитетами (или их бюро в случае комитетов, которые не проводили совещаний в течение последних четырех месяцев 2011 года) и представлены Исполнительному комитету в декабре 2011 года и Центральным учреждениям Организации Объединенных Наций в начале </w:t>
        <w:br/>
        <w:t xml:space="preserve">2012 года. Бюро </w:t>
      </w:r>
      <w:r>
        <w:rPr>
          <w:b/>
        </w:rPr>
        <w:t>предлагается рассмотреть и принять</w:t>
      </w:r>
      <w:r>
        <w:rPr/>
        <w:t xml:space="preserve"> проект стратегических рамок подпрограммы ЕЭК ООН по транспорту (двухгодичный план по программам) на 2014−2015 годы. </w:t>
      </w:r>
      <w:r>
        <w:br w:type="page"/>
      </w:r>
    </w:p>
    <w:p>
      <w:pPr>
        <w:pStyle w:val="HChGR"/>
        <w:rPr/>
      </w:pPr>
      <w:r>
        <w:rPr>
          <w:rStyle w:val="SingleTxtGR"/>
        </w:rPr>
        <w:tab/>
      </w:r>
      <w:r>
        <w:rPr/>
        <w:t>II.</w:t>
        <w:tab/>
        <w:t xml:space="preserve">Предлагаемые стратегические рамки </w:t>
        <w:br/>
        <w:t>на 2014−2015 годы</w:t>
      </w:r>
    </w:p>
    <w:p>
      <w:pPr>
        <w:pStyle w:val="H1GR"/>
        <w:rPr/>
      </w:pPr>
      <w:r>
        <w:rPr/>
        <w:tab/>
        <w:tab/>
        <w:t>Подпрограмма 2 − Транспорт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0"/>
        <w:gridCol w:w="238"/>
        <w:gridCol w:w="5347"/>
      </w:tblGrid>
      <w:tr>
        <w:trPr>
          <w:tblHeader w:val="true"/>
        </w:trPr>
        <w:tc>
          <w:tcPr>
            <w:tcW w:w="96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pacing w:lineRule="exact" w:line="200" w:before="80" w:after="80"/>
              <w:rPr/>
            </w:pPr>
            <w:r>
              <w:rPr>
                <w:b/>
                <w:i/>
                <w:sz w:val="16"/>
              </w:rPr>
              <w:t>Цель Организации:</w:t>
            </w:r>
            <w:r>
              <w:rPr>
                <w:i/>
                <w:sz w:val="16"/>
              </w:rPr>
              <w:t xml:space="preserve"> содействие развитию трансграничных грузовых и пассажирских перевозок наземным транспортом и повышению безопасности движения, экологичности и энергоэффективности транспорта и общего уровня безопасности в транспортном секторе до уровней, необходимых для эффективного обеспечения устойчивого развития.</w:t>
            </w:r>
          </w:p>
        </w:tc>
      </w:tr>
      <w:tr>
        <w:trPr>
          <w:tblHeader w:val="true"/>
        </w:trPr>
        <w:tc>
          <w:tcPr>
            <w:tcW w:w="40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b/>
                <w:i/>
                <w:sz w:val="16"/>
              </w:rPr>
              <w:t>Ожидаемые достижения секретариата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34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казатели достижения результатов</w:t>
            </w:r>
          </w:p>
        </w:tc>
      </w:tr>
      <w:tr>
        <w:trPr/>
        <w:tc>
          <w:tcPr>
            <w:tcW w:w="406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)</w:t>
              <w:tab/>
              <w:t>Укрепление нормативно-правовой базы в области международных наземных перевозок (автомобильные и железнодорожные перевозки, перевозки по внутренним водным путям и смешанные перевозки), в том числе в области транспортной инфраструктуры, упрощения пограничных процедур, перевозки опасных грузов, конструкции транспортных средств и других услуг, связанных с транспортом</w:t>
            </w:r>
          </w:p>
        </w:tc>
        <w:tc>
          <w:tcPr>
            <w:tcW w:w="23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spacing w:before="120" w:after="0"/>
              <w:ind w:left="278" w:hanging="278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120" w:after="0"/>
              <w:ind w:left="382" w:hanging="382"/>
              <w:rPr/>
            </w:pPr>
            <w:r>
              <w:rPr/>
              <w:t>a)</w:t>
              <w:tab/>
              <w:t>i)</w:t>
              <w:tab/>
              <w:t xml:space="preserve">Увеличение числа действующих нормативно-правовых документов, находящихся в ведении ЕЭК, </w:t>
              <w:br/>
              <w:t xml:space="preserve">в процентах к общему числу нормативно-правовых документов ООН по вопросам транспорта, находящихся в ведении ЕЭК 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 xml:space="preserve">2010–2011 годы: 85% 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 xml:space="preserve">Расчетный показатель на 2012–2013 годы: 86% 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 xml:space="preserve">Целевой показатель на 2014–2015 годы: 89% 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>ii)</w:t>
              <w:tab/>
              <w:t>Число новых правил, касающихся автотранспортных средств, и внесенных в них поправок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 xml:space="preserve">2010–2011 годы: 140 поправок и новых правил 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>Расчетный показатель на 2012–2013 годы: 130 поправок и новых правил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 xml:space="preserve">Целевой показатель на 2014–2015 годы: 70 поправок и новых правил 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ind w:left="277" w:hanging="277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>iii)</w:t>
              <w:tab/>
              <w:t>Число международных нормативно-правовых документов, в которые были внесены поправки в целях их приведения в соответствие с последним изданием Рекомендаций Организации Объединенных Наций в отношении перевозки опасных грузов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ind w:left="277" w:hanging="277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ind w:left="277" w:hanging="277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>2010–2011 годы: 6 нормативно-правовых документов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ind w:left="277" w:hanging="277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>Расчетный показатель на 2012–2013 годы: 6 нормативно-правовых документов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ind w:left="277" w:hanging="277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>Целевой показатель на 2014–2015 годы: 6 нормативно-правовых документов</w:t>
            </w:r>
          </w:p>
        </w:tc>
      </w:tr>
      <w:tr>
        <w:trPr>
          <w:trHeight w:val="5156" w:hRule="atLeast"/>
        </w:trPr>
        <w:tc>
          <w:tcPr>
            <w:tcW w:w="406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)</w:t>
              <w:tab/>
              <w:t>Расширение географического охвата и обеспечение более эффективного осуществления нормативно-правовых документов и рекомендаций ЕЭК, касающихся транспорта</w:t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spacing w:before="120" w:after="0"/>
              <w:ind w:left="278" w:hanging="278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>b)</w:t>
              <w:tab/>
              <w:t>i)</w:t>
              <w:tab/>
              <w:t>Увеличение числа договаривающихся сторон нормативно-правовых документов ООН по транспорту, находящихся в ведении ЕЭК ООН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  <w:t xml:space="preserve">2010–2011 годы: 1 680 случаев участия государств 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  <w:t xml:space="preserve">Расчетный показатель на 2012–2013 годы: </w:t>
              <w:br/>
              <w:t>1 720 случаев участия государств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  <w:t>Целевой показатель на 2014–2015 годы: 1 760 случаев участия государств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  <w:t>ii)</w:t>
              <w:tab/>
              <w:t>Увеличение числа механизмов, созданных по решению государств-членов для целей мониторинга соблюдения установленных норм и требований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  <w:t>2010–2011 годы: 3 механизма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Расчетный показатель на 2012–2013 годы: 5 механизмов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Целевой показатель на 2014–2015 годы: 3 механизма</w:t>
            </w:r>
          </w:p>
        </w:tc>
      </w:tr>
      <w:tr>
        <w:trPr>
          <w:trHeight w:val="5644" w:hRule="atLeast"/>
        </w:trPr>
        <w:tc>
          <w:tcPr>
            <w:tcW w:w="406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)</w:t>
              <w:tab/>
              <w:t>Укрепление в странах Восточной и Юго-Восточной Европы, а также в странах Кавказа и Центральной Азии национального потенциала, необходимого для создания общеевропейской и трансконтинентальной транспортной инфраструктуры, а также для принятия мер по содействию развитию транспорта, с уделением особого внимания развивающимся странам, не имеющим выхода к морю, и их соседям</w:t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spacing w:before="120" w:after="0"/>
              <w:ind w:left="278" w:hanging="278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120" w:after="0"/>
              <w:ind w:left="382" w:hanging="382"/>
              <w:rPr/>
            </w:pPr>
            <w:r>
              <w:rPr/>
              <w:t>c)</w:t>
              <w:tab/>
              <w:t>i)</w:t>
              <w:tab/>
              <w:t>Увеличение числа договаривающихся сторон четырех основных соглашений, касающихся транспортной инфраструктуры, и, как следствие, расширение охвата региона ЕЭК такими соглашениям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2010–2011 годы: 119 государств-участников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Расчетный показатель на 2012–2013 годы: 122 государства-участника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Целевой показатель на 2014–2015 годы: 123 государства-участника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ii)</w:t>
              <w:tab/>
              <w:t>Увеличение числа стран ЕЭК, участвующих в субрегиональных проектах, и, как следствие, расширение охвата региона ЕЭК региональными и субрегиональными инвестиционными планами в сфере транспорта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2010–2011 годы: 49 стран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Расчетный показатель на 2012–2013 годы: 52 страны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Целевой показатель на 2014–2015 годы: 52 страны</w:t>
            </w:r>
          </w:p>
        </w:tc>
      </w:tr>
      <w:tr>
        <w:trPr>
          <w:trHeight w:val="4680" w:hRule="atLeast"/>
        </w:trPr>
        <w:tc>
          <w:tcPr>
            <w:tcW w:w="406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)</w:t>
              <w:tab/>
              <w:t>Развитие потенциала стран Восточной и Юго-Восточной Европы, Кавказа и Центральной Азии по осуществлению соответствующих нормативно-правовых документов и соблюдению норм и стандартов ЕЭК</w:t>
            </w:r>
          </w:p>
        </w:tc>
        <w:tc>
          <w:tcPr>
            <w:tcW w:w="23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spacing w:before="120" w:after="0"/>
              <w:ind w:left="278" w:hanging="278"/>
              <w:rPr/>
            </w:pPr>
            <w:r>
              <w:rPr/>
            </w:r>
          </w:p>
        </w:tc>
        <w:tc>
          <w:tcPr>
            <w:tcW w:w="534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120" w:after="0"/>
              <w:ind w:left="382" w:hanging="382"/>
              <w:rPr/>
            </w:pPr>
            <w:r>
              <w:rPr/>
              <w:t>d)</w:t>
              <w:tab/>
              <w:t>i)</w:t>
              <w:tab/>
              <w:t>Доля участников, признавших семинары, практикумы и другие мероприятия, направленные на укрепление потенциала, полезными для своей будущей работы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2010–2011 годы: 65%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Расчетный показатель на 2012–2013 годы: 75%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Целевой показатель на 2014–2015 годы: 80%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ii)</w:t>
              <w:tab/>
              <w:t>Увеличение числа стран, установивших целевые показатели в области повышения безопасности дорожного движения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2010–2011 годы: 28 стран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Расчетный показатель на 2012–2013 годы: 35 стран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Целевой показатель на 2014–2015 годы: 37 стран</w:t>
            </w:r>
          </w:p>
        </w:tc>
      </w:tr>
    </w:tbl>
    <w:p>
      <w:pPr>
        <w:pStyle w:val="HChGR"/>
        <w:rPr/>
      </w:pPr>
      <w:r>
        <w:rPr/>
        <w:tab/>
        <w:t>III.</w:t>
        <w:tab/>
        <w:t>Стратегия</w:t>
      </w:r>
    </w:p>
    <w:p>
      <w:pPr>
        <w:pStyle w:val="SingleTxtGR1"/>
        <w:rPr/>
      </w:pPr>
      <w:r>
        <w:rPr/>
        <w:t>2.</w:t>
        <w:tab/>
        <w:t>Ответственность за осуществление данной подпрограммы несет Отдел транспорта. Основное внимание в рамках подпрограммы будет уделяться четырем общим функциональным областям − дальнейшему развитию нормативно-правовой базы международных наземных перевозок; более эффективному применению существующей нормативно-правовой базы; укреплению национального потенциала, необходимого для развития общеевропейской и трансконтинентальной транспортной инфраструктуры, а также для содействия развитию транспорта и торговли; и укреплению потенциала стран Восточной и Юго-Восточной Европы, Кавказа и Центральной Азии.</w:t>
      </w:r>
    </w:p>
    <w:p>
      <w:pPr>
        <w:pStyle w:val="SingleTxtGR1"/>
        <w:rPr/>
      </w:pPr>
      <w:r>
        <w:rPr/>
        <w:t>3.</w:t>
        <w:tab/>
        <w:t>Дальнейшее развитие нормативно-правовой базы в области международного наземного транспорта будет обеспечиваться путем принятия новых документов и рекомендаций по различным аспектам проблематики транспорта, а также путем обновления и совершенствования 58 существующих соглашений, правил и рекомендаций. Эта работа будет охватывать все виды внутреннего транспорта (автомобильный, железнодорожный и внутренний водный транспорт и смешанные перевозки), а также области, представляющие особый интерес, такие как, например, правила в области транспортных средств и перевозка опасных грузов. Это будет достигаться за счет активного сотрудничества с правительствами стран-членов и другими заинтересованными сторонами, стремления к консенсусу и выработки договоренностей на соответствующих межправительственных совещаниях ЕЭК по вопросам транспорта, а также благодаря работе административных комитетов конвенций и соглашений.</w:t>
      </w:r>
    </w:p>
    <w:p>
      <w:pPr>
        <w:pStyle w:val="SingleTxtGR1"/>
        <w:rPr/>
      </w:pPr>
      <w:r>
        <w:rPr/>
        <w:t>4.</w:t>
        <w:tab/>
        <w:t>Секретариат будет наращивать деятельность по обеспечению присоединения большего числа стран к нормативно-правовым документам ООН, находящимся в ведении ЕЭК. Для их осуществления и контроля за этим процессом будут использоваться усовершенствованные механизмы мониторинга. В этой связи важную роль будет по-прежнему играть работа Европейской комиссии по включению некоторых нормативно-правовых документов ООН (например, правил в области транспортных средств и перевозки опасных грузов) в законодательство Европейского союза.</w:t>
      </w:r>
    </w:p>
    <w:p>
      <w:pPr>
        <w:pStyle w:val="SingleTxtGR1"/>
        <w:rPr/>
      </w:pPr>
      <w:r>
        <w:rPr/>
        <w:t>5.</w:t>
        <w:tab/>
        <w:t xml:space="preserve">В интересах поощрения общеевропейской и евро-азиатской экономической интеграции особое внимание будет уделяться региональному и субрегиональному сотрудничеству, прежде всего направленному на поддержку развития транспортной инфраструктуры. Содействие развитию транспортных связей между Европой и Азией будет оказываться в сотрудничестве с ЭСКАТО, другими международными организациями и государствами-членами. Что касается укрепления транспортных связей между Европой и Африкой и Европой и Ближним Востоком, в том числе через Средиземное море, то работа в этом направлении будет вестись совместно с Экономической комиссией для Африки и Экономической и социальной комиссией для Западной Азии. Усилия по содействию развитию транспорта и торговли предполагается сосредоточить на облегчении транзитных перевозок и упрощении пограничных процедур. Большое внимание этой работе будет уделяться, в частности, в процессе осуществления Международной конвенции о согласовании условий проведения контроля грузов на границах, в том числе в рамках пилотных проектов по оценке эффективности работы пограничных переходов. Что касается особых потребностей стран с переходной экономикой, не имеющих выхода к морю, и их соседей, по территории которых осуществляется транзит, то эта задача будет решаться посредством оказания технической помощи и проведения аналитической работы. </w:t>
      </w:r>
    </w:p>
    <w:p>
      <w:pPr>
        <w:pStyle w:val="SingleTxtGR1"/>
        <w:rPr/>
      </w:pPr>
      <w:r>
        <w:rPr/>
        <w:t>6.</w:t>
        <w:tab/>
        <w:t xml:space="preserve">В ходе консультативных миссий, семинаров и рабочих совещаний особое внимание будет уделяться также дальнейшему укреплению национального потенциала стран Восточной и Юго-Восточной Европы, Кавказа и Центральной Азии в области осуществления соответствующих нормативно-правовых документов и соблюдения норм и стандартов ЕЭК, и в частности организации соответствующих консультативных миссий, семинаров и рабочих совещаний. Деятельность по укреплению потенциала будет вестись в сотрудничестве с заинтересованными правительствами, запрашивающими такую помощь, и при поддержке международных экспертов и сотрудников Отдела. </w:t>
      </w:r>
    </w:p>
    <w:p>
      <w:pPr>
        <w:pStyle w:val="SingleTxtGR1"/>
        <w:rPr/>
      </w:pPr>
      <w:r>
        <w:rPr/>
        <w:t>7.</w:t>
        <w:tab/>
        <w:t>Будет укрепляться сотрудничество и партнерское взаимодействие с Европейским союзом и другими международными организациями, действующими в сфере транспорта, такими как Международный транспортный форум. В целях повышения безопасности дорожного движения в мире в соответствии с резолюциями Генеральной Ассамблеи будет продолжено сотрудничество с другими региональными комиссиями и со всеми остальными партнерами по Группе Организации Объединенных Наций по сотрудничеству в области безопасности дорожного движения. Дальнейшему расширению государственно-частного диалога будут способствовать меры по укреплению сотрудничества с неправительственными организациями, представляющими интересы транспортных операторов, соответствующими отраслевыми структурами и потребителями транспортных услуг.</w:t>
      </w:r>
    </w:p>
    <w:p>
      <w:pPr>
        <w:pStyle w:val="SingleTxtGR1"/>
        <w:rPr/>
      </w:pPr>
      <w:r>
        <w:rPr/>
        <w:t>8.</w:t>
        <w:tab/>
        <w:t xml:space="preserve">Будет продолжена работа в рамках новых многосекторальных проектов, нацеленных, в частности, на повышение энергоэффективности на транспорте (в качестве средства борьбы с глобальным потеплением), а работа по реализации существующих проектов (в том числе в области гигиены труда и мер по охране окружающей среды на транспорте, содействия развитию транспорта и торговли, укрепления производственно-сбытовых цепочек и повышения конкурентоспособности) будет продолжена и завершена по линии групп экспертов в сотрудничестве с заинтересованными государствами-членами и другими вовлеченными в этот процесс сторонами. </w:t>
      </w:r>
    </w:p>
    <w:p>
      <w:pPr>
        <w:pStyle w:val="SingleTxtGR1"/>
        <w:rPr/>
      </w:pPr>
      <w:r>
        <w:rPr/>
        <w:t>9.</w:t>
        <w:tab/>
        <w:t>Отдел будет продолжать обслуживать 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и его вспомогательные органы.</w:t>
      </w:r>
    </w:p>
    <w:p>
      <w:pPr>
        <w:pStyle w:val="HChGR"/>
        <w:rPr/>
      </w:pPr>
      <w:r>
        <w:rPr/>
        <w:tab/>
        <w:t>IV.</w:t>
        <w:tab/>
        <w:t>Внешние факторы</w:t>
      </w:r>
    </w:p>
    <w:p>
      <w:pPr>
        <w:pStyle w:val="SingleTxtGR1"/>
        <w:rPr/>
      </w:pPr>
      <w:r>
        <w:rPr/>
        <w:t>10.</w:t>
        <w:tab/>
        <w:t>Предполагается, что цели и ожидаемые достижения в рамках данной подпрограммы будут реализованы при условии, что: a) различные заинтересованные стороны придут к консенсусу при обновлении действующих и разработке новых нормативно-правовых документов; b) будут существовать благоприятные условия для ратификации нормативно-правовых документов или присоединения к ним; c) правительства и парламенты будут принимать решения о введении, осуществлении и обеспечении соблюдения соответствующих национальных законов; d) в странах-членах будет поддерживаться стабильный политический климат, благоприятствующий расширению транспортной инфраструктуры и сетей и упрощению порядка пересечения границ; е) на национальном и субнациональном уровнях в государствах-членах будет проявлена политическая воля к установлению целевых показателей в области повышения безопасности дорожного движения, реализации мер в области транспортной политики и установлению соответствующих показателей для смягчения последствий изменения климата; f) по линии национального финансирования будут выделяться достаточные средства для обеспечения применения нормативно-правовых документов, а также мер по повышению безопасности дорожного движения и программ по смягчению последствий изменения климата; и g) по линии добровольного финансирования будут выделяться достаточные средства на укрепление потенциала.</w:t>
      </w:r>
    </w:p>
    <w:p>
      <w:pPr>
        <w:pStyle w:val="HChGR"/>
        <w:rPr/>
      </w:pPr>
      <w:r>
        <w:rPr/>
        <w:tab/>
        <w:t>V.</w:t>
        <w:tab/>
        <w:t>Решения директивных органов</w:t>
      </w:r>
    </w:p>
    <w:tbl>
      <w:tblPr>
        <w:tblW w:w="7350" w:type="dxa"/>
        <w:jc w:val="left"/>
        <w:tblInd w:w="1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5369"/>
      </w:tblGrid>
      <w:tr>
        <w:trPr>
          <w:cantSplit w:val="true"/>
        </w:trPr>
        <w:tc>
          <w:tcPr>
            <w:tcW w:w="7350" w:type="dxa"/>
            <w:gridSpan w:val="2"/>
            <w:tcBorders/>
          </w:tcPr>
          <w:p>
            <w:pPr>
              <w:pStyle w:val="DualTxt"/>
              <w:spacing w:lineRule="atLeast" w:line="240" w:before="120" w:after="120"/>
              <w:jc w:val="left"/>
              <w:rPr>
                <w:i/>
                <w:i/>
              </w:rPr>
            </w:pPr>
            <w:r>
              <w:rPr>
                <w:i/>
              </w:rPr>
              <w:t>Резолюции Генеральной Ассамблеи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58/9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 xml:space="preserve">Глобальный кризис в области безопасности дорожного движения 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58/201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Алматинская программа действий: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63/2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Итоговый документ среднесрочного обзора Алматинской программы действий: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65/172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Группы стран, находящихся в особой ситуации: конкретные действия в связи с особыми нуждами и проблемами развивающихся стран, не имеющих выхода к морю: итоги Международной конференции министров развивающихся стран, не имеющих выхода к морю, и развивающихся стран транзита и стран-доноров и представителей международных учреждений, занимающихся вопросами финансирования и развития, по вопросу о сотрудничестве в области транзитных перевозок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64/255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Повышение безопасности дорожного движения во всем мире</w:t>
            </w:r>
          </w:p>
        </w:tc>
      </w:tr>
      <w:tr>
        <w:trPr>
          <w:cantSplit w:val="true"/>
        </w:trPr>
        <w:tc>
          <w:tcPr>
            <w:tcW w:w="7350" w:type="dxa"/>
            <w:gridSpan w:val="2"/>
            <w:tcBorders/>
          </w:tcPr>
          <w:p>
            <w:pPr>
              <w:pStyle w:val="DualTxt"/>
              <w:spacing w:lineRule="atLeast" w:line="240" w:before="120" w:after="120"/>
              <w:jc w:val="left"/>
              <w:rPr/>
            </w:pPr>
            <w:r>
              <w:rPr>
                <w:i/>
              </w:rPr>
              <w:t>Резолюции Экономического и Социального Совета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1999/65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Преобразование Комитета экспертов по перевозке опасных грузов в Комитет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tabs>
                <w:tab w:val="left" w:pos="480" w:leader="none"/>
                <w:tab w:val="left" w:pos="960" w:leader="none"/>
                <w:tab w:val="left" w:pos="1440" w:leader="none"/>
                <w:tab w:val="left" w:pos="1742" w:leader="none"/>
                <w:tab w:val="left" w:pos="1915" w:leader="none"/>
                <w:tab w:val="left" w:pos="2218" w:leader="none"/>
                <w:tab w:val="left" w:pos="2405" w:leader="none"/>
                <w:tab w:val="left" w:pos="2693" w:leader="none"/>
                <w:tab w:val="left" w:pos="2880" w:leader="none"/>
                <w:tab w:val="left" w:pos="3168" w:leader="none"/>
                <w:tab w:val="left" w:pos="3355" w:leader="none"/>
                <w:tab w:val="left" w:pos="3643" w:leader="none"/>
              </w:tabs>
              <w:spacing w:lineRule="atLeast" w:line="240" w:before="0" w:after="120"/>
              <w:jc w:val="left"/>
              <w:rPr/>
            </w:pPr>
            <w:r>
              <w:rPr/>
              <w:t>2011/12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tabs>
                <w:tab w:val="left" w:pos="480" w:leader="none"/>
                <w:tab w:val="left" w:pos="960" w:leader="none"/>
                <w:tab w:val="left" w:pos="1440" w:leader="none"/>
                <w:tab w:val="left" w:pos="1742" w:leader="none"/>
                <w:tab w:val="left" w:pos="1915" w:leader="none"/>
                <w:tab w:val="left" w:pos="2218" w:leader="none"/>
                <w:tab w:val="left" w:pos="2405" w:leader="none"/>
                <w:tab w:val="left" w:pos="2693" w:leader="none"/>
                <w:tab w:val="left" w:pos="2880" w:leader="none"/>
                <w:tab w:val="left" w:pos="3168" w:leader="none"/>
                <w:tab w:val="left" w:pos="3355" w:leader="none"/>
                <w:tab w:val="left" w:pos="3643" w:leader="none"/>
              </w:tabs>
              <w:spacing w:lineRule="atLeast" w:line="240" w:before="0" w:after="120"/>
              <w:rPr/>
            </w:pPr>
            <w:r>
              <w:rPr/>
              <w:t>Постоянно действующая связь Европа−Африка через Гибралтарский пролив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tabs>
                <w:tab w:val="left" w:pos="480" w:leader="none"/>
                <w:tab w:val="left" w:pos="960" w:leader="none"/>
                <w:tab w:val="left" w:pos="1440" w:leader="none"/>
                <w:tab w:val="left" w:pos="1742" w:leader="none"/>
                <w:tab w:val="left" w:pos="1915" w:leader="none"/>
                <w:tab w:val="left" w:pos="2218" w:leader="none"/>
                <w:tab w:val="left" w:pos="2405" w:leader="none"/>
                <w:tab w:val="left" w:pos="2693" w:leader="none"/>
                <w:tab w:val="left" w:pos="2880" w:leader="none"/>
                <w:tab w:val="left" w:pos="3168" w:leader="none"/>
                <w:tab w:val="left" w:pos="3355" w:leader="none"/>
                <w:tab w:val="left" w:pos="3643" w:leader="none"/>
              </w:tabs>
              <w:spacing w:lineRule="atLeast" w:line="240" w:before="0" w:after="120"/>
              <w:jc w:val="left"/>
              <w:rPr/>
            </w:pPr>
            <w:r>
              <w:rPr/>
              <w:t>2011/25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tabs>
                <w:tab w:val="left" w:pos="480" w:leader="none"/>
                <w:tab w:val="left" w:pos="960" w:leader="none"/>
                <w:tab w:val="left" w:pos="1440" w:leader="none"/>
                <w:tab w:val="left" w:pos="1742" w:leader="none"/>
                <w:tab w:val="left" w:pos="1915" w:leader="none"/>
                <w:tab w:val="left" w:pos="2218" w:leader="none"/>
                <w:tab w:val="left" w:pos="2405" w:leader="none"/>
                <w:tab w:val="left" w:pos="2693" w:leader="none"/>
                <w:tab w:val="left" w:pos="2880" w:leader="none"/>
                <w:tab w:val="left" w:pos="3168" w:leader="none"/>
                <w:tab w:val="left" w:pos="3355" w:leader="none"/>
                <w:tab w:val="left" w:pos="3643" w:leader="none"/>
              </w:tabs>
              <w:spacing w:lineRule="atLeast" w:line="240" w:before="0" w:after="120"/>
              <w:rPr/>
            </w:pPr>
            <w:r>
              <w:rPr/>
              <w:t>Работа Комитета экспертов по перевозке опасных</w:t>
              <w:br/>
              <w:t>грузов и Согласованной на глобальном уровне системе классификации и маркировки химических веществ</w:t>
            </w:r>
          </w:p>
        </w:tc>
      </w:tr>
      <w:tr>
        <w:trPr>
          <w:cantSplit w:val="true"/>
        </w:trPr>
        <w:tc>
          <w:tcPr>
            <w:tcW w:w="7350" w:type="dxa"/>
            <w:gridSpan w:val="2"/>
            <w:tcBorders/>
          </w:tcPr>
          <w:p>
            <w:pPr>
              <w:pStyle w:val="DualTxt"/>
              <w:spacing w:lineRule="atLeast" w:line="240" w:before="120" w:after="120"/>
              <w:jc w:val="left"/>
              <w:rPr>
                <w:i/>
                <w:i/>
              </w:rPr>
            </w:pPr>
            <w:r>
              <w:rPr>
                <w:i/>
              </w:rPr>
              <w:t>Решения Европейской экономической комиссии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ECE/AC.21/2002/8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Декларация о создании общеевропейской программы по транспорту и охране окружающей среды и здоровья, принятая вторым Совещанием высокого уровня по вопросам транспорта, окружающей среды и здоровья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ECE/AC.21/2009/2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Доклад о работе третьей сессии Совещания высокого уровня по вопросам транспорта, окружающей среды и здоровья.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1-263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32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324  (R)  090212  13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2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567"/>
        <w:tab w:val="right" w:pos="360" w:leader="none"/>
      </w:tabs>
      <w:suppressAutoHyphens w:val="true"/>
      <w:spacing w:lineRule="exact" w:line="240"/>
      <w:outlineLvl w:val="3"/>
    </w:pPr>
    <w:rPr>
      <w:i/>
      <w:spacing w:val="3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DualTxt">
    <w:name w:val="__Dual Txt"/>
    <w:basedOn w:val="Normal"/>
    <w:qFormat/>
    <w:pPr>
      <w:tabs>
        <w:tab w:val="clear" w:pos="567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51:00Z</dcterms:created>
  <dc:creator>Благодатских Анна</dc:creator>
  <dc:description/>
  <cp:keywords/>
  <dc:language>en-US</dc:language>
  <cp:lastModifiedBy>Belova</cp:lastModifiedBy>
  <cp:lastPrinted>2012-02-13T11:36:00Z</cp:lastPrinted>
  <dcterms:modified xsi:type="dcterms:W3CDTF">2012-02-13T10:51:00Z</dcterms:modified>
  <cp:revision>2</cp:revision>
  <dc:subject>BAIRASH</dc:subject>
  <dc:title>1126324</dc:title>
</cp:coreProperties>
</file>