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1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6316308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31630889"/>
            <w:bookmarkStart w:id="1" w:name="__Fieldmark__0_363163088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63163088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631630889"/>
            <w:bookmarkStart w:id="3" w:name="__Fieldmark__1_363163088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rPr/>
      </w:pPr>
      <w:r>
        <w:rPr>
          <w:b/>
        </w:rPr>
        <w:t>Программа работы и двухгодичная оценка</w:t>
        <w:br/>
        <w:t xml:space="preserve">на 2012−2013 годы и Стратегические </w:t>
        <w:br/>
        <w:t>рамки на 2014−2015 годы</w:t>
      </w:r>
    </w:p>
    <w:p>
      <w:pPr>
        <w:pStyle w:val="HChGR1"/>
        <w:rPr/>
      </w:pPr>
      <w:r>
        <w:rPr/>
        <w:tab/>
        <w:tab/>
        <w:t>План двухгодичной оценки для подпрограммы</w:t>
        <w:br/>
        <w:t>по транспорту (2012−2013 годы)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>
          <w:trHeight w:val="2080" w:hRule="atLeast"/>
        </w:trPr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/>
            </w:pPr>
            <w:r>
              <w:rPr/>
              <w:tab/>
              <w:t>В настоящей записке представлена логическая схема двухгодичной оценки показателей осуществления подпрограммы 2 ЕЭК ООН по транспорту на 2012−2013 годы. Эта записка передается на одобрение Комитета по внутреннему транспорту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Настоящая предварительная модель плана двухгодичной оценки составлена в вертикальном формате: после каждого ожидаемого достижения (ОД) приводятся все соответствующие показатели достижения (ПД).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ChGR1"/>
        <w:rPr/>
      </w:pPr>
      <w:r>
        <w:rPr>
          <w:szCs w:val="24"/>
        </w:rPr>
        <w:tab/>
        <w:tab/>
      </w:r>
      <w:r>
        <w:rPr/>
        <w:t>Подпрограмма 02 − Транспорт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3038"/>
        <w:gridCol w:w="1721"/>
        <w:gridCol w:w="3746"/>
      </w:tblGrid>
      <w:tr>
        <w:trPr/>
        <w:tc>
          <w:tcPr>
            <w:tcW w:w="30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Название </w:t>
              <w:br/>
              <w:t xml:space="preserve">направления </w:t>
              <w:br/>
              <w:t>деятельности</w:t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038" w:type="dxa"/>
            <w:vMerge w:val="restart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 а) Укрепление нормативно-правовой базы международного наземного транспорта, охватывающей автомобильный, железнодорожный, внутренний водный и интермодальный транспорт, а также инфраструктуру, услуги, упрощение процедур пересечения границ, перевозку опасных грузов, конструкцию транспортных средств и другие транспортные вопросы</w:t>
            </w:r>
          </w:p>
        </w:tc>
        <w:tc>
          <w:tcPr>
            <w:tcW w:w="1721" w:type="dxa"/>
            <w:vMerge w:val="restart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1. Общая координация</w:t>
            </w:r>
          </w:p>
        </w:tc>
        <w:tc>
          <w:tcPr>
            <w:tcW w:w="3746" w:type="dxa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ОД 1. Успешное проведение ежегодных совещаний Комитета по внутреннему транспорту (КВТ) и его Бюро, а также совещаний Председателя и заместителя Председателя КВТ с Исполнительным комитетом</w:t>
            </w:r>
          </w:p>
        </w:tc>
      </w:tr>
      <w:tr>
        <w:trPr>
          <w:trHeight w:val="479" w:hRule="atLeast"/>
        </w:trPr>
        <w:tc>
          <w:tcPr>
            <w:tcW w:w="3038" w:type="dxa"/>
            <w:vMerge w:val="continue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ПД 1.Число государств-членов, участвующих в совещаниях КВТ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40+18 МПО/НПО, всего 125</w:t>
              <w:br/>
              <w:t>Цель на 2012−2013 годы: 40+20 МПО/НПО, всего 130</w:t>
            </w:r>
          </w:p>
        </w:tc>
      </w:tr>
      <w:tr>
        <w:trPr/>
        <w:tc>
          <w:tcPr>
            <w:tcW w:w="3038" w:type="dxa"/>
            <w:vMerge w:val="restart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ОД а) </w:t>
            </w:r>
            <w:r>
              <w:rPr>
                <w:lang w:val="en-US"/>
              </w:rPr>
              <w:t>i</w:t>
            </w:r>
            <w:r>
              <w:rPr/>
              <w:t>) Увеличение доли вступивших в силу правовых документов от общего числа принятых правовых документов ЕЭК ООН по транспорту (57 основных правовых документов)</w:t>
            </w:r>
          </w:p>
          <w:p>
            <w:pPr>
              <w:pStyle w:val="Normal"/>
              <w:rPr/>
            </w:pPr>
            <w:r>
              <w:rPr>
                <w:i/>
                <w:spacing w:val="2"/>
              </w:rPr>
              <w:t>Показатели результативности:</w:t>
              <w:br/>
            </w:r>
            <w:r>
              <w:rPr/>
              <w:t>Базовый 2011 год: 85%</w:t>
              <w:br/>
              <w:t>Цель на 2012−2013 годы: 86%</w:t>
            </w:r>
          </w:p>
        </w:tc>
        <w:tc>
          <w:tcPr>
            <w:tcW w:w="1721" w:type="dxa"/>
            <w:vMerge w:val="restart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2. Тенденции и экономика транспорта (включая евро-азиатские транспортные связи)</w:t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ОД 2.1 Более четкое понимание государствами-членами основных транспортных тенденций и изменений в регионе ЕЭК ООН и укрепление сотрудничества в деле развития евро-азиатских транспортных связей</w:t>
            </w:r>
          </w:p>
        </w:tc>
      </w:tr>
      <w:tr>
        <w:trPr/>
        <w:tc>
          <w:tcPr>
            <w:tcW w:w="3038" w:type="dxa"/>
            <w:vMerge w:val="continue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ПД 2.1 а) Число стран, участвующих в совещаниях Рабочей группы и совещаниях Группы экспертов</w:t>
            </w:r>
          </w:p>
        </w:tc>
      </w:tr>
      <w:tr>
        <w:trPr/>
        <w:tc>
          <w:tcPr>
            <w:tcW w:w="3038" w:type="dxa"/>
            <w:vMerge w:val="continue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32</w:t>
              <w:br/>
              <w:t>Цель на 2012−2013 годы: 35</w:t>
            </w:r>
          </w:p>
        </w:tc>
      </w:tr>
      <w:tr>
        <w:trPr/>
        <w:tc>
          <w:tcPr>
            <w:tcW w:w="3038" w:type="dxa"/>
            <w:vMerge w:val="restart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ПД а) </w:t>
            </w:r>
            <w:r>
              <w:rPr>
                <w:lang w:val="en-US"/>
              </w:rPr>
              <w:t>ii</w:t>
            </w:r>
            <w:r>
              <w:rPr/>
              <w:t>) Число новых правил в области транспортных средств и поправок к ним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221 поправка и правило</w:t>
              <w:br/>
              <w:t>Цель на 2012−2013 годы: 100 поправок и правил</w:t>
            </w:r>
          </w:p>
        </w:tc>
        <w:tc>
          <w:tcPr>
            <w:tcW w:w="1721" w:type="dxa"/>
            <w:vMerge w:val="restart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ПД 2.1 </w:t>
            </w:r>
            <w:r>
              <w:rPr>
                <w:lang w:val="en-US"/>
              </w:rPr>
              <w:t>b</w:t>
            </w:r>
            <w:r>
              <w:rPr/>
              <w:t>) Уровень удовлетворенности участников в отношении пользы информации, совещаний и мероприятий согласно отчетам проводимых обследований</w:t>
            </w:r>
          </w:p>
        </w:tc>
      </w:tr>
      <w:tr>
        <w:trPr/>
        <w:tc>
          <w:tcPr>
            <w:tcW w:w="3038" w:type="dxa"/>
            <w:vMerge w:val="continue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−</w:t>
              <w:br/>
              <w:t>Цель на 2012−2013 годы: 75% положительных отзыв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r>
        <w:br w:type="page"/>
      </w:r>
    </w:p>
    <w:tbl>
      <w:tblPr>
        <w:tblW w:w="852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4"/>
        <w:gridCol w:w="14"/>
        <w:gridCol w:w="1721"/>
        <w:gridCol w:w="3746"/>
        <w:gridCol w:w="20"/>
      </w:tblGrid>
      <w:tr>
        <w:trPr>
          <w:tblHeader w:val="true"/>
        </w:trPr>
        <w:tc>
          <w:tcPr>
            <w:tcW w:w="303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Название </w:t>
              <w:br/>
              <w:t xml:space="preserve">направления </w:t>
              <w:br/>
              <w:t>деятельности</w:t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0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721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Согласование правил в области транспортных средств</w:t>
            </w:r>
          </w:p>
        </w:tc>
        <w:tc>
          <w:tcPr>
            <w:tcW w:w="374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Д 5. Создание новых правил и поправок к существующим правилам на транспортные средства в целях повышения их безопасности и экологичности</w:t>
            </w:r>
          </w:p>
        </w:tc>
      </w:tr>
      <w:tr>
        <w:trPr/>
        <w:tc>
          <w:tcPr>
            <w:tcW w:w="303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ПД а) </w:t>
            </w:r>
            <w:r>
              <w:rPr>
                <w:lang w:val="en-US"/>
              </w:rPr>
              <w:t>iii</w:t>
            </w:r>
            <w:r>
              <w:rPr/>
              <w:t>) Число международных правовых документов, в которые были внесены поправки с учетом последнего пересмотренного издания Рекомендаций Организации Объединенных Наций по перевозке опасных груз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6 правовых документов</w:t>
              <w:br/>
              <w:t>Цель на 2012−2013 годы: 6 правовых документов</w:t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>ПД 5 а) Принятие новых правил и предписаний для транспортных средств и поправок к ним</w:t>
            </w:r>
          </w:p>
        </w:tc>
      </w:tr>
      <w:tr>
        <w:trPr/>
        <w:tc>
          <w:tcPr>
            <w:tcW w:w="30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228 поправок и новых правил</w:t>
              <w:br/>
              <w:t>Цель на 2012−2013 годы: 130 поправок и новых правил</w:t>
            </w:r>
          </w:p>
        </w:tc>
      </w:tr>
      <w:tr>
        <w:trPr/>
        <w:tc>
          <w:tcPr>
            <w:tcW w:w="30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 xml:space="preserve">ПД 5 </w:t>
            </w:r>
            <w:r>
              <w:rPr>
                <w:lang w:val="en-US"/>
              </w:rPr>
              <w:t>b</w:t>
            </w:r>
            <w:r>
              <w:rPr/>
              <w:t>) Публикация по теме "Защитные шлемы для водителей мотоциклов" и брошюры по детским удерживающим системам (ДУС)</w:t>
            </w:r>
          </w:p>
        </w:tc>
      </w:tr>
      <w:tr>
        <w:trPr/>
        <w:tc>
          <w:tcPr>
            <w:tcW w:w="30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1 публикация</w:t>
              <w:br/>
              <w:t>Цель на 2012−2013 годы: 2 публикации (защитные шлемы и ДУС)</w:t>
            </w:r>
          </w:p>
        </w:tc>
      </w:tr>
      <w:tr>
        <w:trPr>
          <w:trHeight w:val="1682" w:hRule="atLeast"/>
        </w:trPr>
        <w:tc>
          <w:tcPr>
            <w:tcW w:w="30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ind w:hanging="28"/>
              <w:rPr/>
            </w:pPr>
            <w:r>
              <w:rPr/>
              <w:t>6. Железнодорожный транспорт</w:t>
            </w:r>
          </w:p>
        </w:tc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>ОД 6. Более глубокое понимание железнодорожных транспортных операций, включая вопросы инфраструктуры, пересечения границ, эксплуатационной совместимости, мониторинга и обновления соответствующих правовых документов, а также расширение сотрудничества стран − членов ЕЭК ООН при решении этих вопросов</w:t>
            </w:r>
          </w:p>
        </w:tc>
      </w:tr>
      <w:tr>
        <w:trPr/>
        <w:tc>
          <w:tcPr>
            <w:tcW w:w="3024" w:type="dxa"/>
            <w:tcBorders/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/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766" w:type="dxa"/>
            <w:tcBorders/>
            <w:tcMar>
              <w:left w:w="0" w:type="dxa"/>
              <w:right w:w="108" w:type="dxa"/>
            </w:tcMar>
          </w:tcPr>
          <w:p>
            <w:pPr>
              <w:pStyle w:val="Normal"/>
              <w:spacing w:before="40" w:after="120"/>
              <w:rPr/>
            </w:pPr>
            <w:r>
              <w:rPr/>
              <w:t>ПД 6 а) Число стран, МПО и НПО, участвующих в ежегодной сессии Рабочей группы по железнодорожному транспорту, и степень удовлетворенности, определяемая по итогам обследований</w:t>
            </w:r>
          </w:p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26</w:t>
              <w:br/>
              <w:t>Цель на 2012−2013 годы: 30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r>
        <w:br w:type="page"/>
      </w:r>
    </w:p>
    <w:tbl>
      <w:tblPr>
        <w:tblW w:w="8539" w:type="dxa"/>
        <w:jc w:val="left"/>
        <w:tblInd w:w="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4"/>
        <w:gridCol w:w="1637"/>
        <w:gridCol w:w="3766"/>
        <w:gridCol w:w="7"/>
        <w:gridCol w:w="7"/>
      </w:tblGrid>
      <w:tr>
        <w:trPr>
          <w:tblHeader w:val="true"/>
        </w:trPr>
        <w:tc>
          <w:tcPr>
            <w:tcW w:w="312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tabs>
                <w:tab w:val="clear" w:pos="567"/>
                <w:tab w:val="left" w:pos="196" w:leader="none"/>
              </w:tabs>
              <w:suppressAutoHyphens w:val="true"/>
              <w:spacing w:lineRule="exact" w:line="200" w:before="80" w:after="80"/>
              <w:ind w:left="-80" w:right="-80" w:hanging="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96" w:leader="none"/>
              </w:tabs>
              <w:spacing w:lineRule="exact" w:line="200" w:before="80" w:after="80"/>
              <w:ind w:left="-80" w:right="-122" w:hanging="28"/>
              <w:rPr/>
            </w:pPr>
            <w:r>
              <w:rPr>
                <w:i/>
                <w:sz w:val="16"/>
              </w:rPr>
              <w:t>Название</w:t>
              <w:br/>
              <w:t>направления</w:t>
              <w:br/>
              <w:t>деятельности</w:t>
            </w:r>
          </w:p>
        </w:tc>
        <w:tc>
          <w:tcPr>
            <w:tcW w:w="37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96" w:leader="none"/>
              </w:tabs>
              <w:suppressAutoHyphens w:val="true"/>
              <w:spacing w:lineRule="exact" w:line="200" w:before="80" w:after="80"/>
              <w:ind w:left="-80" w:right="-80" w:hanging="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637" w:type="dxa"/>
            <w:tcBorders>
              <w:top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40" w:after="120"/>
              <w:ind w:right="-94" w:hanging="0"/>
              <w:rPr/>
            </w:pPr>
            <w:r>
              <w:rPr/>
              <w:t>ПД 6 b) Число поправок к Европейскому соглашению о международных магистральных железнодорожных линиях (СМЖЛ), а также обновленных и измененных линий в его приложении I, принятых Рабочей группой</w:t>
            </w:r>
          </w:p>
          <w:p>
            <w:pPr>
              <w:pStyle w:val="Normal"/>
              <w:spacing w:before="40" w:after="120"/>
              <w:ind w:right="-94" w:hanging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1</w:t>
              <w:br/>
              <w:t>Цель на 2012−2013 годы: 1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766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ind w:right="-94" w:hanging="0"/>
              <w:rPr/>
            </w:pPr>
            <w:r>
              <w:rPr/>
              <w:t>ПД 6 с) Число организованных тематических рабочих совещаний/семина-наров/обсуждений и число участников</w:t>
            </w:r>
          </w:p>
          <w:p>
            <w:pPr>
              <w:pStyle w:val="Normal"/>
              <w:spacing w:before="40" w:after="120"/>
              <w:ind w:right="-94" w:hanging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2</w:t>
              <w:br/>
              <w:t>Цель на 2012−2013 годы: 2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ind w:right="-94" w:hanging="0"/>
              <w:rPr/>
            </w:pPr>
            <w:r>
              <w:rPr/>
              <w:t>7. Внутренний водный транспорт</w:t>
            </w:r>
          </w:p>
        </w:tc>
        <w:tc>
          <w:tcPr>
            <w:tcW w:w="3766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ind w:right="-94" w:hanging="0"/>
              <w:rPr/>
            </w:pPr>
            <w:r>
              <w:rPr/>
              <w:t>ОД 7. Усовершенствование и обновление нормативно-правовой основы применительно к инфраструктуре внутреннего водного транспорта и судам в регионе ЕЭК ООН</w:t>
            </w:r>
          </w:p>
          <w:p>
            <w:pPr>
              <w:pStyle w:val="Normal"/>
              <w:spacing w:before="40" w:after="120"/>
              <w:ind w:right="-94" w:hanging="0"/>
              <w:rPr/>
            </w:pPr>
            <w:r>
              <w:rPr/>
              <w:t>ПД 7 а) Стимулирование работы по подготовке второго издания Синей книги ЕЭК ООН и − на этой основе − обновление Соглашения СМВП и других соответствующих документов ЕЭК ООН</w:t>
            </w:r>
          </w:p>
          <w:p>
            <w:pPr>
              <w:pStyle w:val="Normal"/>
              <w:spacing w:before="40" w:after="120"/>
              <w:ind w:right="-94" w:hanging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Принятие второго издания Синей книги ЕЭК ООН</w:t>
              <w:br/>
              <w:t>Цель на 2012−2013 годы: Принятие поправок к СМВП и к таким соответствующим правовым документам ЕЭК ООН по транспортной инфраструктуре, как Протокол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766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>ПД 7 b) Подготовка и принятие следующего пересмотренного издания ЕПСВВП с учетом информации о применении этих правил государствами-членами и речными комиссиями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Подготовка документа о статусе ЕПСВВП с информацией о применении ЕПСВВП государствами-членами и речными комиссиями, а также об отступлениях от ЕПСВВП (глава 9) на национальном и региональном уровнях</w:t>
              <w:br/>
              <w:t>Цель на 2012−2013 годы: Подготовка поправок к ЕПСВВП с целью подготовки его следующего существенного пересмотра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pacing w:before="0" w:after="120"/>
              <w:ind w:right="-80" w:hanging="0"/>
              <w:rPr/>
            </w:pPr>
            <w:r>
              <w:rPr/>
              <w:t>8. Интермодальные перевозки и логистики</w:t>
            </w:r>
          </w:p>
        </w:tc>
        <w:tc>
          <w:tcPr>
            <w:tcW w:w="3766" w:type="dxa"/>
            <w:tcBorders/>
            <w:tcMar>
              <w:left w:w="0" w:type="dxa"/>
            </w:tcMar>
          </w:tcPr>
          <w:p>
            <w:pPr>
              <w:pStyle w:val="Normal"/>
              <w:ind w:right="-101" w:hanging="0"/>
              <w:rPr/>
            </w:pPr>
            <w:r>
              <w:rPr/>
              <w:t>ОД 8.1 Более глубокое понимание устойчивых интермодальных транспортных и логистических операций и политики в регионе, а также укрепление сотрудничества стран − членов ЕЭК ООН при решении этих вопросов посредством обмена опытом и рациональной практикой.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773" w:type="dxa"/>
            <w:tcBorders/>
            <w:tcMar>
              <w:left w:w="0" w:type="dxa"/>
            </w:tcMar>
          </w:tcPr>
          <w:p>
            <w:pPr>
              <w:pStyle w:val="Normal"/>
              <w:spacing w:before="0" w:after="120"/>
              <w:ind w:right="-101" w:hanging="0"/>
              <w:rPr/>
            </w:pPr>
            <w:r>
              <w:rPr/>
              <w:t>Речь идет о вопросах инфраструктуры и пересечения границ, а также о мониторинге и обновлении соответствующих правовых документов (Европейское соглашение о важнейших линиях международных комбинированных перевозок и соответствующих объектах (СЛКП) с поправками и Протокол к этому Соглашению).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>ПД 8.1 а) Число стран, МПО и НПО, участвующих в проводимых два раза в год сессиях Рабочей группы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.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35 стран</w:t>
              <w:br/>
              <w:t>Цель на 2012−2013 годы: 25 стран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 xml:space="preserve">ПД 8.1 </w:t>
            </w:r>
            <w:r>
              <w:rPr>
                <w:lang w:val="en-US"/>
              </w:rPr>
              <w:t>b</w:t>
            </w:r>
            <w:r>
              <w:rPr/>
              <w:t>) Число поправок, а также обновленных и измененных линий в Соглашении СЛКП и Протоколе к этому Соглашению</w:t>
            </w:r>
          </w:p>
          <w:p>
            <w:pPr>
              <w:pStyle w:val="Normal"/>
              <w:spacing w:before="240" w:after="120"/>
              <w:ind w:right="-102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2 поправки</w:t>
              <w:br/>
              <w:t>Цель на 2012−2013 годы: 1 поправка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>ПД 8.1 с) Пересмотр и обновление Руководства ИМО/МОТ/ЕЭК ООН по укладке грузов в интермодальные транспортные единицы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Завершение работы: 2013 год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rPr/>
            </w:pPr>
            <w:r>
              <w:rPr/>
              <w:t>9. Таможенные вопросы, связанные с транспортом</w:t>
            </w:r>
          </w:p>
        </w:tc>
        <w:tc>
          <w:tcPr>
            <w:tcW w:w="3773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>ОД 9.1 Присоединение новых стран к международным правовым инструментам в области облегчения пересечения границ и более эффективное их осуществление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>ПД 9.1 а) Число стран и представителей, участвующих в совещаниях Рабочей группы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, Административного комитета Конвенции МДП (АС.2) и совещаниях групп экспертов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56 стран и Договаривающихся сторон, 900 участников</w:t>
              <w:br/>
              <w:t>Цель на 2012−2013 годы: 58 стран, 900 участников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 xml:space="preserve">ПД 9.1 </w:t>
            </w:r>
            <w:r>
              <w:rPr>
                <w:lang w:val="en-US"/>
              </w:rPr>
              <w:t>b</w:t>
            </w:r>
            <w:r>
              <w:rPr/>
              <w:t>) Число принятых и/или рассмотренных новых поправок и число новых Договаривающихся сторон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 xml:space="preserve">Базовый 2011 год: 4 поправки, которые </w:t>
            </w:r>
            <w:r>
              <w:rPr>
                <w:spacing w:val="2"/>
              </w:rPr>
              <w:t>были приняты и/или прошли обсуждение, 2 новые Договаривающиеся стороны</w:t>
            </w:r>
            <w:r>
              <w:rPr/>
              <w:br/>
              <w:t>Цель на 2012−2013 годы: 3 поправки, 3 новые Договаривающиеся стороны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rPr/>
            </w:pPr>
            <w:r>
              <w:rPr>
                <w:spacing w:val="2"/>
              </w:rPr>
              <w:t>10. Общеевропейская программа по тра</w:t>
            </w:r>
            <w:r>
              <w:rPr/>
              <w:t>нспорту, окружающей среде и охране здоровья (ОПТОСОЗ)</w:t>
            </w:r>
          </w:p>
        </w:tc>
        <w:tc>
          <w:tcPr>
            <w:tcW w:w="3773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>ОД 10. Обмен опытом, добросовестной практикой и наращивание потенциала для интеграции политики в области транспорта, окружающей среды и охраны здоровья с уделением особого внимания странам Восточной Европы, Кавказа и Центральной Азии (ВЕКЦА) и Юго-Восточной Европы (ЮВЕ)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ind w:right="-66" w:hanging="0"/>
              <w:rPr/>
            </w:pPr>
            <w:r>
              <w:rPr/>
            </w:r>
          </w:p>
        </w:tc>
        <w:tc>
          <w:tcPr>
            <w:tcW w:w="3773" w:type="dxa"/>
            <w:tcBorders/>
            <w:tcMar>
              <w:left w:w="0" w:type="dxa"/>
            </w:tcMar>
          </w:tcPr>
          <w:p>
            <w:pPr>
              <w:pStyle w:val="Normal"/>
              <w:spacing w:lineRule="atLeast" w:line="230" w:before="40" w:after="120"/>
              <w:ind w:right="-85" w:hanging="0"/>
              <w:rPr/>
            </w:pPr>
            <w:r>
              <w:rPr/>
              <w:t>ПД 10. Более активное вовлечение государств − членов ОПТОСОЗ и информационно-координационных центров ОПТОСОЗ в деятельность в рамках политики в области транспорта, окружающей среды и охраны здоровья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/>
            <w:tcMar>
              <w:left w:w="0" w:type="dxa"/>
            </w:tcMar>
          </w:tcPr>
          <w:p>
            <w:pPr>
              <w:pStyle w:val="Normal"/>
              <w:spacing w:lineRule="atLeast" w:line="234"/>
              <w:ind w:right="-85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40 стран и 20 межправительственных и неправительственных организаций; 3 рабочих совещания по наращиванию потенциала и 2 сессии Руководящего комитета</w:t>
              <w:br/>
              <w:t>Цель на 2012−2013 годы: 40 стран и 20 межправительственных и неправительственных организаций; 3 рабочих совещания по наращиванию потенциала и 2 сессии Руководящего комитета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. Перевозка опасных грузов (ЕЭК ООН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32"/>
              <w:ind w:right="-28" w:hanging="0"/>
              <w:rPr/>
            </w:pPr>
            <w:r>
              <w:rPr>
                <w:spacing w:val="3"/>
              </w:rPr>
              <w:t>ОД 11.1 а) Принятие поправок к Европейскому соглашению о международной дорожной перевозке опасных грузов (ДОПОГ) и − на основе деятельности, проводимой совместно с Межправительственной организацией по международным железнодорожным перевозкам (ОТИФ) и Центральной комиссией судоходства по Рейну (ЦКСР), − поправок к Правилам международной перевозки опасных грузов по железным дорогам (МПОГ) и Европейского соглашения о международной перевозке опасных грузов по внутренним водным путям (ВОПОГ), направленных на поддержание необходимого уровня безопасности, защиты и охраны окружающей среды в рамках единообразной, согласованной и последовательной системы правил перевозки опасных грузов, основанной на Рекомендациях Организации Объединенных Наций по перевозке опасных грузов, и их э</w:t>
            </w:r>
            <w:r>
              <w:rPr/>
              <w:t>ффективное применение в рамках международного и национального законодательства</w:t>
            </w:r>
          </w:p>
          <w:p>
            <w:pPr>
              <w:pStyle w:val="Normal"/>
              <w:spacing w:lineRule="atLeast" w:line="232"/>
              <w:ind w:right="-28" w:hanging="0"/>
              <w:rPr/>
            </w:pPr>
            <w:r>
              <w:rPr/>
              <w:t>ПД 11.1 а) Принятие поправок в 2011 и 2012 годах к ДОПОГ, МПОГ и ВОПОГ, которые отражают, в частности, Рекомендации Организации Объединенных Наций по перевозке опасных грузов −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39" w:type="dxa"/>
        <w:jc w:val="left"/>
        <w:tblInd w:w="10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08"/>
        <w:gridCol w:w="1651"/>
        <w:gridCol w:w="3780"/>
      </w:tblGrid>
      <w:tr>
        <w:trPr>
          <w:tblHeader w:val="true"/>
        </w:trPr>
        <w:tc>
          <w:tcPr>
            <w:tcW w:w="310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96" w:leader="none"/>
              </w:tabs>
              <w:suppressAutoHyphens w:val="true"/>
              <w:spacing w:lineRule="exact" w:line="200" w:before="80" w:after="80"/>
              <w:ind w:right="-80" w:hanging="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65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96" w:leader="none"/>
              </w:tabs>
              <w:spacing w:lineRule="exact" w:line="200" w:before="80" w:after="80"/>
              <w:ind w:left="28" w:right="-122" w:hanging="28"/>
              <w:rPr/>
            </w:pPr>
            <w:r>
              <w:rPr>
                <w:i/>
                <w:sz w:val="16"/>
              </w:rPr>
              <w:t>Название направления деятельности</w:t>
            </w:r>
          </w:p>
        </w:tc>
        <w:tc>
          <w:tcPr>
            <w:tcW w:w="37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96" w:leader="none"/>
              </w:tabs>
              <w:suppressAutoHyphens w:val="true"/>
              <w:spacing w:lineRule="exact" w:line="200" w:before="80" w:after="80"/>
              <w:ind w:right="-80" w:hanging="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108" w:type="dxa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651" w:type="dxa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/>
              <w:t>Типовые правила 2011 года (17-е пересмотренное издание), их вступление в силу с 1 января 2013 года для международных перевозок и введение в действие для внутренних перевозок во всех странах ЕС и в Европейском экономическом пространстве (ЕЭП) с 1 июля 2013 год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</w:t>
              <w:br/>
              <w:t xml:space="preserve">Базовые 2010−2011 годы: 1 набор поправок к каждому правовому документу </w:t>
              <w:br/>
              <w:t xml:space="preserve">Цель на 2012−2013 годы: 1 набор поправок к каждому правовому документу </w:t>
            </w:r>
          </w:p>
          <w:p>
            <w:pPr>
              <w:pStyle w:val="Normal"/>
              <w:rPr/>
            </w:pPr>
            <w:r>
              <w:rPr/>
              <w:t>ПД 11.1 b) Опубликование сводных пересмотренных изданий ДОПОГ и ВОПОГ 2013 года до конца 2012 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</w:t>
              <w:br/>
              <w:t>Базовые 2010−2011 годы: 1 ДОПОГ, 1 ВОПОГ</w:t>
            </w:r>
            <w:r>
              <w:rPr>
                <w:i/>
              </w:rPr>
              <w:br/>
            </w:r>
            <w:r>
              <w:rPr/>
              <w:t>Цель на 2012−2013 годы: 1 ДОПОГ, 1 ВОПОГ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. Перевозка опасных грузов (ЭКОСОС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2.1 Принятие поправок к Рекомендациям Организации Объединенных Наций по перевозке опасных грузов − Типовые правила − и к Руководству по испытаниям и критериям и выпуск новых рекомендаций в 2012 году; опубликование в 2013 году новых сводных вариантов Типовых правил и Руководства по испытаниям и критериям, включающих поправки и новые рекомендации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30"/>
              <w:rPr/>
            </w:pPr>
            <w:r>
              <w:rPr/>
              <w:t>ПД 12.1 а) Поправки к 17-му пересмотренному изданию Типовых правил и к 5-му пересмотренному изданию Руководства по испытаниям и критериям, принятые в 2012 году</w:t>
            </w:r>
          </w:p>
          <w:p>
            <w:pPr>
              <w:pStyle w:val="Normal"/>
              <w:spacing w:lineRule="atLeast" w:line="23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2 набора поправок</w:t>
              <w:br/>
              <w:t>Цель на 2012−2013 годы: 2 набора поправок</w:t>
            </w:r>
          </w:p>
          <w:p>
            <w:pPr>
              <w:pStyle w:val="Normal"/>
              <w:spacing w:lineRule="atLeast" w:line="230"/>
              <w:rPr/>
            </w:pPr>
            <w:r>
              <w:rPr/>
              <w:t>ПД 12.1 b) Опубликование 18-го пересмотренного издания Типовых правил и 6-го пересмотренного издания Руководства (или поправка 2 к 5-му пересмотренному изданию) до конца 2013 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е 2010−2011 годы: 1 Типовые правила, 1 Руководство</w:t>
              <w:br/>
              <w:t>Цель на 2012−2013 годы: 1 Типовые правила, 1 Руководство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. Согласованная на глобальном уровне система классификации опасности и маркировки химической продукции (СГС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3.1 Принятие поправок к Согласованной на глобальном уровне системе в целях дальнейшего уточнения или гармонизации существующих критериев классификации и маркировки или введения новых критериев, с тем чтобы сохранить либо усилить единообразным, согласованным и последовательным образом степень защиты окружающей среды и работников химических предприятий, а также лиц, занимающихся обработкой, перевозкой или использованием опасной химической продукции; содействие эффективному применению этого документа путем принятия международных и национальных правовых документов и опубликование 5-го пересмотренного издания СГС в 2013 году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 13.1 a) Один набор поправок к СГС для принятия в 2012 году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1 набор поправок</w:t>
              <w:br/>
              <w:t>Цель на: 2012−2013 годы: 1 набор поправок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 13.1 b) Опубликование 5-го пересмотренного издания СГС до конца 2013 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е 2010−2011годы: 1 СГС</w:t>
              <w:br/>
              <w:t>Цель на 2012−2013 годы: 1 СГС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. Перевозка скоропортящихся пищевых продуктов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4.1 Более жесткие, обновленные международные требования к перевозке скоропортящихся пищевых продуктов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 14.1 a) Число нов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принятых Рабочей группо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10</w:t>
              <w:br/>
              <w:t>Цель на: 2012−2013 годы: 12</w:t>
            </w:r>
          </w:p>
          <w:p>
            <w:pPr>
              <w:pStyle w:val="Normal"/>
              <w:rPr/>
            </w:pPr>
            <w:r>
              <w:rPr/>
              <w:t>ПД 14.1 b) Число стран, направивших ответы на вопросник по осуществлению СПС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Оценка за 2010−2011 годы: 12</w:t>
              <w:br/>
              <w:t>Цель на 2012−2013 годы: 20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. Статистика транспорта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5. Более масштабное распространение и охват данных по статистике транспорта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 15 a) Число надежных статистических продуктов, размещенных в Интернете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Онлайновая статистическая база данных, расширенная за счет данных о безопасности дорожного движения</w:t>
              <w:br/>
              <w:t>Цель на 2012−2013 годы: Завершение формирования онлайновой статистической базы данных</w:t>
            </w:r>
          </w:p>
          <w:p>
            <w:pPr>
              <w:pStyle w:val="Normal"/>
              <w:rPr/>
            </w:pPr>
            <w:r>
              <w:rPr/>
              <w:t>ПД 15. b) Использование данных по числу посещений вебсайт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84 000 загрузок данных</w:t>
              <w:br/>
              <w:t>Цель на 2012−2013 годы: 90 000 загрузок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 b) Больший географический охват и более эффективное осуществление правовых документов и рекомендаций по транспорту ЕЭК</w:t>
            </w:r>
          </w:p>
          <w:p>
            <w:pPr>
              <w:pStyle w:val="Normal"/>
              <w:rPr/>
            </w:pPr>
            <w:r>
              <w:rPr/>
              <w:t>ПД b) i) Большее число государств − сторон правовых документов по транспорту ЕЭК ООН</w:t>
              <w:br/>
            </w: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1 620 участников от государств</w:t>
              <w:br/>
              <w:t>Цель на 2012−2013 годы: 1 640 участников от государст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Д b) ii) Большее число действующих механизмов мониторинга осуществления по решению государств-членов</w:t>
              <w:br/>
            </w: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4 механизма</w:t>
              <w:br/>
              <w:t>Цель на 2012−2013 годы: 4 механизма</w:t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. Автомобильный транспорт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3. Более эффективное осуществление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  <w:p>
            <w:pPr>
              <w:pStyle w:val="Normal"/>
              <w:rPr/>
            </w:pPr>
            <w:r>
              <w:rPr/>
              <w:t>ПД 3 a) Число выявленных проблемных областей и предложений по их рассмотрению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4</w:t>
              <w:br/>
              <w:t>Цель на 2012−2013 годы: 4</w:t>
            </w:r>
          </w:p>
          <w:p>
            <w:pPr>
              <w:pStyle w:val="Normal"/>
              <w:rPr/>
            </w:pPr>
            <w:r>
              <w:rPr/>
              <w:t>ПД 3 b) Число семинаров и рабочих совещани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3</w:t>
              <w:br/>
              <w:t>Цель на 2012−2013 годы: 4</w:t>
            </w:r>
          </w:p>
          <w:p>
            <w:pPr>
              <w:pStyle w:val="Normal"/>
              <w:rPr/>
            </w:pPr>
            <w:r>
              <w:rPr/>
              <w:t>ПД 3 c) Число участников каждого семинара или рабочего совещания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33</w:t>
              <w:br/>
              <w:t>Цель на 2012−2013 годы: 40</w:t>
            </w:r>
          </w:p>
        </w:tc>
      </w:tr>
      <w:tr>
        <w:trPr/>
        <w:tc>
          <w:tcPr>
            <w:tcW w:w="3108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. Безопасность дорожного движения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 4 Более активное осуществление Венских конвенций о дорожном движении и о дорожных знаках и сигналах и дополняющих их Европейских соглашений</w:t>
            </w:r>
          </w:p>
          <w:p>
            <w:pPr>
              <w:pStyle w:val="Normal"/>
              <w:rPr/>
            </w:pPr>
            <w:r>
              <w:rPr/>
              <w:t>ПД 4 a) Число новых Договаривающихся сторон Конвенций и Европейских соглашени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3</w:t>
              <w:br/>
              <w:t>Цель на 2012−2013 годы: 3</w:t>
            </w:r>
          </w:p>
          <w:p>
            <w:pPr>
              <w:pStyle w:val="Normal"/>
              <w:rPr/>
            </w:pPr>
            <w:r>
              <w:rPr/>
              <w:t>ПД 4 b) Число организованных семинаров, рабочих совещаний, конференций, кампаний и мероприятий по безопасности дорожного движения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7</w:t>
              <w:br/>
              <w:t>Цель на 2012−2013 годы: 6</w:t>
            </w:r>
          </w:p>
          <w:p>
            <w:pPr>
              <w:pStyle w:val="Normal"/>
              <w:rPr/>
            </w:pPr>
            <w:r>
              <w:rPr/>
              <w:t>ПД 4 c) Число участников каждого семинара, рабочего совещания, конференции и мероприятия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104</w:t>
              <w:br/>
              <w:t>Цель на 2012−2013 годы: 120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. Таможенные вопросы, связанные с транспортом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9.2 Присоединение новых стран к международным правовым документам в области облегчения пересечения границ и более эффективное их осуществление</w:t>
            </w:r>
          </w:p>
          <w:p>
            <w:pPr>
              <w:pStyle w:val="Normal"/>
              <w:rPr/>
            </w:pPr>
            <w:r>
              <w:rPr/>
              <w:t>ПД 9.2 Число обследований по осуществлению правовых документов, касающихся пересечения границ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2</w:t>
              <w:br/>
              <w:t>Цель на 2012−2013 годы: 2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. Перевозка опасных грузов (ЕЭК ООН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1.2 Принятие дорожной карты по созданию административных структур, необходимых для применения ДОПОГ. Разработка на основе этой дорожной карты рекомендаций и/или руководящих принципов</w:t>
            </w:r>
          </w:p>
          <w:p>
            <w:pPr>
              <w:pStyle w:val="Normal"/>
              <w:rPr/>
            </w:pPr>
            <w:r>
              <w:rPr/>
              <w:t>ПД 11.2 Принятие дорожной карты и разработка рекомендаций/руководящих принцип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Цель на 2012−2013 годы: 1 дорожная карта и соответствующие рекомендации в 2013 году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. Перевозка опасных грузов (ЭКОСОС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2.2 Эффективное осуществление рекомендаций на основе национальных и международных правовых документов</w:t>
            </w:r>
          </w:p>
          <w:p>
            <w:pPr>
              <w:pStyle w:val="Normal"/>
              <w:rPr/>
            </w:pPr>
            <w:r>
              <w:rPr/>
              <w:t xml:space="preserve">ПД 12.2 </w:t>
            </w:r>
            <w:r>
              <w:rPr>
                <w:lang w:val="en-US"/>
              </w:rPr>
              <w:t>a</w:t>
            </w:r>
            <w:r>
              <w:rPr/>
              <w:t>) Число поправок, внесенных в международные правовые документы с учетом Рекомендаций Организации Объединенных Наций по перевозке опасных грузов − Типовые правила 2011 года (17-е пересмотренное издание)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6</w:t>
              <w:br/>
              <w:t>Цель на 2012−2013 годы: 6</w:t>
            </w:r>
          </w:p>
          <w:p>
            <w:pPr>
              <w:pStyle w:val="Normal"/>
              <w:rPr/>
            </w:pPr>
            <w:r>
              <w:rPr/>
              <w:t xml:space="preserve">ПД 12.2 </w:t>
            </w:r>
            <w:r>
              <w:rPr>
                <w:lang w:val="en-US"/>
              </w:rPr>
              <w:t>b</w:t>
            </w:r>
            <w:r>
              <w:rPr/>
              <w:t>) Число правительств, которые приняли требования последнего пересмотренного издания Рекомендаций Организации Объединенных Наций по перевозке опасных грузов − Типовые правила для регулирования национальных перевозок внутренним транспортом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38</w:t>
              <w:br/>
              <w:t>Цель на 2012−2013 годы: 38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. Согласованная на глобальном уровне система классификации опасности и маркировки химической продукции (СГС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3.2 Эффективное осуществление СГС на основе национальных и международных правовых документов</w:t>
            </w:r>
          </w:p>
          <w:p>
            <w:pPr>
              <w:pStyle w:val="Normal"/>
              <w:rPr/>
            </w:pPr>
            <w:r>
              <w:rPr/>
              <w:t xml:space="preserve">ПД 13.2 </w:t>
            </w:r>
            <w:r>
              <w:rPr>
                <w:lang w:val="en-US"/>
              </w:rPr>
              <w:t>a</w:t>
            </w:r>
            <w:r>
              <w:rPr/>
              <w:t>) Число международных правовых документов, кодексов, руководств или стандартов, которые были приняты или изменены с учетом положений СГС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16</w:t>
              <w:br/>
              <w:t>Цель на 2012−2013 годы: 16</w:t>
            </w:r>
          </w:p>
          <w:p>
            <w:pPr>
              <w:pStyle w:val="Normal"/>
              <w:rPr/>
            </w:pPr>
            <w:r>
              <w:rPr/>
              <w:t xml:space="preserve">ПД 13.2 </w:t>
            </w:r>
            <w:r>
              <w:rPr>
                <w:lang w:val="en-US"/>
              </w:rPr>
              <w:t>b</w:t>
            </w:r>
            <w:r>
              <w:rPr/>
              <w:t>) Число правительств, которые учли положения СГС и поправок к ней в своих национальных системах нормативного регулирования, применимых к классификации и маркировке химической продукции в других секторах, помимо транспорта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41</w:t>
              <w:br/>
              <w:t>Цель на 2012−2013 годы: 50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. Перевозка скоропортящихся пищевых продуктов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4.2 Повышение и обновление международных требований, касающихся перевозки скоропортящихся пищевых продуктов</w:t>
            </w:r>
          </w:p>
          <w:p>
            <w:pPr>
              <w:pStyle w:val="Normal"/>
              <w:rPr/>
            </w:pPr>
            <w:r>
              <w:rPr/>
              <w:t>ПД 14.2 Общее число Договаривающихся сторон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45</w:t>
              <w:br/>
              <w:t>Цель на 2012−2013 годы: 47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ОД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) Наращивание национального потенциала для развития общеевропейской и трансконтинентальной транспортной инфраструктуры, в частности в странах Восточной и Юго-Восточной Европы, Кавказа и Центральной Азии, а также принятие мер по облегчению перевозок с уделением особого внимания странам с переходной экономикой, не имеющим выхода к морю, и соседним с ними странам</w:t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. Интермодальные перевозки и логистика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8.2 Более глубокое понимание устойчивых интермодальных транспортных и логистических операций и политики в регионе, а также укрепление сотрудничества стран − членов ЕЭК ООН при решении этих вопросов посредством обмена опытом и эффективной практикой. Речь идет о вопросах инфраструктуры и пересечения границ, а также о мониторинге и обновлении соответствующих правовых документов (СЛКП с поправками и Протокол к этому Соглашению)</w:t>
            </w:r>
          </w:p>
          <w:p>
            <w:pPr>
              <w:pStyle w:val="Normal"/>
              <w:rPr/>
            </w:pPr>
            <w:r>
              <w:rPr/>
              <w:t>ПД 8.2 Число новых Договаривающихся сторон Соглашения СЛКП и Протокола к этому Соглашению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3 Договаривающиеся стороны</w:t>
              <w:br/>
              <w:t>Цель на 2012−2013 годы: 3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ПД </w:t>
            </w:r>
            <w:r>
              <w:rPr>
                <w:lang w:val="en-US"/>
              </w:rPr>
              <w:t>c</w:t>
            </w:r>
            <w:r>
              <w:rPr/>
              <w:t xml:space="preserve">) </w:t>
            </w:r>
            <w:r>
              <w:rPr>
                <w:lang w:val="en-US"/>
              </w:rPr>
              <w:t>i</w:t>
            </w:r>
            <w:r>
              <w:rPr/>
              <w:t xml:space="preserve">) Увеличение числа государств − участников четырех ключевых соглашений, что будет способствовать расширению сферы охвата соглашений по вопросам транспортной инфраструктуры в регионе ЕЭК </w:t>
              <w:br/>
            </w: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147 государств-участников</w:t>
              <w:br/>
              <w:t xml:space="preserve">Цель на 2012−2013 годы: </w:t>
              <w:br/>
              <w:t>155 государств-участников.</w:t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. Тенденции и экономика транспорта, евро-азиатские транспортные связи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2.2 Укрепление сотрудничества по развитию евро-азиатских транспортных связей</w:t>
            </w:r>
          </w:p>
          <w:p>
            <w:pPr>
              <w:pStyle w:val="Normal"/>
              <w:rPr/>
            </w:pPr>
            <w:r>
              <w:rPr/>
              <w:t xml:space="preserve">ПД 2.2 </w:t>
            </w:r>
            <w:r>
              <w:rPr>
                <w:lang w:val="en-US"/>
              </w:rPr>
              <w:t>a</w:t>
            </w:r>
            <w:r>
              <w:rPr/>
              <w:t>) Достижение прогресса в создании механизма сотрудничества по развитию евро-азиатских транспортных связей (ЕАТС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Создание группы экспертов по ЕАТС</w:t>
              <w:br/>
              <w:t xml:space="preserve">Цель на 2012−2013 годы: Успешное завершение этапа </w:t>
            </w:r>
            <w:r>
              <w:rPr>
                <w:lang w:val="en-US"/>
              </w:rPr>
              <w:t>II</w:t>
            </w:r>
            <w:r>
              <w:rPr/>
              <w:t xml:space="preserve"> проекта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ПД </w:t>
            </w:r>
            <w:r>
              <w:rPr>
                <w:lang w:val="en-US"/>
              </w:rPr>
              <w:t>c</w:t>
            </w:r>
            <w:r>
              <w:rPr/>
              <w:t xml:space="preserve">) </w:t>
            </w:r>
            <w:r>
              <w:rPr>
                <w:lang w:val="en-US"/>
              </w:rPr>
              <w:t>ii</w:t>
            </w:r>
            <w:r>
              <w:rPr/>
              <w:t>) Увеличение числа стран ЕЭК, участвующих в субрегиональных проектах, что будет способствовать расширению сферы охвата региональных и субрегиональных планов инвестиционной деятельности, направленной на развитие транспорта в регионе ЕЭК ООН</w:t>
              <w:br/>
            </w: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53 страны</w:t>
              <w:br/>
              <w:t>Цель на 2012−2013 годы: 60 стран</w:t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. Автомобильный транспорт и 6. Железнодорожный транспорт (проекты ТЕА и ТЕЖ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3/6 Увеличение числа стран ЕЭК, участвующих в проектах ТЕА и ТЕЖ</w:t>
            </w:r>
          </w:p>
          <w:p>
            <w:pPr>
              <w:pStyle w:val="Normal"/>
              <w:rPr/>
            </w:pPr>
            <w:r>
              <w:rPr/>
              <w:t xml:space="preserve">ПД 3/6 </w:t>
            </w:r>
            <w:r>
              <w:rPr>
                <w:lang w:val="en-US"/>
              </w:rPr>
              <w:t>a</w:t>
            </w:r>
            <w:r>
              <w:rPr/>
              <w:t>) Число стран ЕЭК, участвующих в проектах ТЕА и ТЕЖ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19 + 17 стран</w:t>
              <w:br/>
              <w:t>Цель на 2012−2013 годы: 20 + 19 стран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Д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) Укрепление потенциала стран Восточной и Юго-Восточной Европы, Кавказа и Центральной Азии для осуществления соответствующих правовых документов, норм и стандартов ЕЭК</w:t>
            </w:r>
          </w:p>
          <w:p>
            <w:pPr>
              <w:pStyle w:val="Normal"/>
              <w:rPr/>
            </w:pPr>
            <w:r>
              <w:rPr/>
              <w:t xml:space="preserve">ПД </w:t>
            </w:r>
            <w:r>
              <w:rPr>
                <w:lang w:val="en-US"/>
              </w:rPr>
              <w:t>d</w:t>
            </w:r>
            <w:r>
              <w:rPr/>
              <w:t>) Процентная доля участников, по мнению которых рабочие совещания, семинары и другие мероприятия по наращиванию потенциала полезны для их будуще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Все направления деятельности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ОД </w:t>
            </w:r>
            <w:r>
              <w:rPr>
                <w:lang w:val="en-US"/>
              </w:rPr>
              <w:t>d</w:t>
            </w:r>
            <w:r>
              <w:rPr/>
              <w:t>) Повышение отдачи от деятельности ЕЭК по наращиванию потенциала в области транспорта</w:t>
            </w:r>
          </w:p>
          <w:p>
            <w:pPr>
              <w:pStyle w:val="Normal"/>
              <w:rPr/>
            </w:pPr>
            <w:r>
              <w:rPr/>
              <w:t xml:space="preserve">ПД </w:t>
            </w:r>
            <w:r>
              <w:rPr>
                <w:lang w:val="en-US"/>
              </w:rPr>
              <w:t>d</w:t>
            </w:r>
            <w:r>
              <w:rPr/>
              <w:t>) Процентная доля положительных оценок всех участников ("полезно" и "очень полезно")</w:t>
              <w:br/>
            </w: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−</w:t>
              <w:br/>
              <w:t>Цель на 2012−2013 годы: 85%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−</w:t>
              <w:br/>
              <w:t>Цель на 2012−2013 годы: 85%</w:t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4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lang w:val="en-US"/>
      </w:rPr>
      <w:tab/>
      <w:t>GE.11-263</w:t>
    </w:r>
    <w:r>
      <w:rPr>
        <w:lang w:val="ru-RU"/>
      </w:rPr>
      <w:t>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</w:t>
    </w:r>
    <w:r>
      <w:rPr>
        <w:lang w:val="ru-RU"/>
      </w:rPr>
      <w:t>56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6356</w:t>
    </w:r>
    <w:r>
      <w:rPr>
        <w:sz w:val="20"/>
        <w:lang w:val="en-US"/>
      </w:rPr>
      <w:t xml:space="preserve">  (R)  150212  15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2/</w:t>
    </w:r>
    <w:r>
      <w:rPr>
        <w:lang w:val="ru-RU"/>
      </w:rPr>
      <w:t>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</w:t>
    </w:r>
    <w:r>
      <w:rPr>
        <w:lang w:val="ru-RU"/>
      </w:rPr>
      <w:t>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isplayBackgroundShape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5G">
    <w:name w:val="5_G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20:00Z</dcterms:created>
  <dc:creator>Vera ARGOUNOVA</dc:creator>
  <dc:description/>
  <cp:keywords/>
  <dc:language>en-US</dc:language>
  <cp:lastModifiedBy>Marina Imeninnikova</cp:lastModifiedBy>
  <cp:lastPrinted>2012-02-15T14:05:00Z</cp:lastPrinted>
  <dcterms:modified xsi:type="dcterms:W3CDTF">2012-02-15T13:20:00Z</dcterms:modified>
  <cp:revision>2</cp:revision>
  <dc:subject/>
  <dc:title>1126356</dc:title>
</cp:coreProperties>
</file>