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258620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25862060"/>
            <w:bookmarkStart w:id="1" w:name="__Fieldmark__0_14258620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258620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25862060"/>
            <w:bookmarkStart w:id="3" w:name="__Fieldmark__1_14258620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ограмма работы и двухгодичная оценка</w:t>
        <w:br/>
        <w:t xml:space="preserve">на 2012−2013 годы и Стратегические </w:t>
        <w:br/>
        <w:t>рамки на 2014−2015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представлена логическая схема двухгодичной оценки показателей осуществления подпрограммы 2 ЕЭК ООН по транспорту на 2012−2013 годы. Эта записка передается на одобрение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предварительн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rPr/>
      </w:pPr>
      <w:r>
        <w:rPr>
          <w:szCs w:val="24"/>
        </w:rPr>
        <w:tab/>
        <w:tab/>
      </w:r>
      <w:r>
        <w:rPr/>
        <w:t>Подпрограмма 02 −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38"/>
        <w:gridCol w:w="1721"/>
        <w:gridCol w:w="3746"/>
      </w:tblGrid>
      <w:tr>
        <w:trPr/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1. Общая координация</w:t>
            </w:r>
          </w:p>
        </w:tc>
        <w:tc>
          <w:tcPr>
            <w:tcW w:w="3746" w:type="dxa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1.Число государств-членов, участвующих в совещаниях КВТ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а) </w:t>
            </w:r>
            <w:r>
              <w:rPr>
                <w:lang w:val="en-US"/>
              </w:rPr>
              <w:t>i</w:t>
            </w:r>
            <w:r>
              <w:rPr/>
              <w:t>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>Показатели результативности:</w:t>
              <w:br/>
            </w:r>
            <w:r>
              <w:rPr/>
              <w:t>Базовый 2011 год: 85%</w:t>
              <w:br/>
              <w:t>Цель на 2012−2013 годы: 86%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 (включая евро-азиатские транспортные связи)</w:t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</w:t>
            </w:r>
            <w:r>
              <w:rPr/>
              <w:t>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21 поправка и правило</w:t>
              <w:br/>
              <w:t>Цель на 2012−2013 годы: 100 поправок и правил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2.1 </w:t>
            </w:r>
            <w:r>
              <w:rPr>
                <w:lang w:val="en-US"/>
              </w:rPr>
              <w:t>b</w:t>
            </w:r>
            <w:r>
              <w:rPr/>
              <w:t>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4"/>
        <w:gridCol w:w="1721"/>
        <w:gridCol w:w="3746"/>
        <w:gridCol w:w="20"/>
      </w:tblGrid>
      <w:tr>
        <w:trPr>
          <w:tblHeader w:val="true"/>
        </w:trPr>
        <w:tc>
          <w:tcPr>
            <w:tcW w:w="30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Согласование правил в области транспортных средств</w:t>
            </w:r>
          </w:p>
        </w:tc>
        <w:tc>
          <w:tcPr>
            <w:tcW w:w="374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5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03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i</w:t>
            </w:r>
            <w:r>
              <w:rPr/>
              <w:t>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ПД 5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ПД 5 </w:t>
            </w:r>
            <w:r>
              <w:rPr>
                <w:lang w:val="en-US"/>
              </w:rPr>
              <w:t>b</w:t>
            </w:r>
            <w:r>
              <w:rPr/>
              <w:t>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ind w:hanging="28"/>
              <w:rPr/>
            </w:pPr>
            <w:r>
              <w:rPr/>
              <w:t>6. Железнодорожный транспорт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ОД 6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/>
        <w:tc>
          <w:tcPr>
            <w:tcW w:w="3024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Д 6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39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"/>
        <w:gridCol w:w="1637"/>
        <w:gridCol w:w="3766"/>
        <w:gridCol w:w="7"/>
        <w:gridCol w:w="7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-80" w:right="-122" w:hanging="28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37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7. Внутренний водный транспорт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ОД 7. Усовершенствование и обновление нормативно-правовой основы применительно к инфраструктуре внутреннего водного транспорта и судам в регионе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7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7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одготовка документа о статусе ЕПСВВП с информацией о применении ЕПСВВП государствами-членами и 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80" w:hanging="0"/>
              <w:rPr/>
            </w:pPr>
            <w:r>
              <w:rPr/>
              <w:t>8. Интермодальные перевозки и логистики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ind w:right="-101" w:hanging="0"/>
              <w:rPr/>
            </w:pPr>
            <w:r>
              <w:rPr/>
              <w:t>ОД 8.1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101" w:hanging="0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а) 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8.1 </w:t>
            </w:r>
            <w:r>
              <w:rPr>
                <w:lang w:val="en-US"/>
              </w:rPr>
              <w:t>b</w:t>
            </w:r>
            <w:r>
              <w:rPr/>
              <w:t>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spacing w:before="240" w:after="120"/>
              <w:ind w:right="-102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Завершение работы: 2013 год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9.1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9.1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9.1 </w:t>
            </w:r>
            <w:r>
              <w:rPr>
                <w:lang w:val="en-US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 xml:space="preserve">Базовый 2011 год: 4 поправки, которые </w:t>
            </w:r>
            <w:r>
              <w:rPr>
                <w:spacing w:val="2"/>
              </w:rPr>
              <w:t>были приняты и/или прошли обсуждение, 2 новые Договаривающиеся стороны</w:t>
            </w:r>
            <w:r>
              <w:rPr/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spacing w:val="2"/>
              </w:rPr>
              <w:t>10. Общеевропейская программа по тра</w:t>
            </w:r>
            <w:r>
              <w:rPr/>
              <w:t>нспорту, окружающей среде и охране здоровья (ОПТОСОЗ)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10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ind w:right="-66" w:hanging="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0" w:before="40" w:after="120"/>
              <w:ind w:right="-85" w:hanging="0"/>
              <w:rPr/>
            </w:pPr>
            <w:r>
              <w:rPr/>
              <w:t>ПД 10. Более активное вовлечение государств 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4"/>
              <w:ind w:right="-85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11.1 а) 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Правилам международной перевозки опасных грузов по железным дорогам (МПОГ) и Европейского соглашения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>ПД 11.1 а) Принятие поправок в 2011 и 2012 годах к ДОПОГ, МПОГ и ВОПОГ, которые отражают, в частности, Рекомендации Организации Объединенных Наций по перевозке опасных грузов 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9" w:type="dxa"/>
        <w:jc w:val="left"/>
        <w:tblInd w:w="10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8"/>
        <w:gridCol w:w="1651"/>
        <w:gridCol w:w="3780"/>
      </w:tblGrid>
      <w:tr>
        <w:trPr>
          <w:tblHeader w:val="true"/>
        </w:trPr>
        <w:tc>
          <w:tcPr>
            <w:tcW w:w="310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28" w:right="-122" w:hanging="28"/>
              <w:rPr/>
            </w:pPr>
            <w:r>
              <w:rPr>
                <w:i/>
                <w:sz w:val="16"/>
              </w:rPr>
              <w:t>Название направления деятельности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>ПД 11.1 b) Опубликование сводных пересмотренных изданий ДОПОГ и ВОПОГ 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 ВОПОГ</w:t>
            </w:r>
            <w:r>
              <w:rPr>
                <w:i/>
              </w:rPr>
              <w:br/>
            </w:r>
            <w:r>
              <w:rPr/>
              <w:t>Цель на 2012−2013 годы: 1 ДОПОГ, 1 ВОПОГ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1 Принятие поправок к Рекомендациям Организации Объединенных Наций по перевозке опасных грузов − Типовые правила − и к Руководству по испытаниям и критериям и выпуск новых рекомендаций в 2012 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0"/>
              <w:rPr/>
            </w:pPr>
            <w:r>
              <w:rPr/>
              <w:t>ПД 12.1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spacing w:lineRule="atLeast" w:line="23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spacing w:lineRule="atLeast" w:line="230"/>
              <w:rPr/>
            </w:pPr>
            <w:r>
              <w:rPr/>
              <w:t>ПД 12.1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1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1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4.1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4.1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 Статистика транспорт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5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5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5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84 000 загрузок данных</w:t>
              <w:br/>
              <w:t>Цель на 2012−2013 годы: 90 000 загруз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 механизма</w:t>
              <w:br/>
              <w:t>Цель на 2012−2013 годы: 4 механизма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3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108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. Безопасность дорожного движения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4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4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4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4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9.2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9.2 Число обследований по осуществлению правовых документов, касающихся пересечения границ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1.2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11.2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2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a</w:t>
            </w:r>
            <w:r>
              <w:rPr/>
              <w:t>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2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a</w:t>
            </w:r>
            <w:r>
              <w:rPr/>
              <w:t>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2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4.2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 Интермодальные перевозки и логистик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8.2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8.2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</w:t>
            </w:r>
            <w:r>
              <w:rPr/>
              <w:t xml:space="preserve">) 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47 государств-участников</w:t>
              <w:br/>
              <w:t xml:space="preserve">Цель на 2012−2013 годы: </w:t>
              <w:br/>
              <w:t>155 государств-участников.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, евро-азиатские транспортные связ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2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 xml:space="preserve">ПД 2.2 </w:t>
            </w:r>
            <w:r>
              <w:rPr>
                <w:lang w:val="en-US"/>
              </w:rPr>
              <w:t>a</w:t>
            </w:r>
            <w:r>
              <w:rPr/>
              <w:t>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Создание группы экспертов по ЕАТС</w:t>
              <w:br/>
              <w:t xml:space="preserve">Цель на 2012−2013 годы: Успешное завершение этапа </w:t>
            </w:r>
            <w:r>
              <w:rPr>
                <w:lang w:val="en-US"/>
              </w:rPr>
              <w:t>II</w:t>
            </w:r>
            <w:r>
              <w:rPr/>
              <w:t xml:space="preserve"> проек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53 страны</w:t>
              <w:br/>
              <w:t>Цель на 2012−2013 годы: 60 стран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 и 6. Железнодорожный транспорт (проекты ТЕА и ТЕЖ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/6 Увеличение чис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 xml:space="preserve">ПД 3/6 </w:t>
            </w:r>
            <w:r>
              <w:rPr>
                <w:lang w:val="en-US"/>
              </w:rPr>
              <w:t>a</w:t>
            </w:r>
            <w:r>
              <w:rPr/>
              <w:t>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</w:t>
            </w:r>
            <w:r>
              <w:rPr>
                <w:lang w:val="en-US"/>
              </w:rPr>
              <w:t>d</w:t>
            </w:r>
            <w:r>
              <w:rPr/>
              <w:t>) Повышение отдачи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положительных оценок всех участников ("полезно" и "очень полезно")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1-263</w:t>
    </w:r>
    <w:r>
      <w:rPr>
        <w:lang w:val="ru-RU"/>
      </w:rPr>
      <w:t>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</w:t>
    </w:r>
    <w:r>
      <w:rPr>
        <w:lang w:val="ru-RU"/>
      </w:rPr>
      <w:t>5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56</w:t>
    </w:r>
    <w:r>
      <w:rPr>
        <w:sz w:val="20"/>
        <w:lang w:val="en-US"/>
      </w:rPr>
      <w:t xml:space="preserve">  (R)  150212  15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Vera ARGOUNOVA</dc:creator>
  <dc:description/>
  <cp:keywords/>
  <dc:language>en-US</dc:language>
  <cp:lastModifiedBy>Marina Imeninnikova</cp:lastModifiedBy>
  <cp:lastPrinted>2012-02-15T14:05:00Z</cp:lastPrinted>
  <dcterms:modified xsi:type="dcterms:W3CDTF">2012-02-15T13:20:00Z</dcterms:modified>
  <cp:revision>2</cp:revision>
  <dc:subject/>
  <dc:title>1126356</dc:title>
</cp:coreProperties>
</file>