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032213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03221327"/>
            <w:bookmarkStart w:id="1" w:name="__Fieldmark__0_36032213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Octo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0322132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03221327"/>
            <w:bookmarkStart w:id="3" w:name="__Fieldmark__1_36032213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Восьмая сессия</w:t>
      </w:r>
    </w:p>
    <w:p>
      <w:pPr>
        <w:pStyle w:val="Normal"/>
        <w:rPr/>
      </w:pPr>
      <w:r>
        <w:rPr/>
        <w:t>Женева, 27 январ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восьм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пятницу, 27 января 2012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2 год.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7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5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328  (R)  011111  011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 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6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6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registf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meeting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practic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40:00Z</dcterms:created>
  <dc:creator>Ioulia Goussarova</dc:creator>
  <dc:description/>
  <cp:keywords/>
  <dc:language>en-US</dc:language>
  <cp:lastModifiedBy>Smith</cp:lastModifiedBy>
  <cp:lastPrinted>2011-11-01T10:26:00Z</cp:lastPrinted>
  <dcterms:modified xsi:type="dcterms:W3CDTF">2011-11-30T14:40:00Z</dcterms:modified>
  <cp:revision>2</cp:revision>
  <dc:subject>ECE/ADN/16</dc:subject>
  <dc:title>11-25328</dc:title>
</cp:coreProperties>
</file>