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318586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31858601"/>
            <w:bookmarkStart w:id="1" w:name="__Fieldmark__0_37318586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Sept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318586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31858601"/>
            <w:bookmarkStart w:id="3" w:name="__Fieldmark__1_37318586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rPr/>
      </w:pPr>
      <w:r>
        <w:rPr>
          <w:b/>
        </w:rPr>
        <w:t>Седьмая сессия</w:t>
        <w:br/>
      </w:r>
      <w:r>
        <w:rPr/>
        <w:t>Женева, 25 августа 2011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 его седьмой сессии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 xml:space="preserve">Состояние Европейского соглашения о международной перевозке </w:t>
        <w:br/>
        <w:tab/>
        <w:tab/>
        <w:t>опасных грузов по внутренним водным путям (ВОПОГ)</w:t>
        <w:br/>
        <w:tab/>
        <w:tab/>
        <w:t>(пункт 2 повестки дня)</w:t>
        <w:tab/>
        <w:tab/>
        <w:t>5−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Вопросы, относящиеся к осуществлению ВОПОГ</w:t>
        <w:br/>
        <w:tab/>
        <w:tab/>
        <w:t>(пункт 3 повестки дня)</w:t>
        <w:tab/>
        <w:tab/>
        <w:t>7−1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Признание классификационных обществ</w:t>
        <w:tab/>
        <w:tab/>
        <w:t>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380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В.</w:t>
        <w:tab/>
        <w:t>Специальные разрешения, отступления и эквивалентные аналоги</w:t>
        <w:tab/>
        <w:t>8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С.</w:t>
        <w:tab/>
        <w:t>Различные уведомления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Прочие вопросы</w:t>
        <w:tab/>
        <w:tab/>
        <w:t>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.</w:t>
        <w:tab/>
        <w:t>Работа Комитета по вопросам безопасности (пункт 4 повестки дня)</w:t>
        <w:tab/>
        <w:tab/>
        <w:t>1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.</w:t>
        <w:tab/>
        <w:t>Программа работы и график совещаний (пункт 5 повестки дня)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чие вопросы (пункт 6 повестки дня)</w:t>
        <w:tab/>
        <w:tab/>
        <w:t>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Утверждение доклада (пункт 7 повестки дня)</w:t>
        <w:tab/>
        <w:tab/>
        <w:t>17</w:t>
        <w:tab/>
        <w:t>5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Участники </w:t>
      </w:r>
    </w:p>
    <w:p>
      <w:pPr>
        <w:pStyle w:val="SingleTxtGR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седьмую сессию в Женеве 25 августа 2011 года. В работе сессии приняли участие представители следующих Договаривающихся сторон: Австрии, Болгарии, Германии, Нидерландов, Российской Федерации, Словакии, Украины, Франции, Хорватии и Швейцар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Европейского союза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нтральной комиссии судоходства по Рейну (ЦКСР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ы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4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Состояние Европейского соглашения о международной перевозке опасных грузов по внутренним водным путям (ВОПОГ) 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Административный комитет с удовлетворением отметил, что 8 февраля 2011 года Швейцария сдала на хранение документ о присоединении к ВОПОГ.</w:t>
      </w:r>
    </w:p>
    <w:p>
      <w:pPr>
        <w:pStyle w:val="SingleTxtGR"/>
        <w:rPr/>
      </w:pPr>
      <w:r>
        <w:rPr/>
        <w:t>6.</w:t>
        <w:tab/>
        <w:t>Административный комитет отметил, что после присоединения Швейцарии число Договаривающихся сторон ВОПОГ достигло 16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 и Швейцария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 xml:space="preserve">. 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7.</w:t>
        <w:tab/>
        <w:t>Комиссия приняла к сведению сообщение компетентного органа Украины − Министерства инфраструктуры − о признании органа, который сертифицировал соответствие Регистра судоходства Украины стандарту EN ISO/IEC 17020:2004. Девятью голосами "за" при одном воздержавшемся (при этом никто не голосовал против) Комитет принял решение включить Регистр судоходства Украины в список рекомендованных классификационных обществ ВОПОГ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8.</w:t>
        <w:tab/>
        <w:t>Со времени последней сессии Комитета никаких новых заявок на специальные разрешения от Договаривающихся сторон не поступало.</w:t>
      </w:r>
    </w:p>
    <w:p>
      <w:pPr>
        <w:pStyle w:val="SingleTxtGR"/>
        <w:rPr/>
      </w:pPr>
      <w:r>
        <w:rPr/>
        <w:t>9.</w:t>
        <w:tab/>
        <w:t>21 февраля 2011 года Германией было инициировано многостороннее соглашение ВОПОГ M002 (отступление, касающееся перевозки тяжелого печного топлива и остатков печного топлива танкерами), которое было подписано Австрией, Германией, Нидерландами и Францией.</w:t>
      </w:r>
    </w:p>
    <w:p>
      <w:pPr>
        <w:pStyle w:val="SingleTxtGR"/>
        <w:rPr/>
      </w:pPr>
      <w:r>
        <w:rPr/>
        <w:t>10.</w:t>
        <w:tab/>
        <w:t>Комитет напомнил об обсуждении Комитетом по вопросам безопасности ВОПОГ вопроса о признании эквивалентности судов, использующих сжиженный природный газ в качестве топлива, на основе документов, представленных Нидерландами (ECE/TRANS/WP.15/AC.2/38 и неофициальные документы INF.1, 2, 3 и 13) (ECE/TRANS/WP.15/AC.2/40, пункты 51−56).</w:t>
      </w:r>
    </w:p>
    <w:p>
      <w:pPr>
        <w:pStyle w:val="SingleTxtGR"/>
        <w:rPr/>
      </w:pPr>
      <w:r>
        <w:rPr/>
        <w:t>11.</w:t>
        <w:tab/>
        <w:t>Участникам напомнили, что тексты специальных разрешений, специальных соглашений, отступлений и эквивалентных аналогов, а также информация об их состоянии и об уведомлениях размещены на вебсайте секретариат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ve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/</w:t>
      </w:r>
      <w:r>
        <w:rPr>
          <w:lang w:val="en-US"/>
        </w:rPr>
        <w:t>publi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special</w:t>
      </w:r>
      <w:r>
        <w:rPr/>
        <w:t>-</w:t>
      </w:r>
      <w:r>
        <w:rPr>
          <w:lang w:val="en-US"/>
        </w:rPr>
        <w:t>authorizations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2.</w:t>
        <w:tab/>
        <w:t>Комитет обратился с просьбой к новым Договаривающимся сторонам, которые еще не сделали этого, представи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ECE/ADN/4, приложение) (</w:t>
      </w:r>
      <w:hyperlink r:id="rId3">
        <w:r>
          <w:rPr>
            <w:rStyle w:val="InternetLink"/>
            <w:u w:val="none"/>
          </w:rPr>
          <w:t>http://live.unece.org/trans/danger/publi/adn/country-info_e.html</w:t>
        </w:r>
      </w:hyperlink>
      <w:r>
        <w:rPr/>
        <w:t>).</w:t>
      </w:r>
    </w:p>
    <w:p>
      <w:pPr>
        <w:pStyle w:val="H1GR"/>
        <w:rPr/>
      </w:pPr>
      <w:r>
        <w:rPr/>
        <w:tab/>
        <w:t>D.</w:t>
        <w:tab/>
        <w:t>Прочие вопросы</w:t>
      </w:r>
    </w:p>
    <w:p>
      <w:pPr>
        <w:pStyle w:val="SingleTxtGR"/>
        <w:rPr/>
      </w:pPr>
      <w:r>
        <w:rPr/>
        <w:t>13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/>
        <w:tab/>
        <w:t>V.</w:t>
        <w:tab/>
        <w:t xml:space="preserve">Работа Комитета по вопросам безопасности </w:t>
        <w:br/>
        <w:t>(пункт 4 повестки дня)</w:t>
      </w:r>
    </w:p>
    <w:p>
      <w:pPr>
        <w:pStyle w:val="SingleTxtGR"/>
        <w:rPr/>
      </w:pPr>
      <w:r>
        <w:rPr/>
        <w:t>14.</w:t>
        <w:tab/>
        <w:t>Комитет принял к сведению работу Комитета по вопросам безопасности, отраженную в проекте доклада о работе его девятнадцатой сессии (ECE/TRANS/WP.15/AC.2/40). Он решил принять на своей восьмой сессии в январе 2012 года весь пакет предложенных поправок к Правилам, прилагаемым к ВОПОГ, которые были приняты Комитетом по вопросам безопасности начиная с его семнадцатой сессии для вступления в силу 1 января 2013 года. Он отметил, что для принятия решений необходим кворум, составляющий не менее половины Договаривающихся сторон, и в этой связи настоятельно призвал к тому, чтобы в работе восьмой сессии приняло участие как можно большее число Договаривающихся сторон. Он также напомнил о том, что на двадцатой сессии Комитета по вопросам безопасности, которая состоится в январе 2012 года, представится последняя возможность предложить поправки для включения в издание ВОПОГ 2013 года.</w:t>
      </w:r>
    </w:p>
    <w:p>
      <w:pPr>
        <w:pStyle w:val="HChGR"/>
        <w:rPr/>
      </w:pPr>
      <w:r>
        <w:rPr/>
        <w:tab/>
        <w:t>VI.</w:t>
        <w:tab/>
        <w:t xml:space="preserve">Программа работы и график совещаний </w:t>
        <w:br/>
        <w:t>(пункт 5 повестки дня)</w:t>
      </w:r>
    </w:p>
    <w:p>
      <w:pPr>
        <w:pStyle w:val="SingleTxtGR"/>
        <w:rPr/>
      </w:pPr>
      <w:r>
        <w:rPr/>
        <w:t>15.</w:t>
        <w:tab/>
        <w:t>Комитет отметил, что его следующую сессию планируется провести во второй половине дня 27 января 2012 года и что крайним сроком представления документов для этой сессии является 28 октября 2011 года.</w:t>
      </w:r>
    </w:p>
    <w:p>
      <w:pPr>
        <w:pStyle w:val="HChGR"/>
        <w:rPr/>
      </w:pPr>
      <w:r>
        <w:rPr/>
        <w:tab/>
        <w:t>VII.</w:t>
        <w:tab/>
        <w:t>Прочие вопросы (пункт 6 повестки дня)</w:t>
      </w:r>
    </w:p>
    <w:p>
      <w:pPr>
        <w:pStyle w:val="SingleTxtGR"/>
        <w:rPr/>
      </w:pPr>
      <w:r>
        <w:rPr/>
        <w:t>16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  <w:t>VIII.</w:t>
        <w:tab/>
        <w:t xml:space="preserve">Утверждение доклада (пункт 7 повестки дня) </w:t>
      </w:r>
    </w:p>
    <w:p>
      <w:pPr>
        <w:pStyle w:val="SingleTxtGR"/>
        <w:rPr/>
      </w:pPr>
      <w:r>
        <w:rPr/>
        <w:t>17.</w:t>
        <w:tab/>
        <w:t>Административный комитет утвердил доклад о работе своей седьм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9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9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906  (R)  011111  011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Распространен на немецком языке Центральной комиссией судоходства по Рейну под условным обозначением CCNR/ZKR/ADN/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ADN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ive.unece.org/trans/danger/publi/adn/country-info_e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8:00Z</dcterms:created>
  <dc:creator>Maykovskaya</dc:creator>
  <dc:description/>
  <cp:keywords/>
  <dc:language>en-US</dc:language>
  <cp:lastModifiedBy>Serbera</cp:lastModifiedBy>
  <dcterms:modified xsi:type="dcterms:W3CDTF">2011-12-09T11:08:00Z</dcterms:modified>
  <cp:revision>2</cp:revision>
  <dc:subject/>
  <dc:title>Организация Объединенных Наций</dc:title>
</cp:coreProperties>
</file>