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054912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05491269"/>
      <w:bookmarkStart w:id="1" w:name="__Fieldmark__0_35054912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105    30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105    30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207833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05491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05491269"/>
            <w:bookmarkStart w:id="4" w:name="__Fieldmark__1_35054912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0549126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05491269"/>
            <w:bookmarkStart w:id="6" w:name="__Fieldmark__2_35054912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ПРОГРАММЫ РАБОТЫ НА 2006-2010 ГОДЫ И РАСПИСАНИЕ</w:t>
      </w:r>
    </w:p>
    <w:p>
      <w:pPr>
        <w:pStyle w:val="Normal"/>
        <w:jc w:val="center"/>
        <w:rPr/>
      </w:pPr>
      <w:r>
        <w:rPr/>
        <w:t>СОВЕЩАНИЙ WP.29 И ЕГО ВСПОМОГАТЕЛЬНЫХ ОРГАНОВ НА 2006 ГОД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Представлено секретариат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проект программы работы был принят </w:t>
      </w:r>
      <w:r>
        <w:rPr>
          <w:lang w:val="en-US"/>
        </w:rPr>
        <w:t>WP</w:t>
      </w:r>
      <w:r>
        <w:rPr/>
        <w:t>.29 на его сто тридцать седьмой сессии и передается Комитету по внутреннему транспорту для рассмотрения на его шес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 22).  Для облегчения сопоставления проекта программы работы с текстом, принятым Комитетом по</w:t>
      </w:r>
      <w:r>
        <w:rPr>
          <w:lang w:val="en-US"/>
        </w:rPr>
        <w:t> </w:t>
      </w:r>
      <w:r>
        <w:rPr/>
        <w:t>внутреннему транспорту на его шестьдесят шестой сессии (ECE/TRANS/156/Add.1), дополнительные элементы выделены жирным шрифтом, а текст, который предлагается исключить, заключен в квадратные скоб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I.</w:t>
        <w:tab/>
        <w:t>ПРОГРАММА РАБ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четырех новых правил ЕЭК ООН;  принятие </w:t>
      </w:r>
      <w:r>
        <w:rPr>
          <w:b/>
          <w:bCs/>
        </w:rPr>
        <w:t>[</w:t>
      </w:r>
      <w:r>
        <w:rPr/>
        <w:t>шестидесяти</w:t>
      </w:r>
      <w:r>
        <w:rPr>
          <w:b/>
          <w:bCs/>
        </w:rPr>
        <w:t>]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 xml:space="preserve">) в целях подготовки указаний в отношении требований, не охватываемых правилами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u w:val="single"/>
        </w:rPr>
        <w:t>[</w:t>
      </w:r>
      <w:r>
        <w:rPr>
          <w:u w:val="single"/>
        </w:rPr>
        <w:t>2005</w:t>
      </w:r>
      <w:r>
        <w:rPr>
          <w:b/>
          <w:bCs/>
          <w:u w:val="single"/>
        </w:rPr>
        <w:t>]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АСПИСАНИЕ СОВЕЩАНИЙ WP.29 И ЕГО ВСПОМОГАТЕЛЬНЫХ ОРГАНОВ НА 2006 ГОД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977"/>
        <w:gridCol w:w="1843"/>
        <w:gridCol w:w="1979"/>
        <w:gridCol w:w="1571"/>
      </w:tblGrid>
      <w:tr>
        <w:trPr>
          <w:tblHeader w:val="true"/>
          <w:trHeight w:val="284" w:hRule="atLeast"/>
        </w:trPr>
        <w:tc>
          <w:tcPr>
            <w:tcW w:w="3977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овеща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ессия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ы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исло половин рабочего дня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роблемам энергии и загрязнения окружающей среды (GRPЕ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пятьдесят перва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7-20 янва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торможения и ходовой части (GRRF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дев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30 января - 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февра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шума (GR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орок третья сесс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1-23 февраля (вторая половина дня/втор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6 мар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;  Административный комитет Соглашения 1958 года;  Исполнительный комитет Соглашения 1998 года;  Административный комитет Соглашения 1997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сто тридцать восьмая;  тридцать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вторая;  шестнадца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7-10 март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освещения и световой сигнализации (G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ше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4-7 апре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вянос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4-28 апрел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ассивной безопасности (GRSP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тридцать дев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5-19 ма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втор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6-9 июн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о первая</w:t>
            </w:r>
          </w:p>
        </w:tc>
        <w:tc>
          <w:tcPr>
            <w:tcW w:w="1979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9 июня</w:t>
            </w:r>
          </w:p>
        </w:tc>
        <w:tc>
          <w:tcPr>
            <w:tcW w:w="1571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0"/>
              </w:rPr>
              <w:t>сто тридцать девятая; тридцать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 xml:space="preserve">третья;  семнадцатая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0-23 июн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шума (GRB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орок четвер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4-6 сентября (вторая половина дня/втор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торможения и ходовой части (GRRF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шестидеся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8-21 сентября (вторая половина дня/ 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пятьдесят седьм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2-6 октяб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девяносто перв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7-20 октября (вторая половина дня/первая половина дня)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Административный комитет (WP.29/AC.2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вяносто втор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3 ноябр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сто сороковая;  тридцать четвертая; восемнадцат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4-17 ноябр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Рабочая группа по пассивной безопасности (GRSP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тридцать восьма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2-15 декабря (вторая половина дня/первая половина дня)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113" w:hanging="0"/>
              <w:rPr>
                <w:sz w:val="20"/>
              </w:rPr>
            </w:pPr>
            <w:r>
              <w:rPr>
                <w:sz w:val="20"/>
              </w:rPr>
              <w:t>108 половин рабочего дня (54 рабочих дня)</w:t>
            </w:r>
          </w:p>
        </w:tc>
      </w:tr>
    </w:tbl>
    <w:p>
      <w:pPr>
        <w:pStyle w:val="Footnote"/>
        <w:spacing w:lineRule="auto" w:line="288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ab/>
        <w:t>Все сессии WP.29/AC.2, за исключением трех (без устного перевода), являются открыты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ссии с пометкой "вторая половина дня/первая половина дня" откроются во второй половине указанного дня в 14 час. 30 мин. и, как предполагается, будут проходить до 12 час. 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</w:r>
      <w:r>
        <w:rPr/>
        <w:t>Сессии (GRB), намеченные на "вторую половину дня/вторую половину дня", откроются во второй половине указанного дня в 14 час. 30 мин. и, как предполагается, будут проходить до 17 час. 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ссии без пометок открываются в 9 час. 30 мин. указанного дня и, как предполагается, проходят до 17 час. 3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ссии Административного комитета (WP.29/АС.2) и Всемирного форума (WP.29) открываются в 10 час. 00 мин. указа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сессий WP.29 сессии Административного комитета Соглашения 1958 года (АС.1) будут проходить, как правило, по средам в конце второй половины рабочего дня;  сессии Исполнительного комитета Соглашения 1998 года (АС.3), как предполагается, будут проходить по четвергам утром, а сессии Исполнительного комитета Соглашения 1997 года (АС.4), если они запланированы, - по четвергам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 (КВТ), шестьдесят восьмая сессия:  7-9 февраля 2006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юро КВТ:  6 февраля и 8 февраля 2006 года) (ограниченное участ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ский автомобильный салон, "Палекспо":  28 февраля - 12 марта 2006 года;  (Дни прессы:  28 февраля и 1 марта 2006 го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, шестьдесят первая сессия:  [27</w:t>
        <w:noBreakHyphen/>
        <w:t>30 марта 2006 года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4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WP.29/104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7:00Z</dcterms:created>
  <dc:creator>Людмила ЦЕПЕЛЕВА</dc:creator>
  <dc:description/>
  <dc:language>en-US</dc:language>
  <cp:lastModifiedBy>Enonler2</cp:lastModifiedBy>
  <cp:lastPrinted>2005-11-30T17:22:00Z</cp:lastPrinted>
  <dcterms:modified xsi:type="dcterms:W3CDTF">2006-02-07T14:47:00Z</dcterms:modified>
  <cp:revision>2</cp:revision>
  <dc:subject>РЯБУШКИН</dc:subject>
  <dc:title> 0523869</dc:title>
</cp:coreProperties>
</file>