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/>
                              <w:t>23697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01004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/>
                        <w:t>23697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01004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02956364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466731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46673186"/>
            <w:bookmarkStart w:id="4" w:name="__Fieldmark__0_10466731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TRANS/WP.29/103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1 Sept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4667318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46673186"/>
            <w:bookmarkStart w:id="6" w:name="__Fieldmark__1_10466731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>
          <w:lang w:val="en-US"/>
        </w:rPr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СПРАВЛЕНИЕ 1 К ДОПОЛНЕНИЮ 4 К ПРАВИЛАМ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ециальные предупреждающие ог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</w:t>
      </w:r>
      <w:r>
        <w:rPr>
          <w:lang w:val="en-US"/>
        </w:rPr>
        <w:t>AC</w:t>
      </w:r>
      <w:r>
        <w:rPr/>
        <w:t xml:space="preserve">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8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1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>"1.7</w:t>
        <w:tab/>
        <w:t>под "исходным центром специального предупреждающего огня" подразумевается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вращающихся или неподвижных проблесковых огней (категории Т) центр источника света,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направленных проблесковых огней (категории Х) пересечение исходной оси с внешней поверхностью, излучающей свет;  он указывается заводом-изготовителем специального предупреждающего огня.  При отсутствии такого указания под ним подразумевается центр источника света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>
          <w:u w:val="single"/>
        </w:rPr>
        <w:t>Пункт 1.8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>"1.8</w:t>
        <w:tab/>
        <w:t>под "</w:t>
      </w:r>
      <w:r>
        <w:rPr>
          <w:u w:val="single"/>
        </w:rPr>
        <w:t>исходной осью специального предупреждающего огня</w:t>
      </w:r>
      <w:r>
        <w:rPr/>
        <w:t>" подразумевается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вращающихся или неподвижных проблесковых огней (категории Т) вертикальная ось, проходящая через исходный центр огня,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направленных проблесковых огней (категории Х) горизонтальная ось, параллельная средней продольной плоскости транспортного средст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756" w:hanging="756"/>
        <w:rPr/>
      </w:pPr>
      <w:r>
        <w:rPr/>
        <w:tab/>
        <w:t>Завод-изготовитель специального предупреждающего огня указывает положение специального предупреждающего огня по отношению к исходной ос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3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3">
    <w:name w:val="Body Text 3"/>
    <w:basedOn w:val="Normal"/>
    <w:qFormat/>
    <w:pPr>
      <w:spacing w:lineRule="auto" w:line="216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7:00Z</dcterms:created>
  <dc:creator>Enonler</dc:creator>
  <dc:description/>
  <dc:language>en-US</dc:language>
  <cp:lastModifiedBy>Enonler</cp:lastModifiedBy>
  <cp:lastPrinted>2004-10-20T16:57:00Z</cp:lastPrinted>
  <dcterms:modified xsi:type="dcterms:W3CDTF">2005-02-14T15:27:00Z</dcterms:modified>
  <cp:revision>2</cp:revision>
  <dc:subject/>
  <dc:title>0423697</dc:title>
</cp:coreProperties>
</file>