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2955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295533"/>
      <w:bookmarkStart w:id="1" w:name="__Fieldmark__0_612955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3681   (R)    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1004    15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3681   (R)    1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1004    15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1412772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2955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1295533"/>
            <w:bookmarkStart w:id="4" w:name="__Fieldmark__1_612955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29553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1295533"/>
            <w:bookmarkStart w:id="6" w:name="__Fieldmark__2_612955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ИСПРАВЛЕНИЕ 3 К ПОПРАВКАМ СЕРИИ 05</w:t>
      </w:r>
    </w:p>
    <w:p>
      <w:pPr>
        <w:pStyle w:val="16"/>
        <w:rPr/>
      </w:pPr>
      <w:r>
        <w:rPr/>
        <w:t>К ПРАВИЛАМ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ыбросы загрязняющих веществ транспортными средствами</w:t>
      </w:r>
    </w:p>
    <w:p>
      <w:pPr>
        <w:pStyle w:val="Normal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4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19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/>
        <w:t>"2.19.2</w:t>
        <w:tab/>
        <w:t>Ограничение газообразных выбросов и частиц, надежность устройств контроля за выбросами и бортовая диагностика автомобилей, работающих на дизельном топливе (официальное утверждение С)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ind w:left="1122" w:hanging="1122"/>
        <w:rPr/>
      </w:pPr>
      <w:r>
        <w:rPr>
          <w:u w:val="single"/>
        </w:rPr>
        <w:t>Пункт 3.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3.1</w:t>
        <w:tab/>
        <w:tab/>
        <w:t>Заявка на официальное утверждение типа транспортного средства в отношении выбросов выхлопных газов, картерных газов, выбросов в результате испарения и износостойкости устройств для предотвращения загрязнения, а также бортовой диагностической (БД) системы подается заводом-изготовителем транспортного средства или его уполномоченным представителем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Включить новый пункт 5.3.8</w:t>
      </w:r>
      <w:r>
        <w:rPr/>
        <w:t xml:space="preserve"> следующего содержания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3.8</w:t>
        <w:tab/>
        <w:t>Испытание БДС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Это испытание проводится на всех транспортных средствах, указанных в пункте 1.  Должна выполняться процедура испытания, описанная в пункте 3 приложения 11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, пункты 4.2.13.2 и 4.2.13.3.1</w:t>
      </w:r>
      <w:r>
        <w:rPr/>
        <w:t>, исправить "СНГ" на "ПГ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rPr/>
      </w:pPr>
      <w:r>
        <w:rPr>
          <w:u w:val="single"/>
        </w:rPr>
        <w:t>Добавление 1, примечание 1 к таблице 1.3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(1)</w:t>
        <w:tab/>
        <w:tab/>
        <w:t>РМ = нейтральная скорость включена, сцепление включен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5</w:t>
      </w:r>
      <w:r>
        <w:rPr/>
        <w:t xml:space="preserve"> = первая или пятая</w:t>
      </w:r>
      <w:r>
        <w:rPr>
          <w:b/>
          <w:bCs/>
        </w:rPr>
        <w:t xml:space="preserve"> </w:t>
      </w:r>
      <w:r>
        <w:rPr/>
        <w:t>передача включена, сцепление выключено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 1.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Устройства, описанные в пунктах 3.1 и 3.2, считаются…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 2.3.4.1.4</w:t>
      </w:r>
      <w:r>
        <w:rPr/>
        <w:t xml:space="preserve"> исключить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ы 3.1.4 и 3.2.4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/>
        <w:tab/>
        <w:tab/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-  точка отбора пробы</w:t>
      </w:r>
      <w:r>
        <w:rPr>
          <w:b/>
          <w:bCs/>
        </w:rPr>
        <w:t xml:space="preserve"> </w:t>
      </w:r>
      <w:r>
        <w:rPr/>
        <w:t>для анализа углеводородов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>
          <w:b/>
          <w:bCs/>
        </w:rPr>
        <w:tab/>
        <w:tab/>
      </w:r>
      <w:r>
        <w:rPr/>
        <w:t>…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1, пункт 4.2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4.2</w:t>
        <w:tab/>
        <w:tab/>
        <w:t>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… с требованиями настоящих Правил и то, что завод-изготовитель…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1, добавление 1, пункт 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1.</w:t>
        <w:tab/>
        <w:tab/>
        <w:t>ВВЕДЕНИЕ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В настоящем добавлении содержится описание процедуры испытаний в соответствии с пунктом 3 приложения 11.  Эта процедура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</w:r>
      <w:r>
        <w:rPr>
          <w:lang w:val="en-US"/>
        </w:rPr>
        <w:t>…</w:t>
      </w:r>
      <w:r>
        <w:rPr/>
        <w:t>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</w:t>
    </w:r>
    <w:r>
      <w:rPr/>
      <w:t>10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  <w:t>TRANS/WP.29/</w:t>
    </w:r>
    <w:r>
      <w:rPr/>
      <w:t>102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1701" w:hanging="1701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0" w:after="120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lineRule="auto" w:line="720"/>
      <w:ind w:left="2244" w:hanging="543"/>
    </w:pPr>
    <w:rPr/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BodyTextIndent3">
    <w:name w:val="Body Text Indent 3"/>
    <w:basedOn w:val="Style8"/>
    <w:qFormat/>
    <w:pPr>
      <w:tabs>
        <w:tab w:val="clear" w:pos="567"/>
        <w:tab w:val="clear" w:pos="2268"/>
        <w:tab w:val="clear" w:pos="6237"/>
        <w:tab w:val="left" w:pos="0" w:leader="none"/>
        <w:tab w:val="left" w:pos="1134" w:leader="none"/>
        <w:tab w:val="left" w:pos="1701" w:leader="none"/>
        <w:tab w:val="left" w:pos="2835" w:leader="none"/>
      </w:tabs>
      <w:suppressAutoHyphens w:val="true"/>
      <w:spacing w:lineRule="exact" w:line="240" w:before="0" w:after="240"/>
      <w:ind w:left="1701" w:hanging="1701"/>
    </w:pPr>
    <w:rPr/>
  </w:style>
  <w:style w:type="paragraph" w:styleId="BodyTextIndent2">
    <w:name w:val="Body Text Indent 2"/>
    <w:basedOn w:val="Normal"/>
    <w:qFormat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3:00Z</dcterms:created>
  <dc:creator>Золотухина</dc:creator>
  <dc:description/>
  <dc:language>en-US</dc:language>
  <cp:lastModifiedBy>Enonler</cp:lastModifiedBy>
  <cp:lastPrinted>2004-10-15T08:46:00Z</cp:lastPrinted>
  <dcterms:modified xsi:type="dcterms:W3CDTF">2005-02-14T15:23:00Z</dcterms:modified>
  <cp:revision>2</cp:revision>
  <dc:subject>Рябушкин</dc:subject>
  <dc:title>0423681.doc</dc:title>
</cp:coreProperties>
</file>