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519238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51923869"/>
      <w:bookmarkStart w:id="1" w:name="__Fieldmark__0_13519238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5375</wp:posOffset>
                </wp:positionH>
                <wp:positionV relativeFrom="paragraph">
                  <wp:posOffset>87941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91004    19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2.4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91004    19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305"/>
        <w:gridCol w:w="3542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8293400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0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519238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351923869"/>
            <w:bookmarkStart w:id="4" w:name="__Fieldmark__1_13519238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5192386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351923869"/>
            <w:bookmarkStart w:id="6" w:name="__Fieldmark__2_13519238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ЕКТ ДОПОЛНЕНИЯ 5 К ПОПРАВКАМ СЕРИИ 05</w:t>
      </w:r>
    </w:p>
    <w:p>
      <w:pPr>
        <w:pStyle w:val="16"/>
        <w:rPr/>
      </w:pPr>
      <w:r>
        <w:rPr/>
        <w:t>К ПРАВИЛАМ №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ыбросы загрязняющих веществ транспортными средствами</w:t>
      </w:r>
    </w:p>
    <w:p>
      <w:pPr>
        <w:pStyle w:val="Normal"/>
        <w:jc w:val="center"/>
        <w:rPr/>
      </w:pPr>
      <w:r>
        <w:rPr/>
        <w:t>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1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22" w:hanging="1122"/>
        <w:rPr/>
      </w:pPr>
      <w:r>
        <w:rPr/>
        <w:t>"1.1.3</w:t>
        <w:tab/>
        <w:t>Они не применяются к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>-</w:t>
        <w:tab/>
        <w:t>транспортным средствам, максимальная масса которых составляет менее 400 кг, и транспортным средствам, имеющим максимальную конструктивную скорость менее 50 км/ч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>-</w:t>
        <w:tab/>
        <w:t>транспортным средствам, порожняя масса которых не превышает 400 кг, если они предназначены для перевозки пассажиров, или 550 кг, если они предназначены для перевозки грузов, и максимальная мощность двигателей которых не превышает 15 кВт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 1.1.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.1.5</w:t>
        <w:tab/>
        <w:t>Настоящие Правила не распространяются на транспортные средства</w:t>
      </w:r>
      <w:r>
        <w:rPr>
          <w:b/>
          <w:bCs/>
        </w:rPr>
        <w:t xml:space="preserve"> </w:t>
      </w:r>
      <w:r>
        <w:rPr/>
        <w:t xml:space="preserve">категории </w:t>
      </w:r>
      <w:r>
        <w:rPr>
          <w:lang w:val="en-US"/>
        </w:rPr>
        <w:t>N</w:t>
      </w:r>
      <w:r>
        <w:rPr/>
        <w:t>1, оснащенные двигателями с воспламенением от сжатия или двигателями с принудительным зажиганием, работающими на ПГ или СНГ, при условии, что они были официально утверждены по типу конструкции на основании Правил № 49 с поправками последней серии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.2</w:t>
        <w:tab/>
        <w:tab/>
        <w:t xml:space="preserve">Настоящие Правила не применяются к транспортным средствам, оснащенным двигателями с принудительным зажиганием, работающими на ПГ или СНГ и использующимися на механических транспортных средствах </w:t>
      </w:r>
      <w:r>
        <w:rPr>
          <w:bCs/>
        </w:rPr>
        <w:t xml:space="preserve">категории М1, максимальная масса которых превышает 3 500 кг, М2, М3, </w:t>
      </w:r>
      <w:r>
        <w:rPr>
          <w:bCs/>
          <w:lang w:val="en-US"/>
        </w:rPr>
        <w:t>N</w:t>
      </w:r>
      <w:r>
        <w:rPr>
          <w:bCs/>
        </w:rPr>
        <w:t xml:space="preserve">2, </w:t>
      </w:r>
      <w:r>
        <w:rPr>
          <w:bCs/>
          <w:lang w:val="en-US"/>
        </w:rPr>
        <w:t>N</w:t>
      </w:r>
      <w:r>
        <w:rPr>
          <w:bCs/>
        </w:rPr>
        <w:t>3, к которым применяются Правила № 49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jc w:val="center"/>
        <w:rPr>
          <w:bCs/>
          <w:lang w:val="en-US"/>
        </w:rPr>
      </w:pPr>
      <w:r>
        <w:rPr>
          <w:bCs/>
          <w:lang w:val="en-US"/>
        </w:rPr>
        <w:t>---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3:00Z</dcterms:created>
  <dc:creator>Beliaeva</dc:creator>
  <dc:description/>
  <dc:language>en-US</dc:language>
  <cp:lastModifiedBy>Enonler</cp:lastModifiedBy>
  <cp:lastPrinted>2004-10-19T16:19:00Z</cp:lastPrinted>
  <dcterms:modified xsi:type="dcterms:W3CDTF">2005-02-14T15:23:00Z</dcterms:modified>
  <cp:revision>2</cp:revision>
  <dc:subject>Aksioutine</dc:subject>
  <dc:title>0423677.doc</dc:title>
</cp:coreProperties>
</file>