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28188508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281885081"/>
      <w:bookmarkStart w:id="1" w:name="__Fieldmark__0_428188508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95375</wp:posOffset>
                </wp:positionH>
                <wp:positionV relativeFrom="paragraph">
                  <wp:posOffset>87941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67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191004    19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2.45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67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191004    19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7"/>
        <w:gridCol w:w="4703"/>
      </w:tblGrid>
      <w:tr>
        <w:trPr/>
        <w:tc>
          <w:tcPr>
            <w:tcW w:w="470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305"/>
        <w:gridCol w:w="3542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39823789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305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2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2818850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281885081"/>
            <w:bookmarkStart w:id="4" w:name="__Fieldmark__1_428188508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102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Sept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281885081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281885081"/>
            <w:bookmarkStart w:id="6" w:name="__Fieldmark__2_428188508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ПРОЕКТ ДОПОЛНЕНИЯ 5 К ПОПРАВКАМ СЕРИИ 05</w:t>
      </w:r>
    </w:p>
    <w:p>
      <w:pPr>
        <w:pStyle w:val="16"/>
        <w:rPr/>
      </w:pPr>
      <w:r>
        <w:rPr/>
        <w:t>К ПРАВИЛАМ № 8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Выбросы загрязняющих веществ транспортными средствами</w:t>
      </w:r>
    </w:p>
    <w:p>
      <w:pPr>
        <w:pStyle w:val="Normal"/>
        <w:jc w:val="center"/>
        <w:rPr/>
      </w:pPr>
      <w:r>
        <w:rPr/>
        <w:t>категорий М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)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седьм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третье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33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16, пункт 8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>
          <w:u w:val="single"/>
        </w:rPr>
        <w:t>Пункт 1.1.3</w:t>
      </w:r>
      <w:r>
        <w:rPr/>
        <w:t xml:space="preserve">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22" w:hanging="1122"/>
        <w:rPr/>
      </w:pPr>
      <w:r>
        <w:rPr/>
        <w:t>"1.1.3</w:t>
        <w:tab/>
        <w:t>Они не применяются к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ab/>
        <w:t>-</w:t>
        <w:tab/>
        <w:t>транспортным средствам, максимальная масса которых составляет менее 400 кг, и транспортным средствам, имеющим максимальную конструктивную скорость менее 50 км/ч,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ab/>
        <w:t>-</w:t>
        <w:tab/>
        <w:t>транспортным средствам, порожняя масса которых не превышает 400 кг, если они предназначены для перевозки пассажиров, или 550 кг, если они предназначены для перевозки грузов, и максимальная мощность двигателей которых не превышает 15 кВт"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>
          <w:u w:val="single"/>
        </w:rPr>
        <w:t>Пункт 1.1.5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1.1.5</w:t>
        <w:tab/>
        <w:t>Настоящие Правила не распространяются на транспортные средства</w:t>
      </w:r>
      <w:r>
        <w:rPr>
          <w:b/>
          <w:bCs/>
        </w:rPr>
        <w:t xml:space="preserve"> </w:t>
      </w:r>
      <w:r>
        <w:rPr/>
        <w:t xml:space="preserve">категории </w:t>
      </w:r>
      <w:r>
        <w:rPr>
          <w:lang w:val="en-US"/>
        </w:rPr>
        <w:t>N</w:t>
      </w:r>
      <w:r>
        <w:rPr/>
        <w:t>1, оснащенные двигателями с воспламенением от сжатия или двигателями с принудительным зажиганием, работающими на ПГ или СНГ, при условии, что они были официально утверждены по типу конструкции на основании Правил № 49 с поправками последней серии"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>
          <w:u w:val="single"/>
        </w:rPr>
        <w:t>Пункт 1.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>"1.2</w:t>
        <w:tab/>
        <w:tab/>
        <w:t xml:space="preserve">Настоящие Правила не применяются к транспортным средствам, оснащенным двигателями с принудительным зажиганием, работающими на ПГ или СНГ и использующимися на механических транспортных средствах </w:t>
      </w:r>
      <w:r>
        <w:rPr>
          <w:bCs/>
        </w:rPr>
        <w:t xml:space="preserve">категории М1, максимальная масса которых превышает 3 500 кг, М2, М3, </w:t>
      </w:r>
      <w:r>
        <w:rPr>
          <w:bCs/>
          <w:lang w:val="en-US"/>
        </w:rPr>
        <w:t>N</w:t>
      </w:r>
      <w:r>
        <w:rPr>
          <w:bCs/>
        </w:rPr>
        <w:t xml:space="preserve">2, </w:t>
      </w:r>
      <w:r>
        <w:rPr>
          <w:bCs/>
          <w:lang w:val="en-US"/>
        </w:rPr>
        <w:t>N</w:t>
      </w:r>
      <w:r>
        <w:rPr>
          <w:bCs/>
        </w:rPr>
        <w:t>3, к которым применяются Правила № 49"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ind w:left="1122" w:hanging="1122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ind w:left="1122" w:hanging="1122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2268" w:leader="none"/>
          <w:tab w:val="left" w:pos="6237" w:leader="none"/>
        </w:tabs>
        <w:ind w:left="1122" w:hanging="1122"/>
        <w:jc w:val="center"/>
        <w:rPr>
          <w:bCs/>
          <w:lang w:val="en-US"/>
        </w:rPr>
      </w:pPr>
      <w:r>
        <w:rPr>
          <w:bCs/>
          <w:lang w:val="en-US"/>
        </w:rPr>
        <w:t>--------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102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23:00Z</dcterms:created>
  <dc:creator>Beliaeva</dc:creator>
  <dc:description/>
  <dc:language>en-US</dc:language>
  <cp:lastModifiedBy>Enonler</cp:lastModifiedBy>
  <cp:lastPrinted>2004-10-19T16:19:00Z</cp:lastPrinted>
  <dcterms:modified xsi:type="dcterms:W3CDTF">2005-02-14T15:23:00Z</dcterms:modified>
  <cp:revision>2</cp:revision>
  <dc:subject>Aksioutine</dc:subject>
  <dc:title>0423677.doc</dc:title>
</cp:coreProperties>
</file>