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11004    1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11004    1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7527172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1796426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1796426019"/>
            <w:bookmarkStart w:id="4" w:name="__Fieldmark__0_1796426019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1023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6 September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964260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1796426019"/>
            <w:bookmarkStart w:id="6" w:name="__Fieldmark__1_1796426019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ДОПОЛНЕНИЯ 4 К ПОПРАВКАМ СЕРИИ 01 К ПРАВИЛАМ № 6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2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17.7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7.7.3</w:t>
        <w:tab/>
        <w:t>Наружный диаметр патрубков газопровода, изготовленных из меди, не должен превышать 12 мм при толщине стенок не менее 0,8 мм, а патрубков, изготовленных из стали и нержавеющей стали, не должен превышать 25 мм при надлежащей толщине стенок с учетом требований газовых служб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</w:t>
      </w:r>
      <w:r>
        <w:rPr>
          <w:lang w:val="en-US"/>
        </w:rPr>
        <w:t>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7:00Z</dcterms:created>
  <dc:creator>Lapchina</dc:creator>
  <dc:description/>
  <dc:language>en-US</dc:language>
  <cp:lastModifiedBy>Enonler</cp:lastModifiedBy>
  <cp:lastPrinted>2004-10-11T10:38:00Z</cp:lastPrinted>
  <dcterms:modified xsi:type="dcterms:W3CDTF">2004-10-15T14:47:00Z</dcterms:modified>
  <cp:revision>2</cp:revision>
  <dc:subject/>
  <dc:title>0423669</dc:title>
</cp:coreProperties>
</file>