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5086194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50861949"/>
      <w:bookmarkStart w:id="1" w:name="__Fieldmark__0_155086194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6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11004    21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6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11004    21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6486725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5508619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1550861949"/>
            <w:bookmarkStart w:id="4" w:name="__Fieldmark__1_1550861949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102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September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55086194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1550861949"/>
            <w:bookmarkStart w:id="6" w:name="__Fieldmark__2_1550861949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rPr/>
      </w:pPr>
      <w:r>
        <w:rPr/>
        <w:t>ИСПРАВЛЕНИЕ 1 К ДОПОЛНЕНИЮ 15 К ПРАВИЛАМ № 54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 для грузовых транспортных средст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 WP.29, вынесенной на его сто тридцать третьей сессии.  В его основу положен документ TRANS/WP.29/2004/41 без поправок (TRANS/WP.29/1016, пункт 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.15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1.15</w:t>
        <w:tab/>
        <w:t>Надпись "FRT" (свободно крутящиеся шины) в случае шин, которые предназначены для эксплуатации на тех осях прицепа и осях автотранспортных средств, которые не являются передними осями управления поворотом и ведущими осями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2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21:00Z</dcterms:created>
  <dc:creator>Tatiana Dmitrieva</dc:creator>
  <dc:description/>
  <dc:language>en-US</dc:language>
  <cp:lastModifiedBy>Enonler</cp:lastModifiedBy>
  <cp:lastPrinted>2004-10-21T16:36:00Z</cp:lastPrinted>
  <dcterms:modified xsi:type="dcterms:W3CDTF">2005-02-14T15:21:00Z</dcterms:modified>
  <cp:revision>2</cp:revision>
  <dc:subject>Akssioutine</dc:subject>
  <dc:title>0423665.doc</dc:title>
</cp:coreProperties>
</file>