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15972612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159726128"/>
      <w:bookmarkStart w:id="1" w:name="__Fieldmark__0_315972612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66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11004    211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66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11004    2110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320834620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315972612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1_3159726128"/>
            <w:bookmarkStart w:id="4" w:name="__Fieldmark__1_3159726128"/>
            <w:bookmarkEnd w:id="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WP.29/1022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September 2004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3159726128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2_3159726128"/>
            <w:bookmarkStart w:id="6" w:name="__Fieldmark__2_3159726128"/>
            <w:bookmarkEnd w:id="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WP.29</w:t>
      </w:r>
      <w:r>
        <w:rPr/>
        <w:t>)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</w:r>
    </w:p>
    <w:p>
      <w:pPr>
        <w:pStyle w:val="16"/>
        <w:rPr/>
      </w:pPr>
      <w:r>
        <w:rPr/>
        <w:t>ИСПРАВЛЕНИЕ 1 К ДОПОЛНЕНИЮ 15 К ПРАВИЛАМ № 54</w:t>
      </w:r>
    </w:p>
    <w:p>
      <w:pPr>
        <w:pStyle w:val="16"/>
        <w:rPr/>
      </w:pPr>
      <w:r>
        <w:rPr/>
      </w:r>
    </w:p>
    <w:p>
      <w:pPr>
        <w:pStyle w:val="Normal"/>
        <w:jc w:val="center"/>
        <w:rPr/>
      </w:pPr>
      <w:r>
        <w:rPr/>
        <w:t>(Пневматические шины для грузовых транспортных средст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Приведенный ниже текст был принят Административным комитетом (АС.1) измененного Соглашения 1958 года на его двадцать седьмой сессии в соответствии с рекомендацией WP.29, вынесенной на его сто тридцать третьей сессии.  В его основу положен документ TRANS/WP.29/2004/41 без поправок (TRANS/WP.29/1016, пункт 8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</w:t>
      </w:r>
    </w:p>
    <w:p>
      <w:pPr>
        <w:pStyle w:val="16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1.15</w:t>
      </w:r>
      <w:r>
        <w:rPr/>
        <w:t xml:space="preserve"> исправ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3.1.15</w:t>
        <w:tab/>
        <w:t>Надпись "FRT" (свободно крутящиеся шины) в случае шин, которые предназначены для эксплуатации на тех осях прицепа и осях автотранспортных средств, которые не являются передними осями управления поворотом и ведущими осями 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102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5:21:00Z</dcterms:created>
  <dc:creator>Tatiana Dmitrieva</dc:creator>
  <dc:description/>
  <dc:language>en-US</dc:language>
  <cp:lastModifiedBy>Enonler</cp:lastModifiedBy>
  <cp:lastPrinted>2004-10-21T16:36:00Z</cp:lastPrinted>
  <dcterms:modified xsi:type="dcterms:W3CDTF">2005-02-14T15:21:00Z</dcterms:modified>
  <cp:revision>2</cp:revision>
  <dc:subject>Akssioutine</dc:subject>
  <dc:title>0423665.doc</dc:title>
</cp:coreProperties>
</file>