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481296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48129655"/>
      <w:bookmarkStart w:id="1" w:name="__Fieldmark__0_30481296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1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 xml:space="preserve">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0817649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481296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48129655"/>
            <w:bookmarkStart w:id="4" w:name="__Fieldmark__1_304812965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ИСПРАВЛЕНИЕ 1 К ДОПОЛНЕНИЮ 16 К ПОПРАВКАМ СЕРИИ 04</w:t>
      </w:r>
    </w:p>
    <w:p>
      <w:pPr>
        <w:pStyle w:val="16"/>
        <w:spacing w:lineRule="auto" w:line="240"/>
        <w:rPr/>
      </w:pPr>
      <w:r>
        <w:rPr/>
        <w:t>К ПРАВИЛАМ 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0 с поправк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53, пункты 54 и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пункт 8.1.2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8.1.2.1</w:t>
        <w:tab/>
        <w:t xml:space="preserve">Однако для боковых сидений, за исключением передних, на транспортных средствах категори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, которые указаны в приложении 16 и обозначены знаком Ø, установка поясного ремня типа </w:t>
      </w:r>
      <w:r>
        <w:rPr>
          <w:lang w:val="en-GB"/>
        </w:rPr>
        <w:t>Br</w:t>
      </w:r>
      <w:r>
        <w:rPr/>
        <w:t>4</w:t>
      </w:r>
      <w:r>
        <w:rPr>
          <w:lang w:val="en-GB"/>
        </w:rPr>
        <w:t>m</w:t>
      </w:r>
      <w:r>
        <w:rPr/>
        <w:t xml:space="preserve"> или </w:t>
      </w:r>
      <w:r>
        <w:rPr>
          <w:lang w:val="en-GB"/>
        </w:rPr>
        <w:t>Br</w:t>
      </w:r>
      <w:r>
        <w:rPr/>
        <w:t>4</w:t>
      </w:r>
      <w:r>
        <w:rPr>
          <w:lang w:val="en-GB"/>
        </w:rPr>
        <w:t>Nm</w:t>
      </w:r>
      <w:r>
        <w:rPr/>
        <w:t xml:space="preserve"> допускается, если между сиденьем и ближайшей боковой стенкой транспортного средства предусмотрен проход для обеспечения доступа пассажиров к другим частям транспортного средства.  Пространство между сиденьем и боковой стенкой считается проходом, если при всех закрытых дверях расстояние между этой боковой стенкой и вертикальной продольной плоскостью, проходящей через центр соответствующего сиденья, измеренное в точке </w:t>
      </w:r>
      <w:r>
        <w:rPr>
          <w:lang w:val="en-GB"/>
        </w:rPr>
        <w:t>R</w:t>
      </w:r>
      <w:r>
        <w:rPr/>
        <w:t xml:space="preserve"> перпендикулярно средней продольной плоскости транспортного средства, составляет более 500 мм."</w:t>
      </w:r>
    </w:p>
    <w:p>
      <w:pPr>
        <w:pStyle w:val="Normal"/>
        <w:ind w:left="1134" w:hanging="1134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иложение 16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/>
        <w:t>"</w:t>
      </w:r>
      <w:r>
        <w:rPr>
          <w:u w:val="single"/>
        </w:rPr>
        <w:t>Приложение 16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МИНИМАЛЬНЫЕ ТРЕБОВАНИЯ К РЕМНЯМ БЕЗОПАСНОСТИ И ВТЯГИВАЮЩИМ УСТРОЙСТВАМ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384"/>
        <w:gridCol w:w="3478"/>
        <w:gridCol w:w="1950"/>
        <w:gridCol w:w="2919"/>
        <w:gridCol w:w="1923"/>
        <w:gridCol w:w="1826"/>
      </w:tblGrid>
      <w:tr>
        <w:trPr>
          <w:trHeight w:val="2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атегория транспортного средства</w:t>
            </w:r>
          </w:p>
        </w:tc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о направлению движ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ротив движения</w:t>
            </w:r>
          </w:p>
        </w:tc>
      </w:tr>
      <w:tr>
        <w:trPr>
          <w:trHeight w:val="2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Боковые сиденья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Центральные сидень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, Br3, Br4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2 ≤ 3,5 </w:t>
            </w:r>
            <w:r>
              <w:rPr>
                <w:sz w:val="20"/>
              </w:rPr>
              <w:t>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2 &gt; 3,5 </w:t>
            </w:r>
            <w:r>
              <w:rPr>
                <w:sz w:val="20"/>
              </w:rPr>
              <w:t>т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3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 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 пункте 8.1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 в пункте 8.1.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r4m, Ar4Nm, Br4m, Br4Nm </w:t>
            </w:r>
            <w:r>
              <w:rPr>
                <w:lang w:val="en-US"/>
              </w:rPr>
              <w:t>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 xml:space="preserve">r4m, Ar4Nm * </w:t>
            </w:r>
            <w:r>
              <w:rPr>
                <w:sz w:val="20"/>
                <w:u w:val="single"/>
                <w:lang w:val="en-US"/>
              </w:rPr>
              <w:t>1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 8.1.2.1, если сиденье находится с внутренней стороны прох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 8.1.6, если ветровое стекло не находится в исходной зо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2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аходится вне исходной зоны, а также в случае сиденья вод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е находится в исходной зо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44"/>
        <w:rPr/>
      </w:pPr>
      <w:r>
        <w:rPr/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588"/>
        <w:gridCol w:w="2613"/>
        <w:gridCol w:w="3458"/>
      </w:tblGrid>
      <w:tr>
        <w:trPr>
          <w:trHeight w:val="1071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:  ремень (поясной и диагональный) с креплением в трех точках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3:  автоматически запирающееся втягивающее устройство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 xml:space="preserve">*:  см. пункт 8.1.6 настоящих Правил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В:  ремень (поясной) с креплением в двух точках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4:  аварийное запирающееся втягивающее устройство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Ø: см. пункт 8.1.2.1 настоящих Правил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:  втягивающее устройство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:  повышенный уровень чувствительности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 xml:space="preserve">:  см. пункт 8.1.7 настоящих Правил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743585</wp:posOffset>
                      </wp:positionV>
                      <wp:extent cx="1527810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278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TRANS/WP.29/1020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36.45pt;margin-top:58.5pt;width:120.2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29/10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:  аварийное запирающееся втягивающее устройство с повышенным уровнем чувствительности </w:t>
            </w:r>
          </w:p>
          <w:p>
            <w:pPr>
              <w:pStyle w:val="Normal"/>
              <w:spacing w:lineRule="auto" w:line="192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(см. пункты 2.14.3 и 2.14.5 Правил № 16)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 xml:space="preserve">Исправление к дополнению 12 к поправкам серии 0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.</w:t>
      </w:r>
    </w:p>
    <w:p>
      <w:pPr>
        <w:pStyle w:val="Normal"/>
        <w:spacing w:lineRule="auto" w:line="216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 xml:space="preserve">Исправление к пересмотру 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.</w:t>
      </w:r>
    </w:p>
    <w:p>
      <w:pPr>
        <w:pStyle w:val="Normal"/>
        <w:spacing w:lineRule="auto" w:line="216"/>
        <w:rPr/>
      </w:pPr>
      <w:r>
        <w:rPr>
          <w:sz w:val="20"/>
          <w:u w:val="single"/>
        </w:rPr>
        <w:t>Примечание</w:t>
      </w:r>
      <w:r>
        <w:rPr>
          <w:sz w:val="20"/>
        </w:rPr>
        <w:t xml:space="preserve">:  Во всех случаях вместо ремней типа А или В могут устанавливаться ремни типа </w:t>
      </w:r>
      <w:r>
        <w:rPr>
          <w:sz w:val="20"/>
          <w:lang w:val="en-US"/>
        </w:rPr>
        <w:t>S</w:t>
      </w:r>
      <w:r>
        <w:rPr>
          <w:sz w:val="20"/>
        </w:rPr>
        <w:t xml:space="preserve"> при условии использования креплений, соответствующих Правилам № 14.  Если в качестве ремня S в соответствии с настоящими Правилами утвержден ремень привязного типа при использовании лямки поясного ремня, лямок плечевого ремня и, возможно, одного или нескольких втягивающих устройств, то заводом-изготовителем/подателем заявки могут быть представлены одна или две дополнительных проходящих между ног лямки, включая их фиксацию к креплениям.  Эти дополнительные крепления необязательно должны отвечать требованиям Правил № 14 (Исправление к дополнению 14 к поправкам серии 0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)"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1701" w:right="1701" w:gutter="0" w:header="850" w:top="1701" w:footer="850" w:bottom="90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</w:t>
    </w:r>
    <w:r>
      <w:rPr/>
      <w:t>10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9</w:t>
    </w:r>
    <w:r>
      <w:rPr/>
      <w:t>6</w:t>
    </w:r>
    <w:r>
      <w:rPr>
        <w:lang w:val="en-US"/>
      </w:rPr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</w:t>
    </w:r>
    <w:r>
      <w:rPr/>
      <w:t>1020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9</w:t>
    </w:r>
    <w:r>
      <w:rPr/>
      <w:t>6</w:t>
    </w:r>
    <w:r>
      <w:rPr>
        <w:lang w:val="en-US"/>
      </w:rPr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ourier" w:hAnsi="Courier" w:cs="Courier"/>
      <w:sz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u w:val="singl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>
      <w:b w:val="false"/>
      <w:i w:val="false"/>
      <w:sz w:val="28"/>
    </w:rPr>
  </w:style>
  <w:style w:type="character" w:styleId="WW8Num210z0">
    <w:name w:val="WW8Num210z0"/>
    <w:qFormat/>
    <w:rPr>
      <w:u w:val="singl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St62z0">
    <w:name w:val="WW8NumSt62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246" w:hanging="998"/>
      <w:outlineLvl w:val="0"/>
    </w:pPr>
    <w:rPr>
      <w:rFonts w:ascii="Courier New" w:hAnsi="Courier New" w:cs="Courier New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19:00Z</dcterms:created>
  <dc:creator>Marina Imeninnikova</dc:creator>
  <dc:description/>
  <dc:language>en-US</dc:language>
  <cp:lastModifiedBy>Enonler</cp:lastModifiedBy>
  <cp:lastPrinted>2004-10-20T08:32:00Z</cp:lastPrinted>
  <dcterms:modified xsi:type="dcterms:W3CDTF">2005-02-14T15:19:00Z</dcterms:modified>
  <cp:revision>2</cp:revision>
  <dc:subject/>
  <dc:title>0423657</dc:title>
</cp:coreProperties>
</file>