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4047245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40472456"/>
      <w:bookmarkStart w:id="1" w:name="__Fieldmark__0_254047245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 xml:space="preserve">23653  </w:t>
                            </w:r>
                            <w:r>
                              <w:rPr>
                                <w:lang w:val="en-US"/>
                              </w:rPr>
                              <w:t xml:space="preserve"> (R)</w:t>
                            </w:r>
                            <w:r>
                              <w:rPr/>
                              <w:t xml:space="preserve">    261004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271</w:t>
                            </w:r>
                            <w:r>
                              <w:rPr>
                                <w:lang w:val="en-US"/>
                              </w:rPr>
                              <w:t>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 xml:space="preserve">23653  </w:t>
                      </w:r>
                      <w:r>
                        <w:rPr>
                          <w:lang w:val="en-US"/>
                        </w:rPr>
                        <w:t xml:space="preserve"> (R)</w:t>
                      </w:r>
                      <w:r>
                        <w:rPr/>
                        <w:t xml:space="preserve">    261004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271</w:t>
                      </w:r>
                      <w:r>
                        <w:rPr>
                          <w:lang w:val="en-US"/>
                        </w:rPr>
                        <w:t>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380065855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5404724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540472456"/>
            <w:bookmarkStart w:id="4" w:name="__Fieldmark__1_254047245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1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 xml:space="preserve"> September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54047245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540472456"/>
            <w:bookmarkStart w:id="6" w:name="__Fieldmark__2_254047245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ОЕКТ ДОПОЛНЕНИЯ 3 К ПРАВИЛАМ № 13-</w:t>
      </w:r>
      <w:r>
        <w:rPr>
          <w:lang w:val="en-US"/>
        </w:rPr>
        <w:t>H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Согласованное торможение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40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 83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е пункты 5.2.22-5.2.22.4 и соответствующие сноски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2.22</w:t>
        <w:tab/>
        <w:t>Подача сигнала для освещения стоп-сигналов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5.2.22.1</w:t>
        <w:tab/>
        <w:t>Приведение в действие водителем системы рабочего тормоза влечет за собой подачу сигнала для освещения стоп-сигнал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2.22.2</w:t>
        <w:tab/>
        <w:t>Приведение в действие системы рабочего тормоза при помощи функции "автоматически управляемого торможения" влечет за собой подачу упомянутого выше сигнала.  Однако в тех случаях, когда показатель замедления составляет менее 0,7 м/с</w:t>
      </w:r>
      <w:r>
        <w:rPr>
          <w:vertAlign w:val="superscript"/>
        </w:rPr>
        <w:t>2</w:t>
      </w:r>
      <w:r>
        <w:rPr/>
        <w:t xml:space="preserve"> при скорости транспортного средства свыше 50 км/ч, данный сигнал может подавляться*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2.22.3</w:t>
        <w:tab/>
        <w:t>Приведение в действие части системы рабочего тормоза при помощи "селективного торможения" не влечет за собой подачи упомянутого выше сигнала**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2.22.4</w:t>
        <w:tab/>
        <w:t>Электрические системы динамического торможения, создающие тормозное усилие при освобождении педали управления дроссельной заслонкой, не способствует подаче упомянутого выше сигнал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_______________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*</w:t>
        <w:tab/>
        <w:t>Во время официального утверждения типа соответствие данному требованию подтверждается заводом - изготовителем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**</w:t>
        <w:tab/>
        <w:t>В случае "селективного торможения" эта функция может быть изменена на функцию "автоматически управляемого торможени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16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WP.29/1019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93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9</w:t>
    </w:r>
    <w:r>
      <w:rPr>
        <w:lang w:val="en-US"/>
      </w:rPr>
      <w:fldChar w:fldCharType="end"/>
    </w:r>
    <w:r>
      <w:rPr>
        <w:lang w:val="en-US"/>
      </w:rPr>
      <w:t>99</w:t>
    </w:r>
  </w:p>
  <w:p>
    <w:pPr>
      <w:pStyle w:val="Header"/>
      <w:ind w:firstLine="7293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18:00Z</dcterms:created>
  <dc:creator>Марина Именинникова</dc:creator>
  <dc:description/>
  <dc:language>en-US</dc:language>
  <cp:lastModifiedBy>Enonler</cp:lastModifiedBy>
  <cp:lastPrinted>2004-10-27T10:36:00Z</cp:lastPrinted>
  <dcterms:modified xsi:type="dcterms:W3CDTF">2005-02-14T15:18:00Z</dcterms:modified>
  <cp:revision>2</cp:revision>
  <dc:subject/>
  <dc:title>0423653</dc:title>
</cp:coreProperties>
</file>