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5874546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58745466"/>
      <w:bookmarkStart w:id="1" w:name="__Fieldmark__0_195874546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23599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81004   08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23599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81004   08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81209617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587454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58745466"/>
            <w:bookmarkStart w:id="4" w:name="__Fieldmark__1_195874546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101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6 Sept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5874546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958745466"/>
            <w:bookmarkStart w:id="6" w:name="__Fieldmark__2_195874546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ОЕКТ ДОПОЛНЕНИЯ 10 К ПОПРАВКАМ СЕРИИ 09 К ПРАВИЛАМ № 1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Торможение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7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 5.2.2.15.2.1</w:t>
      </w:r>
      <w:r>
        <w:rPr/>
        <w:t xml:space="preserve"> изменить следующим образом (сноска </w:t>
      </w:r>
      <w:r>
        <w:rPr>
          <w:u w:val="single"/>
        </w:rPr>
        <w:t>*</w:t>
      </w:r>
      <w:r>
        <w:rPr/>
        <w:t>/ сохраняется)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2.2.15.2.1</w:t>
        <w:tab/>
        <w:t xml:space="preserve">Водитель предупреждается о неисправности электрического привода управления прицепа, которая может неблагоприятным образом повлиять на функционирование и эффективность рассматриваемых в настоящих Правилах систем, а также о перебоях с подачей энергии через соединитель </w:t>
      </w:r>
      <w:r>
        <w:rPr>
          <w:lang w:val="en-US"/>
        </w:rPr>
        <w:t>ISO</w:t>
      </w:r>
      <w:r>
        <w:rPr/>
        <w:t xml:space="preserve"> 7638:1997*, специальным предупреждающим сигналом, указанным в пункте 5.2.1.29.2, поступающим через пятиштырьковый соединитель, соответствующий требованиям </w:t>
      </w:r>
      <w:r>
        <w:rPr>
          <w:lang w:val="en-US"/>
        </w:rPr>
        <w:t>ISO</w:t>
      </w:r>
      <w:r>
        <w:rPr/>
        <w:t xml:space="preserve"> 7638:1997*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роме того, на прицепах, которые оборудованы электрической управляющей магистралью и которые соединены с буксирующим транспортным средством с помощью электрической управляющей магистрали, должна обеспечиваться передача информации о неисправности для приведения в действие красного предупреждающего сигнала, указанного в пункте 5.2.1.29.2.1 выше, с помощью элемента передачи данных электрической управляющей магистрали в тех случаях, когда предписанная эффективность рабочего тормоза прицепа более не обеспечиваетс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2.2.17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2.17</w:t>
        <w:tab/>
        <w:tab/>
        <w:t>Прицепы, которые оборудованы … для автотранспортных средств в пунктах 5.2.1.29.4, 5.2.1.29.5 и 5.2.1.29.6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На прицепы, которые оборудованы соединителем </w:t>
      </w:r>
      <w:r>
        <w:rPr>
          <w:lang w:val="en-US"/>
        </w:rPr>
        <w:t>ISO</w:t>
      </w:r>
      <w:r>
        <w:rPr/>
        <w:t xml:space="preserve"> 7638:1997, определенным выше, наносится нестираемая маркировка с указанием функциональной эффективности тормозной системы при подсоединенном и отсоединенном соединителе </w:t>
      </w:r>
      <w:r>
        <w:rPr>
          <w:lang w:val="en-US"/>
        </w:rPr>
        <w:t>ISO</w:t>
      </w:r>
      <w:r>
        <w:rPr/>
        <w:t xml:space="preserve"> 7638:1997.  Эта маркировка проставляется таким образом, чтобы она была видимой при подсоединении пневматических и электрических соединительных устройст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5.2.2.17.2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2.2.17.2</w:t>
        <w:tab/>
        <w:tab/>
        <w:t xml:space="preserve">Допускается подсоединение тормозной системы к дополнительному источнику энергопитания, помимо энергии, поступающей через указанный выше соединитель </w:t>
      </w:r>
      <w:r>
        <w:rPr>
          <w:lang w:val="en-US"/>
        </w:rPr>
        <w:t>ISO</w:t>
      </w:r>
      <w:r>
        <w:rPr/>
        <w:t xml:space="preserve"> 7638:1997.  Однако при наличии такого дополнительного источника энергопитания применяются следующие положе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 xml:space="preserve">в любом случае устройство энергопитания </w:t>
      </w:r>
      <w:r>
        <w:rPr>
          <w:lang w:val="en-US"/>
        </w:rPr>
        <w:t>ISO</w:t>
      </w:r>
      <w:r>
        <w:rPr/>
        <w:t xml:space="preserve"> 7638:1997 является основным источником подачи энергии в тормозную систему вне зависимости от подсоединения к дополнительному источнику энергопитания.  Такой дополнительный источник питания является резервным на случай выхода из строя устройства энергопитания </w:t>
      </w:r>
      <w:r>
        <w:rPr>
          <w:lang w:val="en-US"/>
        </w:rPr>
        <w:t>ISO</w:t>
      </w:r>
      <w:r>
        <w:rPr/>
        <w:t> 7638:1997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он не должен негативным образом влиять на функционирование тормозной системы в режимах как нормальной работы, так и работы при наличии неисправности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 xml:space="preserve">в случае выхода из строя устройства энергопитания </w:t>
      </w:r>
      <w:r>
        <w:rPr>
          <w:lang w:val="en-US"/>
        </w:rPr>
        <w:t>ISO</w:t>
      </w:r>
      <w:r>
        <w:rPr/>
        <w:t xml:space="preserve"> 7638:1997 энергия, потребляемая тормозной системой, не должна приводить к перегрузке дополнительного источника пита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на прицепе не должно проставляться какой-либо маркировки или знаков, указывающих, что прицеп оборудован дополнительным источником энергопита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не допускается наличия на прицепе устройства предупреждения о неисправности для предупреждения о неисправности в тормозной системе прицепа, если подача энергии в тормозную систему осуществляется из дополнительного источника энергопита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ри наличии дополнительного источника энергопитания должна обеспечиваться возможность проверки функционирования тормозной системы за счет этого источника пита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 xml:space="preserve">при возникновении неисправности в электрической цепи подачи энергии, поступающей через соединитель </w:t>
      </w:r>
      <w:r>
        <w:rPr>
          <w:lang w:val="en-US"/>
        </w:rPr>
        <w:t>ISO</w:t>
      </w:r>
      <w:r>
        <w:rPr/>
        <w:t xml:space="preserve"> 7638:1997, требования пункта 5.2.2.15.2.1 и пункта 4.1 приложения 13 в отношении предупреждения о неисправности применяются вне зависимости от функционирования тормозной системы за счет дополнительного источника энергопитания".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t>TRANS/WP.29/1017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43:00Z</dcterms:created>
  <dc:creator>Chvets</dc:creator>
  <dc:description/>
  <dc:language>en-US</dc:language>
  <cp:lastModifiedBy>Enonler</cp:lastModifiedBy>
  <cp:lastPrinted>2004-10-08T16:36:00Z</cp:lastPrinted>
  <dcterms:modified xsi:type="dcterms:W3CDTF">2004-10-15T14:43:00Z</dcterms:modified>
  <cp:revision>2</cp:revision>
  <dc:subject>Аксютин</dc:subject>
  <dc:title>0423599.doc</dc:title>
</cp:coreProperties>
</file>