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/>
                              <w:t>21749</w:t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10504</w:t>
                            </w:r>
                            <w:r>
                              <w:rPr>
                                <w:lang w:val="en-US"/>
                              </w:rPr>
                              <w:t xml:space="preserve">   2</w:t>
                            </w:r>
                            <w:r>
                              <w:rPr/>
                              <w:t>1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/>
                        <w:t>21749</w:t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10504</w:t>
                      </w:r>
                      <w:r>
                        <w:rPr>
                          <w:lang w:val="en-US"/>
                        </w:rPr>
                        <w:t xml:space="preserve">   2</w:t>
                      </w:r>
                      <w:r>
                        <w:rPr/>
                        <w:t>1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6909610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1708378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1708378844"/>
            <w:bookmarkStart w:id="4" w:name="__Fieldmark__0_1708378844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</w:t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</w:rPr>
              <w:t>1014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April 2004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083788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1708378844"/>
            <w:bookmarkStart w:id="6" w:name="__Fieldmark__1_1708378844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ИСПРАВЛЕНИЕ 1 К ДОПОЛНЕНИЮ </w:t>
      </w:r>
      <w:r>
        <w:rPr>
          <w:lang w:val="en-US"/>
        </w:rPr>
        <w:t>2</w:t>
      </w:r>
      <w:r>
        <w:rPr/>
        <w:t xml:space="preserve"> К ПРАВИЛАМ № 11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, испускающие симметричный луч ближ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пя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0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 79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6.3.2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.2.2</w:t>
        <w:tab/>
        <w:t xml:space="preserve">При движении из точки </w:t>
      </w:r>
      <w:r>
        <w:rPr>
          <w:lang w:val="en-US"/>
        </w:rPr>
        <w:t xml:space="preserve">HV </w:t>
      </w:r>
      <w:r>
        <w:rPr/>
        <w:t>по горизонтали вправо и влево освещенность должна составлять не менее 12 лк для фары класса В и С и 24 лк для фары класса </w:t>
      </w:r>
      <w:r>
        <w:rPr>
          <w:lang w:val="en-US"/>
        </w:rPr>
        <w:t>D</w:t>
      </w:r>
      <w:r>
        <w:rPr/>
        <w:t xml:space="preserve"> в пределах расстояния 1 125 мм и не менее 3 лк для фары класса В и С и 6 лк для фары класса </w:t>
      </w:r>
      <w:r>
        <w:rPr>
          <w:lang w:val="en-US"/>
        </w:rPr>
        <w:t>D</w:t>
      </w:r>
      <w:r>
        <w:rPr/>
        <w:t xml:space="preserve"> в пределах расстояния 2 250 мм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В случае фары класса С и </w:t>
      </w:r>
      <w:r>
        <w:rPr>
          <w:lang w:val="en-US"/>
        </w:rPr>
        <w:t>D</w:t>
      </w:r>
      <w:r>
        <w:rPr/>
        <w:t xml:space="preserve"> величины силы света должны соответствовать таблицам А или В в приложении 3.  Таблица А применяется в том случае, когда основной луч дальнего света испускается единым источником света.  Таблица В применяется в том случае, когда луч дальнего света испускается фарой с дополнительным лучом дальнего света, включаемой вместе с фарой с согласованной схемой распределения луча ближнего света или фарой с основным лучом дальнего с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980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0:00Z</dcterms:created>
  <dc:creator>Белова</dc:creator>
  <dc:description/>
  <dc:language>en-US</dc:language>
  <cp:lastModifiedBy>Enonler</cp:lastModifiedBy>
  <cp:lastPrinted>2004-05-21T10:39:00Z</cp:lastPrinted>
  <dcterms:modified xsi:type="dcterms:W3CDTF">2004-10-15T14:40:00Z</dcterms:modified>
  <cp:revision>2</cp:revision>
  <dc:subject>Аксютин</dc:subject>
  <dc:title>21749.DOC</dc:title>
</cp:coreProperties>
</file>