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206323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20632309"/>
      <w:bookmarkStart w:id="1" w:name="__Fieldmark__0_7206323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90504    19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90504    19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2636987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206323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20632309"/>
            <w:bookmarkStart w:id="4" w:name="__Fieldmark__1_7206323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2063230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20632309"/>
            <w:bookmarkStart w:id="6" w:name="__Fieldmark__2_72063230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ДОПОЛНЕНИЯ 4 К ПРАВИЛАМ № 112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 с асимметричным лучом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9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_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1.1</w:t>
        <w:tab/>
        <w:t>… освещенность при включении огней дальнего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2.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2.9</w:t>
        <w:tab/>
        <w:t>Требования пункта 6.2.5 выше применяются также к фарам, предназначенным для освещения с автоматическим наклоном луча и/или имеющим дополнительный источник света, упомянутый в пункте 6.2.10.2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  <w:t>6.2.9.1</w:t>
        <w:tab/>
        <w:t>Если освещение с автоматическим наклоном луча достигается за счет: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>
          <w:u w:val="single"/>
        </w:rPr>
        <w:t>Пункты 6.2.9.1-6.2.9.3 (прежние</w:t>
      </w:r>
      <w:r>
        <w:rPr/>
        <w:t>), изменить нумерацию на 6.2.9.1.1-6.2.9.1.3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>
          <w:u w:val="single"/>
        </w:rPr>
        <w:t>Добавить пункт 6.2.10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2.10</w:t>
        <w:tab/>
        <w:t>Для каждой фары ближнего света разрешается использовать только один основной источник света.  Однако максимум два дополнительных источника света разрешается использовать в следующих случаях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2.10.1</w:t>
        <w:tab/>
        <w:t>для улучшения освещения с изменяющимся наклоном луча может использоваться один дополнительный источник света внутри фары ближнего света в соответствии с Правилами № 37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2.10.2</w:t>
        <w:tab/>
        <w:t>для целей генерирования инфракрасного излучения может использоваться один дополнительный источник света внутри фары ближнего света в соответствии с Правилами № 37.  Его можно задействовать только одновременно с основным источником света.  В случае выхода из строя основного источника света этот дополнительный источник света должен автоматически отключатьс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2.10.3</w:t>
        <w:tab/>
        <w:t>в случае выхода из строя дополнительного источника света фара должна по</w:t>
        <w:noBreakHyphen/>
        <w:t>прежнему отвечать требованиям для луча ближнего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/>
        <w:t>------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9:00Z</dcterms:created>
  <dc:creator>Людмила ЦЕПЕЛЕВА</dc:creator>
  <dc:description/>
  <dc:language>en-US</dc:language>
  <cp:lastModifiedBy>Enonler</cp:lastModifiedBy>
  <cp:lastPrinted>2004-05-19T16:37:00Z</cp:lastPrinted>
  <dcterms:modified xsi:type="dcterms:W3CDTF">2004-10-15T14:39:00Z</dcterms:modified>
  <cp:revision>2</cp:revision>
  <dc:subject>АКСЮТИН</dc:subject>
  <dc:title>0421745</dc:title>
</cp:coreProperties>
</file>