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741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190504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19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741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190504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19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9340009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3833075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3833075173"/>
            <w:bookmarkStart w:id="4" w:name="__Fieldmark__0_3833075173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1012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9 April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330751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3833075173"/>
            <w:bookmarkStart w:id="6" w:name="__Fieldmark__1_3833075173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ОЕКТ ДОПОЛНЕНИЯ 2 К ПРАВИЛАМ №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 транспортных средств</w:t>
        <w:br/>
        <w:t>индивидуального пользования)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4.9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…..</w:t>
      </w:r>
    </w:p>
    <w:p>
      <w:pPr>
        <w:pStyle w:val="Normal"/>
        <w:ind w:left="1134" w:hanging="0"/>
        <w:rPr/>
      </w:pPr>
      <w:r>
        <w:rPr/>
        <w:t>…</w:t>
      </w:r>
      <w:r>
        <w:rPr/>
        <w:t>..</w:t>
      </w:r>
    </w:p>
    <w:p>
      <w:pPr>
        <w:pStyle w:val="TextBodyIndent"/>
        <w:rPr/>
      </w:pPr>
      <w:r>
        <w:rPr/>
        <w:t>Для сообщения этой информации используется стандартная карточка, изображенная в приложении 9 к Правилам № 54…".</w:t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98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8:00Z</dcterms:created>
  <dc:creator>Белова</dc:creator>
  <dc:description/>
  <dc:language>en-US</dc:language>
  <cp:lastModifiedBy>Enonler</cp:lastModifiedBy>
  <cp:lastPrinted>2004-05-19T10:53:00Z</cp:lastPrinted>
  <dcterms:modified xsi:type="dcterms:W3CDTF">2004-10-15T14:38:00Z</dcterms:modified>
  <cp:revision>2</cp:revision>
  <dc:subject>Аксютин</dc:subject>
  <dc:title>0421741</dc:title>
</cp:coreProperties>
</file>