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1740853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17408530"/>
      <w:bookmarkStart w:id="1" w:name="__Fieldmark__0_111740853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02208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654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 040504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0.4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654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 040504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5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206"/>
        <w:gridCol w:w="3796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13362589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9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174085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117408530"/>
            <w:bookmarkStart w:id="4" w:name="__Fieldmark__1_111740853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011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13 April 2004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left" w:pos="1079" w:leader="none"/>
                <w:tab w:val="left" w:pos="1134" w:leader="none"/>
                <w:tab w:val="left" w:pos="6237" w:leader="none"/>
              </w:tabs>
              <w:spacing w:lineRule="auto" w:line="216"/>
              <w:ind w:left="1079" w:hanging="1079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ENGLISH and FRENCH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094" w:leader="none"/>
                <w:tab w:val="left" w:pos="6237" w:leader="none"/>
              </w:tabs>
              <w:spacing w:lineRule="auto" w:line="216"/>
              <w:ind w:left="6237" w:hanging="623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РАВЛЕНИЕ 1 К ДОПОЛНЕНИЮ 2 К ПРАВИЛАМ № 1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ины для сельскохозяйственных транспортных средст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18 с поправкой (только на французском языке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риложение 7, часть С, таблица</w:t>
      </w:r>
      <w:r>
        <w:rPr/>
        <w:t>, исправ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"….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  <w:tbl>
      <w:tblPr>
        <w:tblW w:w="7880" w:type="dxa"/>
        <w:jc w:val="left"/>
        <w:tblInd w:w="79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72"/>
        <w:gridCol w:w="1184"/>
        <w:gridCol w:w="1184"/>
        <w:gridCol w:w="1184"/>
        <w:gridCol w:w="1184"/>
        <w:gridCol w:w="873"/>
        <w:gridCol w:w="119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корость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означение категории скорости</w:t>
            </w:r>
          </w:p>
        </w:tc>
        <w:tc>
          <w:tcPr>
            <w:tcW w:w="8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16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7" w:right="446" w:hanging="850"/>
              <w:jc w:val="right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7" w:right="446" w:hanging="850"/>
              <w:jc w:val="right"/>
              <w:rPr/>
            </w:pPr>
            <w:r>
              <w:rPr/>
              <w:t>+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+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+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8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5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7" w:right="446" w:hanging="850"/>
              <w:jc w:val="right"/>
              <w:rPr/>
            </w:pPr>
            <w:r>
              <w:rPr/>
              <w:t>+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+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+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3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7" w:right="446" w:hanging="850"/>
              <w:jc w:val="right"/>
              <w:rPr/>
            </w:pPr>
            <w:r>
              <w:rPr/>
              <w:t>[0]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+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+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2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7" w:right="446" w:hanging="850"/>
              <w:jc w:val="right"/>
              <w:rPr/>
            </w:pPr>
            <w:r>
              <w:rPr/>
              <w:t>-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+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+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5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2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7" w:right="446" w:hanging="850"/>
              <w:jc w:val="right"/>
              <w:rPr/>
            </w:pPr>
            <w:r>
              <w:rPr/>
              <w:t>-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[0]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+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1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-22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-227" w:right="446" w:hanging="85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-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+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right="304" w:hanging="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61" w:right="496" w:hanging="0"/>
              <w:jc w:val="right"/>
              <w:rPr/>
            </w:pPr>
            <w:r>
              <w:rPr/>
              <w:t>-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[0]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-418" w:right="496" w:hanging="142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-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27" w:right="404" w:hanging="185"/>
              <w:jc w:val="right"/>
              <w:rPr/>
            </w:pPr>
            <w:r>
              <w:rPr/>
              <w:t>-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right="258" w:hanging="0"/>
              <w:jc w:val="center"/>
              <w:rPr/>
            </w:pPr>
            <w:r>
              <w:rPr/>
              <w:t>[0]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-327" w:right="404" w:hanging="185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-327" w:right="404" w:hanging="185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+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[0]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18" w:right="454" w:hanging="0"/>
              <w:jc w:val="right"/>
              <w:rPr/>
            </w:pPr>
            <w:r>
              <w:rPr/>
              <w:t>-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1134" w:hanging="1134"/>
        <w:jc w:val="right"/>
        <w:rPr/>
      </w:pP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7:00Z</dcterms:created>
  <dc:creator>Белова</dc:creator>
  <dc:description/>
  <dc:language>en-US</dc:language>
  <cp:lastModifiedBy>Enonler</cp:lastModifiedBy>
  <cp:lastPrinted>2004-05-04T10:37:00Z</cp:lastPrinted>
  <dcterms:modified xsi:type="dcterms:W3CDTF">2004-10-15T14:37:00Z</dcterms:modified>
  <cp:revision>2</cp:revision>
  <dc:subject>Блинов</dc:subject>
  <dc:title>0421654</dc:title>
</cp:coreProperties>
</file>