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3977768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39777685"/>
      <w:bookmarkStart w:id="1" w:name="__Fieldmark__0_143977768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650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040504 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650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040504 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4936202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397776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439777685"/>
            <w:bookmarkStart w:id="4" w:name="__Fieldmark__1_143977768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010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16 April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3977768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439777685"/>
            <w:bookmarkStart w:id="6" w:name="__Fieldmark__2_143977768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ДОПОЛНЕНИЕ 3 К ПРАВИЛАМ № 106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408" w:leader="none"/>
        </w:tabs>
        <w:rPr/>
      </w:pPr>
      <w:r>
        <w:rPr/>
        <w:tab/>
        <w:tab/>
      </w:r>
    </w:p>
    <w:p>
      <w:pPr>
        <w:pStyle w:val="Normal"/>
        <w:spacing w:lineRule="auto" w:line="240"/>
        <w:jc w:val="center"/>
        <w:rPr/>
      </w:pPr>
      <w:r>
        <w:rPr/>
        <w:t>(Шины для сельскохозяйственных транспортных средств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17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>
          <w:u w:val="single"/>
        </w:rPr>
        <w:t>Пункт 3.1.7</w:t>
      </w:r>
      <w:r>
        <w:rPr/>
        <w:t>, исключить слова «или "F-3"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.8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1.8</w:t>
        <w:tab/>
        <w:t>надписи "LS-1", "LS-2", "LS-3" или "LS-4" в случае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.11</w:t>
      </w:r>
      <w:r>
        <w:rPr/>
        <w:t xml:space="preserve">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.12 (прежний</w:t>
      </w:r>
      <w:r>
        <w:rPr/>
        <w:t>) пронумеровать как пункт 3.1.11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аблица 1, примечание 1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… проставляемых на боковинах шины:  "F-1" или "F-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аблица 2 (2-я из 3-х) "Шины для ведущих колес сельскохозяйственных тракторов - шины нормального сечения", применительно к обозначению размера шины 14.9-20</w:t>
      </w:r>
      <w:r>
        <w:rPr/>
        <w:t xml:space="preserve"> заменить значение "1265" в колонке Габаритный диаметр (D) на "116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7, часть В, текст</w:t>
      </w:r>
      <w:r>
        <w:rPr/>
        <w:t>, исключить слова "или F-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0, таблица</w:t>
      </w:r>
      <w:r>
        <w:rPr/>
        <w:t>, включить две новые строчки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</w:p>
    <w:tbl>
      <w:tblPr>
        <w:tblW w:w="8883" w:type="dxa"/>
        <w:jc w:val="left"/>
        <w:tblInd w:w="5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8"/>
        <w:gridCol w:w="6555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Классификационный код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менклатура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-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ины для сельскохозяйственных машин:  гладкий протектор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S-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ины для лесопогрузчиков и лесных тракторов:  обычный протектор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S-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……</w:t>
            </w:r>
            <w:r>
              <w:rPr>
                <w:lang w:val="en-US"/>
              </w:rPr>
              <w:t>.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S-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……</w:t>
            </w:r>
            <w:r>
              <w:rPr>
                <w:lang w:val="en-US"/>
              </w:rPr>
              <w:t>.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S-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ины для лесопогрузчиков и лесных тракторов:  неглубокий протектор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1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1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rPr/>
      </w:pPr>
      <w:r>
        <w:rPr/>
        <w:t>ПРИМЕР ПИКТОГРАММЫ, КОТОРАЯ ДОЛЖНА ПРОСТАВЛЯТЬСЯ НА ОБЕИХ БОКОВИНАХ ШИНЫ ДЛЯ ЧЕТКОГО УКАЗАНИЯ МАКСИМАЛЬНОГО ДАВЛЕНИЯ ВОЗДУХА В ШИНЕ, КОТОРОЕ НЕ ДОЛЖНО ПРЕВЫШАТЬСЯ ДЛЯ ОБЕСПЕЧЕНИЯ</w:t>
      </w:r>
    </w:p>
    <w:p>
      <w:pPr>
        <w:pStyle w:val="Normal"/>
        <w:jc w:val="center"/>
        <w:rPr/>
      </w:pPr>
      <w:r>
        <w:rPr/>
        <w:t>НАДЛЕЖАЩЕЙ ПОСАДКИ БОРТА НА ОБОДЕ ПРИ МОНТАЖЕ Ш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Normal"/>
        <w:jc w:val="center"/>
        <w:rPr/>
      </w:pPr>
      <w:r>
        <w:rPr/>
        <w:object w:dxaOrig="2772" w:dyaOrig="21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15pt;height:168.95pt" filled="f" o:ole="">
            <v:imagedata r:id="rId5" o:title=""/>
          </v:shape>
          <o:OLEObject Type="Embed" ProgID="" ShapeID="ole_rId4" DrawAspect="Content" ObjectID="_34637582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6985</wp:posOffset>
                </wp:positionH>
                <wp:positionV relativeFrom="paragraph">
                  <wp:posOffset>1056640</wp:posOffset>
                </wp:positionV>
                <wp:extent cx="891540" cy="132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5 бара МАК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2pt;height:10.45pt;mso-wrap-distance-left:9.05pt;mso-wrap-distance-right:9.05pt;mso-wrap-distance-top:0pt;mso-wrap-distance-bottom:0pt;margin-top:83.2pt;mso-position-vertical-relative:text;margin-left:200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,5 бара МАК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 xml:space="preserve">а = </w:t>
        <w:tab/>
        <w:t>мин. 2 мм (высота маркиро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 = </w:t>
        <w:tab/>
        <w:t>мин. 12 мм для шин, имеющих высоту профиля ≤120 мм</w:t>
      </w:r>
    </w:p>
    <w:p>
      <w:pPr>
        <w:pStyle w:val="Normal"/>
        <w:ind w:left="6237" w:hanging="6237"/>
        <w:rPr/>
      </w:pPr>
      <w:r>
        <w:rPr/>
        <w:tab/>
        <w:tab/>
        <w:tab/>
        <w:t>мин. 18 мм для шин, имеющих высоту профиля &gt;12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 =</w:t>
        <w:tab/>
        <w:t>мин. 14 мм (ширина маркиро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иктограмма должна быть проставлена на обеих боков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начение давления воздуха в шине (2,5 бара на приведенном примере) должно соответствовать указанному в пункте 4.1.14 настоящих Правил".</w:t>
      </w:r>
    </w:p>
    <w:p>
      <w:pPr>
        <w:pStyle w:val="Normal"/>
        <w:ind w:left="1134" w:hanging="1134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10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5:00Z</dcterms:created>
  <dc:creator>Людмила ЦЕПЕЛЕВА</dc:creator>
  <dc:description/>
  <dc:language>en-US</dc:language>
  <cp:lastModifiedBy>Enonler</cp:lastModifiedBy>
  <cp:lastPrinted>2004-05-04T10:36:00Z</cp:lastPrinted>
  <dcterms:modified xsi:type="dcterms:W3CDTF">2004-10-15T14:35:00Z</dcterms:modified>
  <cp:revision>2</cp:revision>
  <dc:subject>БЛИНОВ</dc:subject>
  <dc:title>0421650</dc:title>
</cp:coreProperties>
</file>