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8094014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80940141"/>
      <w:bookmarkStart w:id="1" w:name="__Fieldmark__0_238094014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42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42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13378156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809401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80940141"/>
            <w:bookmarkStart w:id="4" w:name="__Fieldmark__1_23809401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08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8094014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80940141"/>
            <w:bookmarkStart w:id="6" w:name="__Fieldmark__2_23809401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 5 К ПРАВИЛАМ № 98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7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6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2.5</w:t>
        <w:tab/>
        <w:tab/>
        <w:t>Для каждой фары ближнего света допускается использование только одного газоразрядного источника света.  Допускается также использование не более двух следующих дополнительных источников свет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5.1</w:t>
        <w:tab/>
        <w:tab/>
        <w:t>одного дополнительного источника света внутри фары ближнего света, который в соответствии с Правилами № 37 может использоваться для содействия изменению угла освещени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5.2</w:t>
        <w:tab/>
        <w:tab/>
        <w:t>одного дополнительного источника света в соответствии с Правилами № 37 внутри фары ближнего света, который может использоваться для целей обеспечения инфракрасного излучения и который должен приводиться в действие только одновременно с газоразрядным источником света.  В случае выхода из строя газоразрядного источника света этот дополнительный источник света должен автоматически отключать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измерений, связанных с этим дополнительным источником света, используется такое же испытательное напряжение, как и в пункте 6.2.5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5.3</w:t>
        <w:tab/>
        <w:tab/>
        <w:t>В случае выхода из строя дополнительного источника света фара должна по</w:t>
        <w:noBreakHyphen/>
        <w:t>прежнему отвечать требованиям, предъявляемым к лучу ближнего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5.1 (прежний</w:t>
      </w:r>
      <w:r>
        <w:rPr/>
        <w:t>) пронумеровать как пункт 6.2.5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2.7</w:t>
        <w:tab/>
        <w:tab/>
        <w:t>Требования, изложенные в пункте 6.2.6 выше, применяются также к фарам, предназначенным для обеспечения изменения угла освещения и/или включающим в себя дополнительный источник света, указанный в пункте 6.2.5.2.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spacing w:lineRule="auto" w:line="216"/>
        <w:rPr/>
      </w:pPr>
      <w:r>
        <w:rPr/>
        <w:t>6.2.7.1</w:t>
        <w:tab/>
        <w:tab/>
        <w:t>Если изменение угла освещения обеспечивается посредством:"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6.2.7.1-6.2.7.3 (прежние</w:t>
      </w:r>
      <w:r>
        <w:rPr/>
        <w:t>) пронумеровать как пункты 6.2.7.1.1-6.2.7.1.3.</w:t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0:00Z</dcterms:created>
  <dc:creator>CSD</dc:creator>
  <dc:description/>
  <dc:language>en-US</dc:language>
  <cp:lastModifiedBy>Enonler</cp:lastModifiedBy>
  <cp:lastPrinted>2004-05-04T11:15:00Z</cp:lastPrinted>
  <dcterms:modified xsi:type="dcterms:W3CDTF">2004-10-15T14:30:00Z</dcterms:modified>
  <cp:revision>2</cp:revision>
  <dc:subject/>
  <dc:title>0421642 </dc:title>
</cp:coreProperties>
</file>