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68347505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683475055"/>
      <w:bookmarkStart w:id="1" w:name="__Fieldmark__0_268347505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1642</w:t>
                            </w:r>
                            <w:r>
                              <w:rPr>
                                <w:lang w:val="en-US"/>
                              </w:rPr>
                              <w:t xml:space="preserve">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040504    04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1642</w:t>
                      </w:r>
                      <w:r>
                        <w:rPr>
                          <w:lang w:val="en-US"/>
                        </w:rPr>
                        <w:t xml:space="preserve">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040504    04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29500010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6834750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683475055"/>
            <w:bookmarkStart w:id="4" w:name="__Fieldmark__1_268347505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008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16 April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68347505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683475055"/>
            <w:bookmarkStart w:id="6" w:name="__Fieldmark__2_268347505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ПРОЕКТ ДОПОЛНЕНИЯ 5 К ПРАВИЛАМ № 98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Фары с газоразрядными источниками свет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шес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7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 79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Normal"/>
        <w:rPr/>
      </w:pPr>
      <w:r>
        <w:rPr>
          <w:u w:val="single"/>
        </w:rPr>
        <w:t>Пункт 6.2.5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6.2.5</w:t>
        <w:tab/>
        <w:tab/>
        <w:t>Для каждой фары ближнего света допускается использование только одного газоразрядного источника света.  Допускается также использование не более двух следующих дополнительных источников света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2.5.1</w:t>
        <w:tab/>
        <w:tab/>
        <w:t>одного дополнительного источника света внутри фары ближнего света, который в соответствии с Правилами № 37 может использоваться для содействия изменению угла освещения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2.5.2</w:t>
        <w:tab/>
        <w:tab/>
        <w:t>одного дополнительного источника света в соответствии с Правилами № 37 внутри фары ближнего света, который может использоваться для целей обеспечения инфракрасного излучения и который должен приводиться в действие только одновременно с газоразрядным источником света.  В случае выхода из строя газоразрядного источника света этот дополнительный источник света должен автоматически отключатьс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ля измерений, связанных с этим дополнительным источником света, используется такое же испытательное напряжение, как и в пункте 6.2.5.4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2.5.3</w:t>
        <w:tab/>
        <w:tab/>
        <w:t>В случае выхода из строя дополнительного источника света фара должна по</w:t>
        <w:noBreakHyphen/>
        <w:t>прежнему отвечать требованиям, предъявляемым к лучу ближнего свет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5.1 (прежний</w:t>
      </w:r>
      <w:r>
        <w:rPr/>
        <w:t>) пронумеровать как пункт 6.2.5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7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6.2.7</w:t>
        <w:tab/>
        <w:tab/>
        <w:t>Требования, изложенные в пункте 6.2.6 выше, применяются также к фарам, предназначенным для обеспечения изменения угла освещения и/или включающим в себя дополнительный источник света, указанный в пункте 6.2.5.2.</w:t>
      </w:r>
    </w:p>
    <w:p>
      <w:pPr>
        <w:pStyle w:val="Normal"/>
        <w:spacing w:lineRule="auto" w:line="216"/>
        <w:ind w:left="1701" w:hanging="1701"/>
        <w:rPr/>
      </w:pPr>
      <w:r>
        <w:rPr/>
      </w:r>
    </w:p>
    <w:p>
      <w:pPr>
        <w:pStyle w:val="Normal"/>
        <w:spacing w:lineRule="auto" w:line="216"/>
        <w:rPr/>
      </w:pPr>
      <w:r>
        <w:rPr/>
        <w:t>6.2.7.1</w:t>
        <w:tab/>
        <w:tab/>
        <w:t>Если изменение угла освещения обеспечивается посредством:"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6.2.7.1-6.2.7.3 (прежние</w:t>
      </w:r>
      <w:r>
        <w:rPr/>
        <w:t>) пронумеровать как пункты 6.2.7.1.1-6.2.7.1.3.</w:t>
      </w:r>
    </w:p>
    <w:p>
      <w:pPr>
        <w:pStyle w:val="Normal"/>
        <w:ind w:left="1134" w:hanging="1134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</w:t>
    </w:r>
    <w:r>
      <w:rPr>
        <w:lang w:val="en-US"/>
      </w:rPr>
      <w:fldChar w:fldCharType="end"/>
    </w:r>
    <w:r>
      <w:rPr/>
      <w:t>100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93"/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</w:t>
    </w:r>
    <w:r>
      <w:rPr>
        <w:lang w:val="en-US"/>
      </w:rPr>
      <w:fldChar w:fldCharType="end"/>
    </w:r>
    <w:r>
      <w:rPr/>
      <w:t>1001</w:t>
    </w:r>
  </w:p>
  <w:p>
    <w:pPr>
      <w:pStyle w:val="Header"/>
      <w:ind w:firstLine="7293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30:00Z</dcterms:created>
  <dc:creator>CSD</dc:creator>
  <dc:description/>
  <dc:language>en-US</dc:language>
  <cp:lastModifiedBy>Enonler</cp:lastModifiedBy>
  <cp:lastPrinted>2004-05-04T11:15:00Z</cp:lastPrinted>
  <dcterms:modified xsi:type="dcterms:W3CDTF">2004-10-15T14:30:00Z</dcterms:modified>
  <cp:revision>2</cp:revision>
  <dc:subject/>
  <dc:title>0421642 </dc:title>
</cp:coreProperties>
</file>