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210504    2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210504    2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21448102" r:id="rId2"/>
              </w:object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568457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56845771"/>
            <w:bookmarkStart w:id="4" w:name="__Fieldmark__0_34568457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568457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56845771"/>
            <w:bookmarkStart w:id="6" w:name="__Fieldmark__1_3456845771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ИСПРАВЛЕНИЕ 1 К ДОПОЛНЕНИЮ 2 К </w:t>
      </w:r>
    </w:p>
    <w:p>
      <w:pPr>
        <w:pStyle w:val="16"/>
        <w:spacing w:lineRule="auto" w:line="240"/>
        <w:rPr/>
      </w:pPr>
      <w:r>
        <w:rPr/>
        <w:t>ПОПРАВКАМ СЕРИИ 01 К ПРАВИЛАМ № 6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39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80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3.6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3.6.2.2</w:t>
        <w:tab/>
        <w:t>Толкование результатов испыт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ллон должен соответствовать требованиям испытания на внешнюю утекчку, определенным в пункте 2.3.6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баллоне должно обеспечиваться минимальное давление разрыва, составляющее 85% от давления разры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6.2.2 (прежний</w:t>
      </w:r>
      <w:r>
        <w:rPr/>
        <w:t>), изменить нумерацию на 2.3.6.2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9:00Z</dcterms:created>
  <dc:creator>Оssipova</dc:creator>
  <dc:description/>
  <dc:language>en-US</dc:language>
  <cp:lastModifiedBy>Enonler</cp:lastModifiedBy>
  <cp:lastPrinted>2004-05-21T14:44:00Z</cp:lastPrinted>
  <dcterms:modified xsi:type="dcterms:W3CDTF">2004-10-15T14:29:00Z</dcterms:modified>
  <cp:revision>2</cp:revision>
  <dc:subject/>
  <dc:title>0421737</dc:title>
</cp:coreProperties>
</file>