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16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0175</wp:posOffset>
                      </wp:positionH>
                      <wp:positionV relativeFrom="page">
                        <wp:posOffset>17729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0.25pt;margin-top:139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1007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9 avril 200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Original:  ANGLAIS et FRANÇAIS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RECTIFICATIF 1 AU COMPLÉMENT 2 A LA SÉRIE 01</w:t>
      </w:r>
    </w:p>
    <w:p>
      <w:pPr>
        <w:pStyle w:val="BodyText3"/>
        <w:spacing w:before="0" w:after="0"/>
        <w:rPr/>
      </w:pPr>
      <w:r>
        <w:rPr/>
        <w:t>D'AMENDEMENTS AU RÈGLEMENT No 67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Équipements spéciaux pour gaz de pétrole liquéfié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3/39, tel qu'il a été modifié (TRANS/WP.29/992 par. 80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Annexe 10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Ajouter un nouveau paragraphe 2.3.6.2.2</w:t>
      </w:r>
      <w:r>
        <w:rPr/>
        <w:t>, comme suit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3.6.2.2</w:t>
        <w:tab/>
        <w:t>Interprétation des résultats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>Le réservoir doit satisfaire aux prescriptions en ce qui concerne l'épreuve d'étanchéité vers l'extérieur telle qu'elle est décrite au paragraphe 2.3.6.3.</w:t>
      </w:r>
    </w:p>
    <w:p>
      <w:pPr>
        <w:pStyle w:val="Normal"/>
        <w:ind w:left="1134" w:hanging="0"/>
        <w:rPr/>
      </w:pPr>
      <w:r>
        <w:rPr/>
        <w:t>Le réservoir doit pouvoir supporter une pression égale à 85 % de la pression de rupture."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Paragraphe 2.3.6.2.2 (ancien)</w:t>
      </w:r>
      <w:r>
        <w:rPr/>
        <w:t>, renuméroter comme paragraphe 2.3.6.2.3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__</w:t>
      </w:r>
    </w:p>
    <w:p>
      <w:pPr>
        <w:pStyle w:val="Normal"/>
        <w:spacing w:lineRule="exact" w:line="260" w:before="0" w:after="18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1007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3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29:00Z</dcterms:created>
  <dc:creator>CSD</dc:creator>
  <dc:description/>
  <dc:language>en-US</dc:language>
  <cp:lastModifiedBy>Elvira Sisante</cp:lastModifiedBy>
  <cp:lastPrinted>2003-04-07T11:32:00Z</cp:lastPrinted>
  <dcterms:modified xsi:type="dcterms:W3CDTF">2004-04-15T11:18:00Z</dcterms:modified>
  <cp:revision>3</cp:revision>
  <dc:subject/>
  <dc:title>NATIONS</dc:title>
</cp:coreProperties>
</file>