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6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0504 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6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0504 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23789626" r:id="rId2"/>
              </w:object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069432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006943234"/>
            <w:bookmarkStart w:id="4" w:name="__Fieldmark__0_100694323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00694323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006943234"/>
            <w:bookmarkStart w:id="6" w:name="__Fieldmark__1_100694323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ДОПОЛНЕНИЯ 3 К ПОПРАВКАМ СЕРИИ 01 К ПРАВИЛАМ № 67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8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8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А.</w:t>
        <w:tab/>
        <w:t>ПРЕДЛОЖ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Пункт 6.15.10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/>
        <w:t>"6.15.10.1</w:t>
        <w:tab/>
        <w:tab/>
        <w:t>Заправочный блок должен быть оснащен по крайней мере одним уплотненным обратным клапаном, и его конструкция должна исключать возможность демонтажа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6.15.10.3</w:t>
      </w:r>
      <w:r>
        <w:rPr/>
        <w:t xml:space="preserve"> изменить следующим образом (сноска * остается без изменений):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/>
        <w:t>"6.15.10.3</w:t>
        <w:tab/>
        <w:tab/>
        <w:t>Конструкция и размеры соединительного участка заправочного блока должны соответствовать указанным на рисунках в приложении 9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0"/>
        <w:rPr/>
      </w:pPr>
      <w:r>
        <w:rPr/>
        <w:tab/>
        <w:t xml:space="preserve">Заправочный блок, показанный на рис. 5, используется только на механических транспортных средствах категорий М2, М3, </w:t>
      </w:r>
      <w:r>
        <w:rPr>
          <w:lang w:val="en-US"/>
        </w:rPr>
        <w:t>N</w:t>
      </w:r>
      <w:r>
        <w:rPr/>
        <w:t xml:space="preserve">2, </w:t>
      </w:r>
      <w:r>
        <w:rPr>
          <w:lang w:val="en-US"/>
        </w:rPr>
        <w:t>N</w:t>
      </w:r>
      <w:r>
        <w:rPr/>
        <w:t>3 и М1, имеющих максимальную общую массу &gt; 3 500 кг*".</w:t>
      </w:r>
    </w:p>
    <w:p>
      <w:pPr>
        <w:pStyle w:val="Normal"/>
        <w:ind w:left="1695" w:hanging="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й пункт 6.15.10.4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"6.15.10.4</w:t>
        <w:tab/>
        <w:tab/>
        <w:t xml:space="preserve">Заправочный блок, показанный на рис. 4, также может использоваться на механических транспортных средствах категорий  М2, М3, </w:t>
      </w:r>
      <w:r>
        <w:rPr>
          <w:lang w:val="en-US"/>
        </w:rPr>
        <w:t>N</w:t>
      </w:r>
      <w:r>
        <w:rPr/>
        <w:t xml:space="preserve">2, </w:t>
      </w:r>
      <w:r>
        <w:rPr>
          <w:lang w:val="en-US"/>
        </w:rPr>
        <w:t>N</w:t>
      </w:r>
      <w:r>
        <w:rPr/>
        <w:t>3 и М1, имеющих максимальную общую массу &gt; 3 500 кг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u w:val="single"/>
        </w:rPr>
        <w:t>Пункт 6.15.10.4 (прежний</w:t>
      </w:r>
      <w:r>
        <w:rPr/>
        <w:t>) пронумеровать как пункт 6.15.10.5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u w:val="single"/>
        </w:rPr>
        <w:t>Включить новые пункты 6.15.10.6-6.15.10.7.2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"6.15.10.6</w:t>
        <w:tab/>
        <w:tab/>
        <w:t>Конкретные положения, касающиеся заправочного блока евротипа для транспортных средств малой грузоподъемности (приложение 9 </w:t>
        <w:noBreakHyphen/>
        <w:t xml:space="preserve"> рис. 3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6.15.10.6.1</w:t>
        <w:tab/>
        <w:tab/>
        <w:t>объем пустот между передней уплотняемой поверхностью и передней стороной обратного клапана не должен превышать 0,1 с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  <w:t>6.15.10.6.2</w:t>
        <w:tab/>
        <w:tab/>
        <w:t>в случае проведения гидравлического испытания расход воды через соединитель при разнице давления в 300 кПа должен составлять по крайней мере 60 л/мин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  <w:t>6.15.10.7</w:t>
        <w:tab/>
        <w:tab/>
        <w:t>Конкретные положения, касающиеся заправочного блока евротипа для транспортных средств большой грузоподъемности (приложение 9 </w:t>
        <w:noBreakHyphen/>
        <w:t xml:space="preserve"> рис. 5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color w:val="000000"/>
        </w:rPr>
        <w:t>6.15.10.7.1</w:t>
        <w:tab/>
        <w:tab/>
        <w:t>объем пустот между передней уплотняемой поверхностью и передней стороной обратного клапана не должен превышать 0,5 с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  <w:t>6.15.10.7.2</w:t>
        <w:tab/>
        <w:tab/>
        <w:t>в случае проведения гидравлического испытания расход воды через заправочный блок при механически открытом обратном клапане и разнице давления в 500 кПа должен составлять по крайней мере 200 л/мин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Heading7"/>
        <w:spacing w:lineRule="auto" w:line="288"/>
        <w:ind w:left="1134" w:hanging="1134"/>
        <w:rPr/>
      </w:pPr>
      <w:r>
        <w:rPr/>
        <w:t>Приложение 9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u w:val="single"/>
        </w:rPr>
        <w:t>Пункт 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"6.</w:t>
        <w:tab/>
        <w:t>Применимые процедуры испыт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устойчивость к избыточному</w:t>
        <w:tab/>
        <w:tab/>
        <w:t>Приложение 15, пункт 4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давлению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внешнюю утечку</w:t>
        <w:tab/>
        <w:tab/>
        <w:t>Приложение 15, пункт 5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устойчивость к высокой</w:t>
        <w:tab/>
        <w:tab/>
        <w:t>Приложение 15, пункт 6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температуре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954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  <w:tab/>
        <w:t>Испытание на устойчивость к низкой</w:t>
        <w:tab/>
        <w:t>Приложение 15, пункт 7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  <w:tab/>
        <w:t>температур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утечку через седло клапана</w:t>
        <w:tab/>
        <w:t>Приложение 15, пункт 8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износоустойчивость</w:t>
        <w:tab/>
        <w:t>Приложение 15, пункт 9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ab/>
        <w:tab/>
        <w:tab/>
        <w:tab/>
        <w:tab/>
        <w:t>(при 6 000 рабочих циклов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совместимость с СНГ</w:t>
        <w:tab/>
        <w:t>Приложение 15, пункт 11*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коррозионную стойкость</w:t>
        <w:tab/>
        <w:t>Приложение 15, пункт 12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теплостойкость</w:t>
        <w:tab/>
        <w:t>Приложение 15, пункт 13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стойкость к воздействию озона</w:t>
        <w:tab/>
        <w:t>Приложение 15, пункт 14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ползучесть</w:t>
        <w:tab/>
        <w:t>Приложение 15, пункт 15*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Термоциклирование</w:t>
        <w:tab/>
        <w:t>Приложение 15, пункт 16*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835" w:hanging="2835"/>
        <w:rPr/>
      </w:pPr>
      <w:r>
        <w:rPr/>
        <w:tab/>
        <w:t>Испытание на удар</w:t>
        <w:tab/>
        <w:tab/>
        <w:t>Пункт 7 настоящего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ab/>
        <w:tab/>
        <w:t>прилож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835" w:hanging="2835"/>
        <w:rPr/>
      </w:pPr>
      <w:r>
        <w:rPr/>
        <w:t>_______________________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  <w:t>*</w:t>
        <w:tab/>
        <w:t>Только для металлических детале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  <w:t>**</w:t>
        <w:tab/>
        <w:t>Только для неметаллических детале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Каждый обратный клапан должен подвергаться испытанию на устойчивость к избыточному давлению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Испытание на износоустойчивость проводится с использованием форсунки, специально предназначенной для испытываемого заправочного блока.  Испытание предусматривает 6 000 циклов с применением следующей процедуры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-</w:t>
        <w:tab/>
        <w:t>подсоединить форсунку к соединителю и открыть систему заправочного блока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-</w:t>
        <w:tab/>
        <w:t>подержать заправочный блок открытым в течение по крайней мере 3 секунд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-</w:t>
        <w:tab/>
        <w:t>закрыть заправочный блок и отсоединить форсунку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 7-7.4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</w:t>
        <w:tab/>
        <w:tab/>
        <w:t>Предписания в отношении проведения испытания на удар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1</w:t>
        <w:tab/>
        <w:tab/>
        <w:t>Общие предпис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Заправочный блок подвергается испытанию на удар с приложением силы, эквивалентной 40 Дж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2</w:t>
        <w:tab/>
        <w:tab/>
        <w:t>Процедура испыт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Груз из закаленной стали массой 4 кг сбрасывается с высоты 1 м, с тем чтобы сообщить ему ударную скорость 4,4 м/с.  Это достигается за счет помещения груза в маятниковый рычаг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Заправочный блок устанавливается горизонтально на твердое основание.  Удар груза должен приходиться в центр выступающей части заправочного блок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3</w:t>
        <w:tab/>
        <w:tab/>
        <w:t>Интерпретация результатов испыт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Заправочный блок должен выдерживать испытание на внешнюю утечку и испытание на утечку через седло клапана при температуре окружающего воздух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4</w:t>
        <w:tab/>
        <w:tab/>
        <w:t>Проведение повторного испыт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Если заправочный блок не выдерживает испытание, то 2 образца того же элемента оборудования подвергаются испытанию на удар.  Если оба образца выдерживают испытание, то результаты первого испытания не принимаются во внимани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В том случае, когда один или оба образца не выдерживают повторное испытание, официальное утверждение на соответствующий элемент оборудования не выдаетс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Рис. 1, включить название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</w:t>
      </w:r>
      <w:r>
        <w:rPr>
          <w:u w:val="single"/>
        </w:rPr>
        <w:t>Рис. 1</w:t>
      </w:r>
      <w:r>
        <w:rPr/>
        <w:t>:  Соединительный участок заправочного блока байонетного типа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Рис. 2, включить название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</w:t>
      </w:r>
      <w:r>
        <w:rPr>
          <w:u w:val="single"/>
        </w:rPr>
        <w:t>Рис. 2</w:t>
      </w:r>
      <w:r>
        <w:rPr/>
        <w:t>:  Соединительный участок заправочного блока тарельчатого типа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следующий новый рис. 3</w:t>
      </w:r>
      <w:r>
        <w:rPr/>
        <w:t>:</w:t>
      </w:r>
    </w:p>
    <w:p>
      <w:pPr>
        <w:pStyle w:val="Heading2"/>
        <w:ind w:firstLine="1418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ind w:firstLine="426"/>
        <w:rPr>
          <w:b/>
          <w:b/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  <w:t>"</w:t>
      </w:r>
    </w:p>
    <w:p>
      <w:pPr>
        <w:pStyle w:val="Heading2"/>
        <w:ind w:firstLine="1418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  <w:object w:dxaOrig="5400" w:dyaOrig="4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65pt;margin-top:0.7pt;width:324.45pt;height:27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667439" r:id="rId4"/>
        </w:objec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>
          <w:u w:val="single"/>
        </w:rPr>
        <w:t>Рис. 3</w:t>
      </w:r>
      <w:r>
        <w:rPr/>
        <w:t>:  Соединительный участок заправочного блока евротипа дл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транспортных средств малой грузоподъемности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Рис. 3 (прежний</w:t>
      </w:r>
      <w:r>
        <w:rPr/>
        <w:t xml:space="preserve">) пронумеровать как рис. 4 и изменить название рисунка следующим образом (исключив также ссылку на сноску </w:t>
      </w:r>
      <w:r>
        <w:rPr>
          <w:u w:val="single"/>
        </w:rPr>
        <w:t>1</w:t>
      </w:r>
      <w:r>
        <w:rPr/>
        <w:t>/ и саму сноску </w:t>
      </w:r>
      <w:r>
        <w:rPr>
          <w:u w:val="single"/>
        </w:rPr>
        <w:t>1</w:t>
      </w:r>
      <w:r>
        <w:rPr/>
        <w:t>/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"</w:t>
      </w:r>
      <w:r>
        <w:rPr>
          <w:u w:val="single"/>
        </w:rPr>
        <w:t>Рис. 4</w:t>
      </w:r>
      <w:r>
        <w:rPr/>
        <w:t>:  Соединительный участок заправочного блока АСМЕ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следующий новый рис. 5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0" w:leader="none"/>
          <w:tab w:val="left" w:pos="6237" w:leader="none"/>
          <w:tab w:val="left" w:pos="6480" w:leader="none"/>
        </w:tabs>
        <w:spacing w:lineRule="exact" w:line="240"/>
        <w:ind w:left="850" w:hanging="283"/>
        <w:rPr>
          <w:rFonts w:ascii="Courier New" w:hAnsi="Courier New" w:cs="Courier New"/>
          <w:strike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  <w:lang w:val="en-GB"/>
        </w:rPr>
        <w:t>"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694" w:leader="none"/>
          <w:tab w:val="left" w:pos="5040" w:leader="none"/>
          <w:tab w:val="left" w:pos="6237" w:leader="none"/>
          <w:tab w:val="left" w:pos="6480" w:leader="none"/>
        </w:tabs>
        <w:spacing w:lineRule="exact" w:line="240"/>
        <w:ind w:left="2694" w:hanging="1276"/>
        <w:rPr>
          <w:rFonts w:ascii="Courier New" w:hAnsi="Courier New" w:cs="Courier New"/>
          <w:b/>
          <w:b/>
          <w:strike/>
          <w:color w:val="000000"/>
          <w:sz w:val="20"/>
          <w:lang w:val="en-GB" w:eastAsia="en-US"/>
        </w:rPr>
      </w:pPr>
      <w:r>
        <w:rPr>
          <w:rFonts w:cs="Courier New" w:ascii="Courier New" w:hAnsi="Courier New"/>
          <w:b/>
          <w:strike/>
          <w:color w:val="000000"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6925</wp:posOffset>
            </wp:positionH>
            <wp:positionV relativeFrom="paragraph">
              <wp:posOffset>270510</wp:posOffset>
            </wp:positionV>
            <wp:extent cx="4125595" cy="53740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00</wp:posOffset>
                </wp:positionH>
                <wp:positionV relativeFrom="paragraph">
                  <wp:posOffset>1234440</wp:posOffset>
                </wp:positionV>
                <wp:extent cx="393700" cy="114300"/>
                <wp:effectExtent l="0" t="0" r="571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3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кс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5pt;margin-top:97.2pt;width:30.95pt;height:8.9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кс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925</wp:posOffset>
                </wp:positionH>
                <wp:positionV relativeFrom="paragraph">
                  <wp:posOffset>278765</wp:posOffset>
                </wp:positionV>
                <wp:extent cx="100965" cy="188595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4.85pt;mso-wrap-distance-left:9.05pt;mso-wrap-distance-right:9.05pt;mso-wrap-distance-top:0pt;mso-wrap-distance-bottom:0pt;margin-top:21.95pt;mso-position-vertical-relative:text;margin-left: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968240</wp:posOffset>
                </wp:positionV>
                <wp:extent cx="1750695" cy="1860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ая информ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4.65pt;mso-wrap-distance-left:9.05pt;mso-wrap-distance-right:9.05pt;mso-wrap-distance-top:0pt;mso-wrap-distance-bottom:0pt;margin-top:391.2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щая информ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3022600</wp:posOffset>
                </wp:positionV>
                <wp:extent cx="1371600" cy="12827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плотняемая поверхно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.1pt;mso-wrap-distance-left:9.05pt;mso-wrap-distance-right:9.05pt;mso-wrap-distance-top:0pt;mso-wrap-distance-bottom:0pt;margin-top:238pt;mso-position-vertical-relative:text;margin-left:32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плотняемая поверх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853440</wp:posOffset>
                </wp:positionV>
                <wp:extent cx="1371600" cy="1282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плотняемая поверхно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.1pt;mso-wrap-distance-left:9.05pt;mso-wrap-distance-right:9.05pt;mso-wrap-distance-top:0pt;mso-wrap-distance-bottom:0pt;margin-top:67.2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плотняемая поверх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u w:val="single"/>
          <w:lang w:val="en-GB" w:eastAsia="en-US"/>
        </w:rPr>
      </w:pPr>
      <w:r>
        <w:rPr>
          <w:rFonts w:cs="Courier New" w:ascii="Courier New" w:hAnsi="Courier New"/>
          <w:b/>
          <w:color w:val="000000"/>
          <w:sz w:val="20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5154295</wp:posOffset>
                </wp:positionV>
                <wp:extent cx="115189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Общий до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.7pt;mso-wrap-distance-left:9.05pt;mso-wrap-distance-right:9.05pt;mso-wrap-distance-top:0pt;mso-wrap-distance-bottom:0pt;margin-top:405.85pt;mso-position-vertical-relative:text;margin-left:26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Общий до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u w:val="single"/>
        </w:rPr>
        <w:t>Рис. 5</w:t>
      </w:r>
      <w:r>
        <w:rPr/>
        <w:t>:  Соединительный участок заправочного блока евротип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ab/>
        <w:t>для транспортных средств большой грузоподъемности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0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1006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28:00Z</dcterms:created>
  <dc:creator>AMир</dc:creator>
  <dc:description/>
  <dc:language>en-US</dc:language>
  <cp:lastModifiedBy>Enonler</cp:lastModifiedBy>
  <cp:lastPrinted>2004-05-04T17:01:00Z</cp:lastPrinted>
  <dcterms:modified xsi:type="dcterms:W3CDTF">2004-10-15T14:28:00Z</dcterms:modified>
  <cp:revision>2</cp:revision>
  <dc:subject>Блинов</dc:subject>
  <dc:title>0421767.doc</dc:title>
</cp:coreProperties>
</file>