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9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48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90504    24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48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90504    24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13406646" r:id="rId2"/>
              </w:object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227285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322728585"/>
            <w:bookmarkStart w:id="4" w:name="__Fieldmark__0_332272858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pril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322728585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322728585"/>
            <w:bookmarkStart w:id="6" w:name="__Fieldmark__1_332272858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 в области</w:t>
      </w:r>
    </w:p>
    <w:p>
      <w:pPr>
        <w:pStyle w:val="Normal"/>
        <w:rPr>
          <w:lang w:val="en-US"/>
        </w:rPr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ЕКТ ДОПОЛНЕНИЯ 4 К ПРАВИЛАМ № 6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Специальные предупреждающие огни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Административным комитетом (</w:t>
      </w:r>
      <w:r>
        <w:rPr>
          <w:lang w:val="en-US"/>
        </w:rPr>
        <w:t>AC</w:t>
      </w:r>
      <w:r>
        <w:rPr/>
        <w:t xml:space="preserve">.1) измененного Соглашения 1958 года на его двадцать шес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6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 7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  <w:r>
        <w:br w:type="page"/>
      </w:r>
    </w:p>
    <w:p>
      <w:pPr>
        <w:pStyle w:val="Normal"/>
        <w:rPr/>
      </w:pPr>
      <w:r>
        <w:rPr>
          <w:u w:val="single"/>
        </w:rPr>
        <w:t>Содержание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  <w:tab/>
        <w:t>….</w:t>
      </w:r>
    </w:p>
    <w:p>
      <w:pPr>
        <w:pStyle w:val="Normal"/>
        <w:rPr/>
      </w:pPr>
      <w:r>
        <w:rPr/>
        <w:t>12.</w:t>
        <w:tab/>
        <w:t>Особые положения</w:t>
      </w:r>
    </w:p>
    <w:p>
      <w:pPr>
        <w:pStyle w:val="Normal"/>
        <w:rPr/>
      </w:pPr>
      <w:r>
        <w:rPr/>
        <w:t>13.</w:t>
        <w:tab/>
        <w:t>Переходные положения</w:t>
      </w:r>
    </w:p>
    <w:p>
      <w:pPr>
        <w:pStyle w:val="Normal"/>
        <w:rPr/>
      </w:pPr>
      <w:r>
        <w:rPr/>
        <w:t>14.</w:t>
        <w:tab/>
        <w:t>Названия и адреса технических служб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кст Правил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1 и 1.1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1.</w:t>
        <w:tab/>
        <w:tab/>
        <w:t>ОПРЕДЕЛЕНИЯ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ообще к настоящим Правилам применяются определения, содержащиеся в Правилах № 48 и в сериях поправок к ним, действующих на момент подачи заявки на официальное утверждение типа;  кроме того, для целей настоящих Правил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.1</w:t>
        <w:tab/>
        <w:tab/>
        <w:t>Под "</w:t>
      </w:r>
      <w:r>
        <w:rPr>
          <w:u w:val="single"/>
        </w:rPr>
        <w:t>специальным предупреждающим огнем</w:t>
      </w:r>
      <w:r>
        <w:rPr/>
        <w:t>" подразумевается огонь, излучающий прерывистый свет синего или автожелтого цвета и предназначенный для использования на транспортных средствах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е пункты 1.1.1-1.1.3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1.1.1</w:t>
        <w:tab/>
        <w:t>Под "</w:t>
      </w:r>
      <w:r>
        <w:rPr>
          <w:u w:val="single"/>
        </w:rPr>
        <w:t>поворачивающимся или неподвижным проблесковым огнем</w:t>
      </w:r>
      <w:r>
        <w:rPr/>
        <w:t>" подразумевается специальный предупреждающий огонь, излучающий прерывистый свет во все стороны от своей вертикальной оси (категория Т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.1.2</w:t>
        <w:tab/>
        <w:tab/>
        <w:t>Под "</w:t>
      </w:r>
      <w:r>
        <w:rPr>
          <w:u w:val="single"/>
        </w:rPr>
        <w:t>направленным проблесковым огнем</w:t>
      </w:r>
      <w:r>
        <w:rPr/>
        <w:t>" подразумевается специальный предупреждающий огонь, излучающий прерывистый свет в ограниченной угловой зоне (категория Х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.1.3</w:t>
        <w:tab/>
        <w:tab/>
        <w:t>Под "</w:t>
      </w:r>
      <w:r>
        <w:rPr>
          <w:u w:val="single"/>
        </w:rPr>
        <w:t>полной установкой</w:t>
      </w:r>
      <w:r>
        <w:rPr/>
        <w:t>" подразумевается специальный предупреждающий огонь, излучающий прерывистый свет во все стороны от своей вертикальной ос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ind w:left="1701" w:hanging="1701"/>
        <w:rPr/>
      </w:pPr>
      <w:r>
        <w:rPr>
          <w:u w:val="single"/>
        </w:rPr>
        <w:t>Пункты 1.2-1.2.7</w:t>
      </w:r>
      <w:r>
        <w:rPr/>
        <w:t xml:space="preserve"> изменить следующим образом:</w:t>
      </w:r>
    </w:p>
    <w:p>
      <w:pPr>
        <w:pStyle w:val="Normal"/>
        <w:keepNext w:val="true"/>
        <w:ind w:left="1701" w:hanging="1701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>"1.2</w:t>
        <w:tab/>
        <w:tab/>
        <w:t>Под специальными предупреждающими огнями различных типов подразумеваются специальные предупреждающие огни, имеющие существенные различия по таким аспектам, как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2.1</w:t>
        <w:tab/>
        <w:tab/>
        <w:t>торговое название или марк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2.2</w:t>
        <w:tab/>
        <w:tab/>
        <w:t>размеры и форма цветного колпак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2.3</w:t>
        <w:tab/>
        <w:tab/>
        <w:t>оптическая систем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2.4</w:t>
        <w:tab/>
        <w:tab/>
        <w:t>характер луча (например, вращающийся или неподвижный проблесковый)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2.5</w:t>
        <w:tab/>
        <w:tab/>
        <w:t>цвет испускаемого свет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2.6</w:t>
        <w:tab/>
        <w:tab/>
        <w:t>источник свет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2.7</w:t>
        <w:tab/>
        <w:tab/>
        <w:t>модуль источника свет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.2.8</w:t>
        <w:tab/>
        <w:tab/>
        <w:t>число уровней силы света специального предупреждающего огня:  один уровень (класс 1) или два уровня (класс 2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1.7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1.7</w:t>
        <w:tab/>
        <w:tab/>
        <w:t>под "</w:t>
      </w:r>
      <w:r>
        <w:rPr>
          <w:u w:val="single"/>
        </w:rPr>
        <w:t>исходным центром специального предупреждающего огня</w:t>
      </w:r>
      <w:r>
        <w:rPr/>
        <w:t>" подразумевается пересечение исходной оси с внешней поверхностью, излучающей свет;  он указывается заводом-изготовителем специального предупреждающего огня.  Если не указано иное, то под ним подразумевается центр источника, излучающего свет;"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ы 1.9-1.9.2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1.9</w:t>
        <w:tab/>
        <w:tab/>
      </w:r>
      <w:r>
        <w:rPr>
          <w:u w:val="single"/>
        </w:rPr>
        <w:t>Направления измерения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.9.1</w:t>
        <w:tab/>
        <w:tab/>
        <w:t>Эффективная сила света вращающихся или неподвижных (категория Т) огней определяется в пределах углах в 360° вокруг исходной оси специального предупреждающего огня в следующих направлениях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.9.1.1</w:t>
        <w:tab/>
        <w:t>в горизонтальной плоскости, перпендикулярной исходной оси и проходящей через исходный центр специального предупреждающего огня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.9.1.2</w:t>
        <w:tab/>
        <w:t>в конусах вращения, образующие которых составляют с упомянутой выше горизонтальной плоскостью углы, величины которых указаны в таблице приложения 5 к настоящим Правила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.9.2</w:t>
        <w:tab/>
        <w:tab/>
        <w:t>Эффективная сила света направленных проблесковых огней (категория Х) измеряется в направлениях, указанных в пункте 7.3.1 приложения 5 к настоящим Правилам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2.1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2.1</w:t>
        <w:tab/>
        <w:tab/>
        <w:t>Заявка на официальное утверждение специального предупреждающего огня представляется владельцем торгового названия или марки либо его надлежащим образом уполномоченным представителе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ней указывается, предназначен ли данный специальный предупредительный огонь для излучения автожелтого (А) или синего (В) света и подпадает ли он под категорию направленного проблескового огня (Х) либо под категорию вращающегося или неподвижного проблескового огня (Т), а также имеет ли он один уровень силы света (класс 1) или два уровня силы света (класс 2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2.2.2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2.2.2</w:t>
        <w:tab/>
        <w:t>краткое техническое описание с указанием, в частности, источника света, предусмотренного заводом-изготовителем специального предупреждающего огня, включая, когда это применимо, элемент(ы) электронного управления, балластное сопротивление (балластные сопротивления) или механизм(ы) управления освещением или модуль источника света и конкретный идентификационный код модуля источника свет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й пункт 2.2.4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2.2.4</w:t>
        <w:tab/>
        <w:t>для устройства специального предупреждающего огня, состоящего более чем из одного отдельного элемента, - предполагаемое геометрическое положение при установке на транспортном средстве, включая спецификацию каждого элемента и максимальное расстояние между элементам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ы 2.2.4 и 2.2.5 (прежние</w:t>
      </w:r>
      <w:r>
        <w:rPr/>
        <w:t>), изменить нумерацию на 2.2.5 и 2.2.6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3.3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3.3</w:t>
        <w:tab/>
        <w:tab/>
        <w:t>На каждом специальном предупреждающем огне проставляется четкая и нестираемая маркировка с указанием следующего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clear" w:pos="2268"/>
          <w:tab w:val="left" w:pos="567" w:leader="none"/>
          <w:tab w:val="right" w:pos="1276" w:leader="none"/>
          <w:tab w:val="left" w:pos="1701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номинального напряжения специального предупреждающего огня и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right" w:pos="1276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clear" w:pos="2268"/>
          <w:tab w:val="left" w:pos="567" w:leader="none"/>
          <w:tab w:val="right" w:pos="1276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в случае специального предупреждающего огня, состоящего более чем из одного отдельного элемента:  идентификационной маркировки (в скобках) для спецификации индивидуального отдельного элемента, за которой следует знак "/" и указание общего числа отдельных элементов для обеспечения соответствия установленным требованиям;  а также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right" w:pos="1276" w:leader="none"/>
          <w:tab w:val="left" w:pos="1701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134"/>
          <w:tab w:val="clear" w:pos="2268"/>
          <w:tab w:val="left" w:pos="567" w:leader="none"/>
          <w:tab w:val="right" w:pos="1276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категории источника света согласно соответствующим Правилам ЕЭК в случае огня со сменным источником света либо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right" w:pos="1276" w:leader="none"/>
          <w:tab w:val="left" w:pos="1701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134"/>
          <w:tab w:val="clear" w:pos="2268"/>
          <w:tab w:val="left" w:pos="567" w:leader="none"/>
          <w:tab w:val="right" w:pos="1276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v</w:t>
      </w:r>
      <w:r>
        <w:rPr/>
        <w:t>)</w:t>
        <w:tab/>
        <w:t>номинальной мощности в случае огня с несменным источником света или модуля источника света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й пункт 3.4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3.4</w:t>
        <w:tab/>
        <w:tab/>
        <w:t>На направленные проблесковые огни с "широкоугольным воздействием" (см. определение в пункте 7.3.1 приложения 5) должна вноситься стрелка, указывающая "широкоугольную" сторону и положение установки.  Стрелка, указывающая положение, в котором должно быть установлено устройство, при его правильной установке должна указывать на внешнее направление по отношению к транспортному средству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4.4.1.3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4.4.1.3</w:t>
        <w:tab/>
        <w:t>буква "Т" или "Х" в зависимости от категории элемента, за которой следует буква "А" или "В" в зависимости от цвета элемента (см. пункт 2.1 выше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е пункты 4.5-4.5.3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4.5</w:t>
        <w:tab/>
        <w:tab/>
        <w:t>В случае огней с модулем (модулями) источника света на модуле (модулях) источника света указываются:</w:t>
      </w:r>
    </w:p>
    <w:p>
      <w:pPr>
        <w:pStyle w:val="Normal"/>
        <w:ind w:left="1701" w:hanging="1701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4.5.1</w:t>
        <w:tab/>
        <w:t>торговое название или марка подателя заявки;  эта маркировка должна быть четкой и нестираемой;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4.5.2</w:t>
        <w:tab/>
        <w:t>конкретный идентификационный код модуля;  эта маркировка должна быть четкой и нестираемо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Этот конкретный идентификационный код должен включать начальные буквы "MD", означающие "MODULE" ("МОДУЛЬ"), за которым следует знак официального утверждения без круга, предписанного в пункте 5.5.1 ниже;  этот конкретный идентификационный код должен быть изображен на чертежах, упомянутых в пункте 3.2.2 выше.  Маркировка официального утверждения не должна быть такой же, как и на огне, в котором используется модуль, однако обе маркировки должны быть от одного и того же подателя заявк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4.5.3</w:t>
        <w:tab/>
        <w:t>маркировка, указывающая номинальное напряжение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4.5 (прежний</w:t>
      </w:r>
      <w:r>
        <w:rPr/>
        <w:t>), изменить нумерацию на 4.6, а текст -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4.6</w:t>
        <w:tab/>
        <w:t>На цоколе, колпаке и любых внешних компонентах специального предупреждающего огня, упомянутого в пункте 3.2, может проставляться один или несколько дополнительных знаков официального утвержден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Кроме того, в случае использования того же рассеивателя, на этом рассеивателе могут быть нанесены другие знаки официального утверждения в зависимости от типов специальных предупреждающих огней или элементов огней при условии, что на основном корпусе специального предупреждающего огня также предусмотрено место, указанное в пункте 3.2 выше, и содержатся знаки официального утверждения фактических функци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Если в одном и том же основном корпусе установлены специальные предупреждающие огни различных типов и если на внутренней части оптического устройства имеется место, указанное в пункте 3.2 выше, то на внутренней части оптического устройства допускается нанесение знаков официального утверждения фактических функций таким образом, чтобы они были отчетливо видимы с внешней стороны рассеивателя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ы 4.6 и 4.7 (прежние</w:t>
      </w:r>
      <w:r>
        <w:rPr/>
        <w:t>), изменить нумерацию на 4.7 и 4.8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5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5.3</w:t>
        <w:tab/>
        <w:t>При использовании несменного источника света он должен быть постоянно закреплен на специальном предупреждающем огне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е пункты 5.4-5.5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5.4</w:t>
        <w:tab/>
        <w:t>Модуль источника свет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5.4.1</w:t>
        <w:tab/>
        <w:t>Конструкция модуля (модулей) источника света должна быть такой, чтобы даже в темноте модуль (модули) источника света мог (могли) устанавливаться только в правильном положен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5.4.2</w:t>
        <w:tab/>
        <w:t>Модуль (модули) источника света должны быть защищены от воровства или неумелого обращен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5.5</w:t>
        <w:tab/>
        <w:t>В случае системы, использующей дополнительный источник электроснабжения, специальный источник электроснабжения либо механизм управления источником света, это оборудование должно быть составным элементом специального предупреждающего огня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5.4 (прежний</w:t>
      </w:r>
      <w:r>
        <w:rPr/>
        <w:t>), изменить нумерацию на 5.6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й пункт 5.7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5.7</w:t>
        <w:tab/>
        <w:t>Устройство вращающегося или проблескового специального предупреждающего огня категории Т может состоять более чем из одной оптической системы.  В этом случае должны соблюдаться требования пункта 8 приложения 5.  Завод-изготовитель огня должен передать информацию об установке для обеспечения правильной установки различных деталей на транспортном средстве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7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7.</w:t>
        <w:tab/>
        <w:t>КОНТРОЛЬ ЦВЕТОВЫХ ХАРАКТЕРИСТИК СПЕЦИАЛЬНОГО ПРЕДУПРЕЖДАЮЩЕГО ОГН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 xml:space="preserve">Цвет должен соответствовать колориметрическим пределам, предписанным в приложении 3 к настоящим Правилам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Колориметрические характеристики излучаемого света, выражаемые в координатах цветности МКС, должны оцениваться с использованием предписанного источника света, работающего при напряжении, указанном в пункте 4.2 приложения 5 к настоящим Правила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В случае специальных предупреждающих огней, в которых используются ксеноновые импульсные лампы, координаты цветности в качестве альтернативы могут быть получены на основании спектрального распределения света, пропускаемого колпаком, а также отражаемого или пропускаемого любыми другими действующими оптическими элементами, которые могут нарушать цвет специального предупреждающего огня.  В таком случае расчеты производятся на основе источника света с относительным спектральным распределением, указанным в приложении 6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е пункты 13-13.8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13.</w:t>
        <w:tab/>
        <w:t>ПЕРЕХОДНЫЕ ПОЛОЖ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3.1</w:t>
        <w:tab/>
        <w:t>После официальной даты вступления в силу дополнения 4 ни одна из Договаривающихся сторон, применяющих настоящие Правила, не должна отказывать в предоставлении официальных утверждений на основании настоящих Правил с поправками, содержащимися в дополнении 4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3.2</w:t>
        <w:tab/>
        <w:t>По истечении 24 месяцев после даты вступления в силу дополнения 4 Договаривающиеся стороны, применяющие настоящие Правила, предоставляют официальные утверждения только в том случае, если тип специального предупреждающего огня, подлежащего официальному утверждению, соответствует требованиям настоящих Правил с поправками, содержащимися в дополнении 4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3.3</w:t>
        <w:tab/>
        <w:t>Договаривающиеся стороны, применяющие настоящие Правила, не должны отказывать в распространении официального утверждения к предыдущему варианту настоящих Правил вплоть до дополнения 3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3.4</w:t>
        <w:tab/>
        <w:t>Официальные утверждения, предоставленные на основании настоящих Правил до истечения 24-месячного срока после даты вступления в силу дополнения 4, и все распространения таких официальных утверждений, предоставляемые впоследствии, остаются в силе на неограниченный срок.  Если тип специальных предупреждающих огней, официально утвержденных на основании предыдущего варианта настоящих Правил вплоть до дополнения 3, соответствует требованиям настоящих Правил с поправками, содержащимися в приложении 4, то Договаривающаяся сторона, предоставившая это официальное утверждение, уведомляет об этом другие Договаривающиеся стороны, применяющие настоящие Правил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3.5</w:t>
        <w:tab/>
        <w:t>Ни одна из Договаривающихся сторон, применяющих настоящие Правила, не должна отказывать в официальном утверждении типа специального предупреждающего огня, официально утвержденного на основании настоящих Правил с поправками, содержащимися в дополнении 4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3.6</w:t>
        <w:tab/>
        <w:t>Начиная с официальной даты вступления в силу дополнения 4 ни одна из Договаривающихся сторон, применяющих настоящие Правила, не должна запрещать установку на транспортном средстве специальных предупреждающих огней, которые были официально утверждены на основании настоящих Правил с поправками, содержащимися в дополнении 4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3.7</w:t>
        <w:tab/>
        <w:t>Договаривающиеся стороны, применяющие настоящие Правила, продолжают разрешать установку на транспортном средстве специальных предупреждающих огней, которые были официально утверждены на основании предыдущего варианта Правил вплоть до дополнения 3, в течение 48 месяцев после даты вступления в силу добавления 4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3.8</w:t>
        <w:tab/>
        <w:t>По истечении 48 месяцев после даты вступления в силу дополнения 4 Договаривающиеся стороны, применяющие настоящие Правила, могут запрещать установку специальных предупреждающих огней, которые не соответствуют требованиям настоящих Правил с поправками, содержащимися в приложении 4, на новом транспортном средстве, в отношении которого было предоставлено национальное официальное утверждение типа или индивидуальное официальное утверждение по прошествии 24 месяцев после вступления в силу дополнения 4 к настоящим Правилам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13 (прежний</w:t>
      </w:r>
      <w:r>
        <w:rPr/>
        <w:t>), изменить нумерацию на 14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риложение 1</w:t>
      </w:r>
      <w:r>
        <w:rPr/>
        <w:t>,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1.</w:t>
        <w:tab/>
        <w:t xml:space="preserve">Специальный предупреждающий огонь/вращающийся/неподвижный проблесковый огонь/направленный проблесковый огонь/полная установка/синий цвет/автожелтый цвет </w:t>
      </w:r>
      <w:r>
        <w:rPr>
          <w:u w:val="single"/>
        </w:rPr>
        <w:t>2</w:t>
      </w:r>
      <w:r>
        <w:rPr/>
        <w:t>/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</w:t>
        <w:tab/>
        <w:t xml:space="preserve">Специальный предупреждающий огонь с одним/двумя уровнями силы света 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Специальный предупреждающий огонь состоит из … отдельных элементов".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u w:val="single"/>
        </w:rPr>
        <w:t>Пункт 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</w:t>
        <w:tab/>
        <w:t>Используемый источник свет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949" w:leader="none"/>
        </w:tabs>
        <w:rPr/>
      </w:pPr>
      <w:r>
        <w:rPr/>
        <w:tab/>
        <w:t>-</w:t>
        <w:tab/>
        <w:t>категория лампы накаливания</w:t>
        <w:tab/>
        <w:tab/>
        <w:tab/>
        <w:tab/>
        <w:t>или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949" w:leader="none"/>
        </w:tabs>
        <w:rPr/>
      </w:pPr>
      <w:r>
        <w:rPr/>
        <w:tab/>
        <w:t>-</w:t>
        <w:tab/>
        <w:t>газоразрядный источник света</w:t>
        <w:tab/>
        <w:t xml:space="preserve">да/нет </w:t>
      </w:r>
      <w:r>
        <w:rPr>
          <w:u w:val="single"/>
        </w:rPr>
        <w:t>2</w:t>
      </w:r>
      <w:r>
        <w:rPr/>
        <w:t>/</w:t>
        <w:tab/>
        <w:t>или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949" w:leader="none"/>
        </w:tabs>
        <w:rPr/>
      </w:pPr>
      <w:r>
        <w:rPr/>
        <w:tab/>
        <w:t>-</w:t>
        <w:tab/>
        <w:t xml:space="preserve">источник света </w:t>
      </w:r>
      <w:r>
        <w:rPr>
          <w:lang w:val="en-US"/>
        </w:rPr>
        <w:t>LED</w:t>
      </w:r>
      <w:r>
        <w:rPr/>
        <w:tab/>
        <w:t xml:space="preserve">да/нет </w:t>
      </w:r>
      <w:r>
        <w:rPr>
          <w:u w:val="single"/>
        </w:rPr>
        <w:t>2</w:t>
      </w:r>
      <w:r>
        <w:rPr/>
        <w:t>/</w:t>
        <w:tab/>
        <w:t>или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315" w:leader="none"/>
        </w:tabs>
        <w:rPr/>
      </w:pPr>
      <w:r>
        <w:rPr/>
        <w:tab/>
        <w:t>Модуль источника света:</w:t>
        <w:tab/>
        <w:t xml:space="preserve">да/нет </w:t>
      </w:r>
      <w:r>
        <w:rPr>
          <w:u w:val="single"/>
        </w:rPr>
        <w:t>2</w:t>
      </w:r>
      <w:r>
        <w:rPr/>
        <w:t>/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1" w:leader="dot"/>
        </w:tabs>
        <w:spacing w:lineRule="auto" w:line="288"/>
        <w:rPr/>
      </w:pPr>
      <w:r>
        <w:rPr/>
        <w:tab/>
        <w:t>Конкретный идентификационный код модуля источника света</w:t>
        <w:tab/>
        <w:t>"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1" w:leader="dot"/>
        </w:tabs>
        <w:spacing w:lineRule="auto" w:line="288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</w:t>
      </w:r>
      <w:r>
        <w:rPr/>
        <w:t>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u w:val="single"/>
        </w:rPr>
        <w:t>Примеры знаков официального утверждения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  <w:t>"</w:t>
      </w:r>
    </w:p>
    <w:tbl>
      <w:tblPr>
        <w:tblW w:w="921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4111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805940" cy="2082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208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854835" cy="2150745"/>
                  <wp:effectExtent l="0" t="0" r="0" b="0"/>
                  <wp:docPr id="3" name="Backup_of_prüfzeichen-1b-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ckup_of_prüfzeichen-1b-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8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 xml:space="preserve">a </w:t>
            </w:r>
            <w:r>
              <w:rPr>
                <w:rFonts w:eastAsia="Symbol" w:cs="Symbol" w:ascii="Symbol" w:hAnsi="Symbol"/>
                <w:lang w:val="en-GB"/>
              </w:rPr>
              <w:t></w:t>
            </w:r>
            <w:r>
              <w:rPr/>
              <w:t xml:space="preserve"> 8 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веденный выше знак официального утверждения, проставленный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/>
        <w:t>а)</w:t>
        <w:tab/>
        <w:t>на специальном предупреждающем огне, указывает, что этот огонь был официально утвержден в Нидерландах (Е4) под номером официального утверждения 002439.  Этот номер официального утверждения свидетельствует о том, что официальное утверждение было предоставлено в соответствии с требованиями Правил в их первоначальном виде и что речь идет о синем вращающемся или неподвижном проблесковом специальном предупреждающем огне класса 1 (ТВ 1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  <w:t>на направленном проблесковом огне, указывает, что этот огонь был официально утвержден в Нидерландах (Е4) под номером официального утверждения 002440.  Этот номер официального утверждения свидетельствует о том, что официальное утверждение было предоставлено в соответствии с требованиями Правил в их первоначальном виде и что речь идет об автожелтом вращающемся или неподвижном проблесковом специальном предупреждающем огне класса 2 (ТА 2);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267"/>
        <w:gridCol w:w="3050"/>
      </w:tblGrid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98955" cy="2086610"/>
                  <wp:effectExtent l="0" t="0" r="0" b="0"/>
                  <wp:docPr id="4" name="Backup_of_prüfzeichen-1c-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ckup_of_prüfzeichen-1c-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208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98955" cy="2094865"/>
                  <wp:effectExtent l="0" t="0" r="0" b="0"/>
                  <wp:docPr id="5" name="Backup_of_prüfzeichen-1d-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ckup_of_prüfzeichen-1d-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98955" cy="2082800"/>
                  <wp:effectExtent l="0" t="0" r="0" b="0"/>
                  <wp:docPr id="6" name="Backup_of_prüfzeichen-1e-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ckup_of_prüfzeichen-1e-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208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pacing w:lineRule="auto" w:line="216"/>
              <w:jc w:val="right"/>
              <w:rPr>
                <w:lang w:val="fr-CH"/>
              </w:rPr>
            </w:pPr>
            <w:r>
              <w:rPr>
                <w:lang w:val="fr-CH"/>
              </w:rPr>
              <w:t xml:space="preserve">a </w:t>
            </w:r>
            <w:r>
              <w:rPr>
                <w:rFonts w:eastAsia="Symbol" w:cs="Symbol" w:ascii="Symbol" w:hAnsi="Symbol"/>
                <w:lang w:val="en-GB"/>
              </w:rPr>
              <w:t></w:t>
            </w:r>
            <w:r>
              <w:rPr>
                <w:lang w:val="fr-CH"/>
              </w:rPr>
              <w:t xml:space="preserve"> 8 </w:t>
            </w:r>
            <w:r>
              <w:rPr/>
              <w:t>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  <w:t>на направленном проблесковом огне, указывает, что этот огонь был официально утвержден во Франции (Е2) под номером официального утверждения 002441.  Этот номер официального утверждения свидетельствует о том, что официальное утверждение было предоставлено в соответствии с требованиями Правил в их первоначальном виде и что речь идет о синем направленном проблесковом огне класса 1 (ХВ 1);</w:t>
      </w:r>
    </w:p>
    <w:p>
      <w:pPr>
        <w:pStyle w:val="Normal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(Маркировка без стрелки указывает, что огонь обладает узкоугольным воздействием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>
          <w:lang w:val="en-US"/>
        </w:rPr>
        <w:t>d</w:t>
      </w:r>
      <w:r>
        <w:rPr/>
        <w:t>)</w:t>
        <w:tab/>
        <w:t>на направленном проблесковом огне, указывает, что этот огонь был официально утвержден во Франции (Е2) под номером официального утверждения 002442.  Этот номер официального утверждения свидетельствует о том, что официальное утверждение было предоставлено в соответствии с требованиями Правил в первоначальном виде и что речь идет об автожелтом направленном проблесковом огне класса 2 (ХА 2);</w:t>
      </w:r>
    </w:p>
    <w:p>
      <w:pPr>
        <w:pStyle w:val="Normal"/>
        <w:ind w:left="567" w:hanging="567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>стрелка указывает, что данный огонь обладает широкоугольным воздействием со стороны, обозначенной направлением стрелки, которое указывает также сторону транспортного средства, на которой должно устанавливаться устройство;</w:t>
      </w:r>
    </w:p>
    <w:p>
      <w:pPr>
        <w:pStyle w:val="TextBodyIndent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/>
        <w:t>е)</w:t>
        <w:tab/>
        <w:t>на направленном проблесковом огне, указывает, что этот огонь был официально утвержден во Франции (Е2) под номером официального утверждения 002443.  Номер официального утверждения свидетельствует о том, что официальное утверждение было предоставлено в соответствии с требованиями Правил в их первоначальном виде и что речь идет о синем направленном проблесковом огне класса 1 (ХВ 1);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>двухсторонняя стрелка указывает, что данный огонь обладает широкоугольным воздействием с обеих сторон, а это свидетельствует также о том, что данный огонь может устанавливаться с обеих сторон транспортного средства;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/>
        <w:t>)</w:t>
        <w:tab/>
        <w:t>Модули источника свет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jc w:val="center"/>
        <w:rPr>
          <w:sz w:val="36"/>
        </w:rPr>
      </w:pPr>
      <w:r>
        <w:rPr>
          <w:sz w:val="36"/>
        </w:rPr>
        <w:t>MD E3 17325</w:t>
      </w:r>
    </w:p>
    <w:p>
      <w:pPr>
        <w:pStyle w:val="Normal"/>
        <w:ind w:left="567" w:hanging="567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>модуль источника света с указанным выше идентификационным кодом был официально утвержден вместе с огнем, официально утвержденным в Италии (Е3) под номером официального утверждения 17325;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g</w:t>
      </w:r>
      <w:r>
        <w:rPr/>
        <w:t>)</w:t>
        <w:tab/>
        <w:t>образец надписи на отдельных индивидуальных элементах, включающих специальный предупреждающий огонь (категории Т) ("Вращающийся или неподвижный проблесковый огонь").</w:t>
      </w:r>
    </w:p>
    <w:p>
      <w:pPr>
        <w:pStyle w:val="Normal"/>
        <w:spacing w:lineRule="auto" w:line="240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/>
      </w:pPr>
      <w:r>
        <w:rPr/>
        <w:t>("идентификационный знак"/</w:t>
      </w:r>
      <w:r>
        <w:rPr>
          <w:lang w:val="en-US"/>
        </w:rPr>
        <w:t>n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  <w:t>в случае четырех элементов, например:  (1/4) или (передний левый/4)"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5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</w:t>
        <w:tab/>
        <w:t>Условия испытания источника св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</w:t>
        <w:tab/>
        <w:t>В случае сменных источников света используется стандартный огонь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2</w:t>
        <w:tab/>
        <w:t>Все измерения на огнях, оборудованных сменными или несменными источниками света (лампами накаливания, газоразрядными источниками света и другими источниками), производятся при напряжении соответственно 6,75 В;  13,5 В или 28,0 В.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>В случае системы, использующей дополнительный источник электроснабжения, специальный источник электроснабжения либо механизм управления источником света, напряжение, объявленное заводом-изготовителем, применяется на входных клеммах этого источника электроснабжения.  Если не указано иное, то, когда это применимо, используется напряжение 6,75 В, 13,5 В или 28,0 В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>4.3</w:t>
        <w:tab/>
        <w:t>В случае ламп накаливания допускаются измерения на стандартной лампе накаливания при исходном режиме приблизительно 12 В и повторный расчет уже измеренных значений при помощи коэффициента, который, если это применимо, определяется на этой же стандартной лампе при 13,5 В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5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"5.</w:t>
        <w:tab/>
        <w:t>Для любого огня, оснащенного источником (источниками) света без лампы накаливания, сила света, измеренная после его функционирования в течение одной минуты и в течение 30 минут, должна соответствовать минимальным и максимальным требованиям.  Распределение силы света после его функционирования в течение одной минуты может рассчитываться с применением соотношения, полученного в точке </w:t>
      </w:r>
      <w:r>
        <w:rPr>
          <w:lang w:val="en-US"/>
        </w:rPr>
        <w:t>HV</w:t>
      </w:r>
      <w:r>
        <w:rPr/>
        <w:t xml:space="preserve"> при функционировании в течение одной минуты и 30 минут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 (прежний</w:t>
      </w:r>
      <w:r>
        <w:rPr/>
        <w:t>), изменить нумерацию на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 (прежний</w:t>
      </w:r>
      <w:r>
        <w:rPr/>
        <w:t>), нумерацию изменить на 7, а текст -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7.</w:t>
        <w:tab/>
      </w:r>
      <w:r>
        <w:rPr>
          <w:u w:val="single"/>
        </w:rPr>
        <w:t>Частота, продолжительность и сила излучаемого света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7.1</w:t>
        <w:tab/>
        <w:tab/>
        <w:t>Частота, "продолжительность свечения" и "продолжительность мерцания" должны соответствовать значениям, указанным в приведенной ниже таблице:</w:t>
      </w:r>
    </w:p>
    <w:p>
      <w:pPr>
        <w:pStyle w:val="Normal"/>
        <w:ind w:left="1134" w:hanging="1134"/>
        <w:rPr>
          <w:sz w:val="16"/>
        </w:rPr>
      </w:pPr>
      <w:r>
        <w:rPr>
          <w:sz w:val="16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19"/>
        <w:gridCol w:w="1418"/>
        <w:gridCol w:w="3832"/>
      </w:tblGrid>
      <w:tr>
        <w:trPr/>
        <w:tc>
          <w:tcPr>
            <w:tcW w:w="41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134"/>
                <w:tab w:val="left" w:pos="567" w:leader="none"/>
                <w:tab w:val="center" w:pos="1158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Синий или автожелтый цвет</w:t>
            </w:r>
          </w:p>
        </w:tc>
      </w:tr>
      <w:tr>
        <w:trPr/>
        <w:tc>
          <w:tcPr>
            <w:tcW w:w="4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center" w:pos="103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both"/>
              <w:rPr/>
            </w:pPr>
            <w:r>
              <w:rPr/>
              <w:tab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center" w:pos="97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center" w:pos="1158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система вращения или источники проблескового света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center" w:pos="1158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 xml:space="preserve">(категории </w:t>
            </w:r>
            <w:r>
              <w:rPr>
                <w:lang w:val="en-GB"/>
              </w:rPr>
              <w:t>T</w:t>
            </w:r>
            <w:r>
              <w:rPr/>
              <w:t xml:space="preserve"> и </w:t>
            </w:r>
            <w:r>
              <w:rPr>
                <w:lang w:val="en-GB"/>
              </w:rPr>
              <w:t>X</w:t>
            </w:r>
            <w:r>
              <w:rPr/>
              <w:t>)</w:t>
            </w:r>
          </w:p>
        </w:tc>
      </w:tr>
      <w:tr>
        <w:trPr/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rPr/>
            </w:pPr>
            <w:r>
              <w:rPr/>
              <w:t xml:space="preserve">Частота </w:t>
            </w:r>
            <w:r>
              <w:rPr>
                <w:lang w:val="en-US"/>
              </w:rPr>
              <w:t>f</w:t>
            </w:r>
            <w:r>
              <w:rPr/>
              <w:t xml:space="preserve"> (Г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center" w:pos="97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both"/>
              <w:rPr/>
            </w:pPr>
            <w:r>
              <w:rPr/>
              <w:tab/>
              <w:t>макс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center" w:pos="1158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center" w:pos="97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both"/>
              <w:rPr/>
            </w:pPr>
            <w:r>
              <w:rPr/>
              <w:tab/>
              <w:t>мин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center" w:pos="1158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both"/>
              <w:rPr/>
            </w:pPr>
            <w:r>
              <w:rPr/>
              <w:t>"продолжительность свечения"</w:t>
            </w:r>
            <w:r>
              <w:rPr>
                <w:lang w:val="en-GB"/>
              </w:rPr>
              <w:t>t</w:t>
            </w:r>
            <w:r>
              <w:rPr>
                <w:vertAlign w:val="subscript"/>
                <w:lang w:val="en-GB"/>
              </w:rPr>
              <w:t>H</w:t>
            </w:r>
            <w:r>
              <w:rPr/>
              <w:t xml:space="preserve"> (</w:t>
            </w:r>
            <w:r>
              <w:rPr>
                <w:lang w:val="en-GB"/>
              </w:rPr>
              <w:t>s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center" w:pos="97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both"/>
              <w:rPr/>
            </w:pPr>
            <w:r>
              <w:rPr/>
              <w:tab/>
              <w:t>макс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center" w:pos="1158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0,4/</w:t>
            </w: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both"/>
              <w:rPr/>
            </w:pPr>
            <w:r>
              <w:rPr/>
              <w:t xml:space="preserve">"продолжительность мерцания" </w:t>
            </w:r>
            <w:r>
              <w:rPr>
                <w:lang w:val="en-GB"/>
              </w:rPr>
              <w:t>t</w:t>
            </w:r>
            <w:r>
              <w:rPr>
                <w:vertAlign w:val="subscript"/>
                <w:lang w:val="en-GB"/>
              </w:rPr>
              <w:t>D</w:t>
            </w:r>
            <w:r>
              <w:rPr/>
              <w:t xml:space="preserve"> (</w:t>
            </w:r>
            <w:r>
              <w:rPr>
                <w:lang w:val="en-GB"/>
              </w:rPr>
              <w:t>s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center" w:pos="97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both"/>
              <w:rPr/>
            </w:pPr>
            <w:r>
              <w:rPr/>
              <w:tab/>
              <w:t>мин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center" w:pos="1158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tabs>
          <w:tab w:val="clear" w:pos="1701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00" w:leader="none"/>
          <w:tab w:val="left" w:pos="1440" w:leader="none"/>
          <w:tab w:val="left" w:pos="1680" w:leader="none"/>
          <w:tab w:val="left" w:pos="2160" w:leader="none"/>
          <w:tab w:val="left" w:pos="2268" w:leader="none"/>
          <w:tab w:val="left" w:pos="6237" w:leader="none"/>
        </w:tabs>
        <w:suppressAutoHyphens w:val="true"/>
        <w:spacing w:lineRule="auto" w:line="240"/>
        <w:jc w:val="right"/>
        <w:rPr/>
      </w:pPr>
      <w:r>
        <w:rPr/>
        <w:t>"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851" w:hanging="851"/>
        <w:jc w:val="both"/>
        <w:rPr/>
      </w:pPr>
      <w:r>
        <w:rPr>
          <w:u w:val="single"/>
        </w:rPr>
        <w:t>Включить новые пункты 7.2 - 7.3.1.2</w:t>
      </w:r>
      <w:r>
        <w:rPr/>
        <w:t xml:space="preserve"> следующего содержания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851" w:hanging="851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1134"/>
          <w:tab w:val="left" w:pos="-1440" w:leader="none"/>
          <w:tab w:val="left" w:pos="-72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22" w:hanging="1122"/>
        <w:rPr/>
      </w:pPr>
      <w:r>
        <w:rPr/>
        <w:t>"7.2</w:t>
        <w:tab/>
        <w:tab/>
        <w:t>Эффективная сила света (</w:t>
      </w:r>
      <w:r>
        <w:rPr>
          <w:lang w:val="en-GB"/>
        </w:rPr>
        <w:t>J</w:t>
      </w:r>
      <w:r>
        <w:rPr>
          <w:vertAlign w:val="subscript"/>
          <w:lang w:val="en-GB"/>
        </w:rPr>
        <w:t>e</w:t>
      </w:r>
      <w:r>
        <w:rPr/>
        <w:t>) в пределах соответствующих вертикальных углов для специального предупреждающего огня (категория Т) должна соответствовать значениям, указанным в приведенной ниже таблице:</w:t>
      </w:r>
    </w:p>
    <w:p>
      <w:pPr>
        <w:pStyle w:val="Normal"/>
        <w:keepNext w:val="true"/>
        <w:keepLines/>
        <w:tabs>
          <w:tab w:val="clear" w:pos="1134"/>
          <w:tab w:val="left" w:pos="-1440" w:leader="none"/>
          <w:tab w:val="left" w:pos="-72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683" w:hanging="1683"/>
        <w:jc w:val="both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17"/>
        <w:gridCol w:w="1572"/>
        <w:gridCol w:w="1390"/>
        <w:gridCol w:w="1559"/>
        <w:gridCol w:w="1559"/>
      </w:tblGrid>
      <w:tr>
        <w:trPr>
          <w:trHeight w:val="216" w:hRule="atLeast"/>
        </w:trPr>
        <w:tc>
          <w:tcPr>
            <w:tcW w:w="949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spacing w:lineRule="auto" w:line="240"/>
              <w:ind w:right="4532" w:hanging="0"/>
              <w:jc w:val="both"/>
              <w:rPr>
                <w:i w:val="false"/>
                <w:i w:val="false"/>
                <w:iCs/>
                <w:u w:val="none"/>
              </w:rPr>
            </w:pPr>
            <w:r>
              <w:rPr>
                <w:i w:val="false"/>
                <w:iCs/>
              </w:rPr>
              <w:t>Категория Т</w:t>
            </w:r>
          </w:p>
        </w:tc>
      </w:tr>
      <w:tr>
        <w:trPr>
          <w:trHeight w:val="284" w:hRule="atLeast"/>
        </w:trPr>
        <w:tc>
          <w:tcPr>
            <w:tcW w:w="6379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iCs/>
                <w:u w:val="none"/>
              </w:rPr>
            </w:pPr>
            <w:r>
              <w:rPr>
                <w:b w:val="false"/>
                <w:i w:val="false"/>
                <w:iCs/>
                <w:u w:val="none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bCs/>
                <w:u w:val="none"/>
              </w:rPr>
            </w:pPr>
            <w:r>
              <w:rPr>
                <w:bCs/>
                <w:u w:val="none"/>
              </w:rPr>
              <w:t>Цвет</w:t>
            </w:r>
          </w:p>
        </w:tc>
      </w:tr>
      <w:tr>
        <w:trPr>
          <w:trHeight w:val="284" w:hRule="atLeast"/>
        </w:trPr>
        <w:tc>
          <w:tcPr>
            <w:tcW w:w="637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си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автожелтый</w:t>
            </w:r>
          </w:p>
        </w:tc>
      </w:tr>
      <w:tr>
        <w:trPr>
          <w:trHeight w:val="252" w:hRule="atLeast"/>
        </w:trPr>
        <w:tc>
          <w:tcPr>
            <w:tcW w:w="34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rPr/>
            </w:pPr>
            <w:r>
              <w:rPr/>
              <w:t xml:space="preserve">Минимальное значение эффективной силы света </w:t>
            </w:r>
            <w:r>
              <w:rPr>
                <w:lang w:val="en-GB"/>
              </w:rPr>
              <w:t>J</w:t>
            </w:r>
            <w:r>
              <w:rPr>
                <w:vertAlign w:val="subscript"/>
                <w:lang w:val="en-GB"/>
              </w:rPr>
              <w:t>e</w:t>
            </w:r>
            <w:r>
              <w:rPr/>
              <w:t xml:space="preserve"> в пределах указанных вертикальных углов и горизонтального угла в 360° вокруг исходной оси</w:t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enter" w:pos="46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397" w:hanging="0"/>
              <w:jc w:val="both"/>
              <w:rPr/>
            </w:pPr>
            <w:r>
              <w:rPr/>
              <w:t>0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дн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47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21" w:hanging="0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ind w:right="397" w:hanging="0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ночь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47" w:hanging="0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21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enter" w:pos="46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397" w:hanging="0"/>
              <w:jc w:val="both"/>
              <w:rPr/>
            </w:pPr>
            <w:r>
              <w:rPr/>
              <w:t>± 4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дн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47" w:hanging="0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21" w:hanging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ind w:right="397" w:hanging="0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ночь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4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21" w:hanging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2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enter" w:pos="46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397" w:hanging="0"/>
              <w:jc w:val="both"/>
              <w:rPr/>
            </w:pPr>
            <w:r>
              <w:rPr/>
              <w:t>± 8°</w:t>
            </w:r>
          </w:p>
        </w:tc>
        <w:tc>
          <w:tcPr>
            <w:tcW w:w="13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днем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47" w:hanging="0"/>
              <w:jc w:val="center"/>
              <w:rPr/>
            </w:pPr>
            <w:r>
              <w:rPr/>
              <w:t>---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21" w:hanging="0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ind w:right="397" w:hanging="0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ночь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47" w:hanging="0"/>
              <w:jc w:val="center"/>
              <w:rPr/>
            </w:pPr>
            <w:r>
              <w:rPr/>
              <w:t>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21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54" w:hRule="atLeast"/>
        </w:trPr>
        <w:tc>
          <w:tcPr>
            <w:tcW w:w="34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rPr/>
            </w:pPr>
            <w:r>
              <w:rPr/>
              <w:t xml:space="preserve">Максимальное значение эффективной силы света </w:t>
            </w:r>
            <w:r>
              <w:rPr>
                <w:lang w:val="en-GB"/>
              </w:rPr>
              <w:t>J</w:t>
            </w:r>
            <w:r>
              <w:rPr>
                <w:vertAlign w:val="subscript"/>
                <w:lang w:val="en-GB"/>
              </w:rPr>
              <w:t>e</w:t>
            </w:r>
            <w:r>
              <w:rPr/>
              <w:t xml:space="preserve"> </w:t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397" w:hanging="0"/>
              <w:jc w:val="both"/>
              <w:rPr/>
            </w:pPr>
            <w:r>
              <w:rPr/>
              <w:t>Внутри</w:t>
            </w:r>
          </w:p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397" w:hanging="0"/>
              <w:jc w:val="both"/>
              <w:rPr/>
            </w:pPr>
            <w:r>
              <w:rPr/>
              <w:t>± 2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днем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1130" w:hanging="0"/>
              <w:jc w:val="center"/>
              <w:rPr/>
            </w:pPr>
            <w:r>
              <w:rPr/>
              <w:t>1700</w:t>
            </w:r>
          </w:p>
        </w:tc>
      </w:tr>
      <w:tr>
        <w:trPr>
          <w:trHeight w:val="302" w:hRule="atLeast"/>
        </w:trPr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ind w:right="397" w:hanging="0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ночью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1130" w:hanging="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40" w:hRule="atLeast"/>
        </w:trPr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397" w:hanging="0"/>
              <w:jc w:val="both"/>
              <w:rPr/>
            </w:pPr>
            <w:r>
              <w:rPr/>
              <w:t>Внутри</w:t>
            </w:r>
          </w:p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397" w:hanging="0"/>
              <w:jc w:val="both"/>
              <w:rPr/>
            </w:pPr>
            <w:r>
              <w:rPr/>
              <w:t>± 8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днем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1130" w:hanging="0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40" w:hRule="atLeast"/>
        </w:trPr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ночью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1130" w:hanging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20" w:hRule="atLeast"/>
        </w:trPr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rPr/>
            </w:pPr>
            <w:r>
              <w:rPr/>
              <w:t>за пределами указанных выше зон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днем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1130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38" w:hRule="atLeast"/>
        </w:trPr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ночью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1130" w:hanging="0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7.2.1</w:t>
        <w:tab/>
        <w:tab/>
        <w:t>В случае устройства специального предупреждающего огня, которое включает более одного отдельного компонента, размещение в пространстве при установке на транспортном средстве представляется приемлемым, если частичное распределение света каждого из отдельных компонентов совмещается с каждым соседним частичным распределением света в диапазоне горизонтального угла 360° и в диапазоне вертикального угла, указанного для соответствующей категории, в положении, соответствующем расстоянию 20 м от транспортного средства на вертикальной плоскости, перпендикулярной продольной оси транспортного средства и находящейся на равном расстоянии между элементами огня с одной стороны транспортного средств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7.3.</w:t>
        <w:tab/>
        <w:tab/>
        <w:t>Эффективная сила света на исходной оси для направленного проблескового огня (категория Х) должна соответствовать значениям, указанным в приведенной ниже таблице:</w:t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tbl>
      <w:tblPr>
        <w:tblW w:w="9393" w:type="dxa"/>
        <w:jc w:val="left"/>
        <w:tblInd w:w="-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5"/>
        <w:gridCol w:w="1559"/>
        <w:gridCol w:w="1417"/>
        <w:gridCol w:w="1623"/>
        <w:gridCol w:w="1519"/>
      </w:tblGrid>
      <w:tr>
        <w:trPr/>
        <w:tc>
          <w:tcPr>
            <w:tcW w:w="93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pageBreakBefore/>
              <w:spacing w:lineRule="auto" w:line="240"/>
              <w:ind w:right="4984" w:hanging="0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Категория Х</w:t>
            </w:r>
          </w:p>
        </w:tc>
      </w:tr>
      <w:tr>
        <w:trPr>
          <w:trHeight w:val="322" w:hRule="atLeast"/>
        </w:trPr>
        <w:tc>
          <w:tcPr>
            <w:tcW w:w="625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/>
            </w:pPr>
            <w:r>
              <w:rPr/>
              <w:t>Цвет</w:t>
            </w:r>
          </w:p>
        </w:tc>
      </w:tr>
      <w:tr>
        <w:trPr/>
        <w:tc>
          <w:tcPr>
            <w:tcW w:w="625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синий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автожелтый</w:t>
            </w:r>
          </w:p>
        </w:tc>
      </w:tr>
      <w:tr>
        <w:trPr>
          <w:trHeight w:val="406" w:hRule="atLeast"/>
        </w:trPr>
        <w:tc>
          <w:tcPr>
            <w:tcW w:w="32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rPr/>
            </w:pPr>
            <w:r>
              <w:rPr/>
              <w:t>Минимальное значение эффективной силы света</w:t>
            </w:r>
            <w:r>
              <w:rPr>
                <w:lang w:val="en-GB"/>
              </w:rPr>
              <w:t> I</w:t>
            </w:r>
            <w:r>
              <w:rPr>
                <w:vertAlign w:val="subscript"/>
                <w:lang w:val="en-GB"/>
              </w:rPr>
              <w:t>e</w:t>
            </w:r>
            <w:r>
              <w:rPr/>
              <w:t xml:space="preserve"> на исходной ос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center" w:pos="76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ab/>
            </w:r>
            <w:r>
              <w:rPr>
                <w:lang w:val="en-GB"/>
              </w:rPr>
              <w:t>H</w:t>
            </w:r>
            <w:r>
              <w:rPr/>
              <w:t xml:space="preserve"> = 0°</w:t>
            </w:r>
          </w:p>
          <w:p>
            <w:pPr>
              <w:pStyle w:val="Normal"/>
              <w:tabs>
                <w:tab w:val="left" w:pos="567" w:leader="none"/>
                <w:tab w:val="center" w:pos="76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ab/>
            </w:r>
            <w:r>
              <w:rPr>
                <w:lang w:val="en-GB"/>
              </w:rPr>
              <w:t>V</w:t>
            </w:r>
            <w:r>
              <w:rPr/>
              <w:t xml:space="preserve"> = 0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днем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2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60" w:hRule="atLeast"/>
        </w:trPr>
        <w:tc>
          <w:tcPr>
            <w:tcW w:w="32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ночью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34" w:hRule="atLeast"/>
        </w:trPr>
        <w:tc>
          <w:tcPr>
            <w:tcW w:w="3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rPr/>
            </w:pPr>
            <w:r>
              <w:rPr/>
              <w:t>Максимальное значение эффективной силы света</w:t>
            </w:r>
            <w:r>
              <w:rPr>
                <w:lang w:val="en-GB"/>
              </w:rPr>
              <w:t> J</w:t>
            </w:r>
            <w:r>
              <w:rPr>
                <w:vertAlign w:val="subscript"/>
                <w:lang w:val="en-GB"/>
              </w:rPr>
              <w:t>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внутри</w:t>
            </w:r>
          </w:p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>
                <w:lang w:val="en-GB"/>
              </w:rPr>
              <w:t>H</w:t>
            </w:r>
            <w:r>
              <w:rPr/>
              <w:t xml:space="preserve"> = ± 10°</w:t>
            </w:r>
          </w:p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>
                <w:lang w:val="en-GB"/>
              </w:rPr>
              <w:t>V</w:t>
            </w:r>
            <w:r>
              <w:rPr/>
              <w:t xml:space="preserve"> = ±  4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дне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701"/>
                <w:tab w:val="left" w:pos="-144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3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24" w:hRule="atLeast"/>
        </w:trPr>
        <w:tc>
          <w:tcPr>
            <w:tcW w:w="3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note"/>
              <w:tabs>
                <w:tab w:val="clear" w:pos="1701"/>
                <w:tab w:val="left" w:pos="-144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ночь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1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420" w:hRule="atLeast"/>
        </w:trPr>
        <w:tc>
          <w:tcPr>
            <w:tcW w:w="3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note"/>
              <w:tabs>
                <w:tab w:val="clear" w:pos="1701"/>
                <w:tab w:val="left" w:pos="-144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внутри</w:t>
            </w:r>
          </w:p>
          <w:p>
            <w:pPr>
              <w:pStyle w:val="Footnote"/>
              <w:tabs>
                <w:tab w:val="clear" w:pos="1701"/>
                <w:tab w:val="left" w:pos="-144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>
                <w:lang w:val="en-GB"/>
              </w:rPr>
              <w:t>H</w:t>
            </w:r>
            <w:r>
              <w:rPr/>
              <w:t xml:space="preserve"> = ± 20°</w:t>
            </w:r>
          </w:p>
          <w:p>
            <w:pPr>
              <w:pStyle w:val="Footnote"/>
              <w:tabs>
                <w:tab w:val="clear" w:pos="1701"/>
                <w:tab w:val="left" w:pos="-144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>
                <w:lang w:val="en-GB"/>
              </w:rPr>
              <w:t>V</w:t>
            </w:r>
            <w:r>
              <w:rPr/>
              <w:t xml:space="preserve"> = ±  8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701"/>
                <w:tab w:val="left" w:pos="-144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дне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1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91" w:hRule="atLeast"/>
        </w:trPr>
        <w:tc>
          <w:tcPr>
            <w:tcW w:w="3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note"/>
              <w:tabs>
                <w:tab w:val="clear" w:pos="1701"/>
                <w:tab w:val="left" w:pos="-144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701"/>
                <w:tab w:val="left" w:pos="-144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ночь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64" w:hRule="atLeast"/>
        </w:trPr>
        <w:tc>
          <w:tcPr>
            <w:tcW w:w="3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rPr/>
            </w:pPr>
            <w:r>
              <w:rPr/>
              <w:t>за пределами указанных выше 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дне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22" w:hRule="atLeast"/>
        </w:trPr>
        <w:tc>
          <w:tcPr>
            <w:tcW w:w="3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ночь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tabs>
          <w:tab w:val="clear" w:pos="1701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00" w:leader="none"/>
          <w:tab w:val="left" w:pos="1440" w:leader="none"/>
          <w:tab w:val="left" w:pos="1680" w:leader="none"/>
          <w:tab w:val="left" w:pos="2160" w:leader="none"/>
          <w:tab w:val="left" w:pos="2268" w:leader="none"/>
          <w:tab w:val="left" w:pos="6237" w:leader="none"/>
        </w:tabs>
        <w:suppressAutoHyphens w:val="true"/>
        <w:jc w:val="both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7.3.1</w:t>
        <w:tab/>
        <w:t>Таблица стандартного распределения света для специального предупреждающего проблескового огня (категория Х)</w:t>
      </w:r>
    </w:p>
    <w:p>
      <w:pPr>
        <w:pStyle w:val="Normal"/>
        <w:tabs>
          <w:tab w:val="clear" w:pos="1134"/>
          <w:tab w:val="clear" w:pos="1701"/>
          <w:tab w:val="left" w:pos="-1440" w:leader="none"/>
          <w:tab w:val="left" w:pos="-720" w:leader="none"/>
          <w:tab w:val="left" w:pos="567" w:leader="none"/>
          <w:tab w:val="left" w:pos="1122" w:leader="none"/>
          <w:tab w:val="left" w:pos="1680" w:leader="none"/>
          <w:tab w:val="left" w:pos="2268" w:leader="none"/>
          <w:tab w:val="left" w:pos="6237" w:leader="none"/>
        </w:tabs>
        <w:suppressAutoHyphens w:val="true"/>
        <w:ind w:left="1680" w:hanging="1680"/>
        <w:jc w:val="both"/>
        <w:rPr/>
      </w:pPr>
      <w:r>
        <w:rPr/>
      </w:r>
    </w:p>
    <w:p>
      <w:pPr>
        <w:pStyle w:val="Normal"/>
        <w:tabs>
          <w:tab w:val="clear" w:pos="1701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00" w:leader="none"/>
          <w:tab w:val="left" w:pos="1440" w:leader="none"/>
          <w:tab w:val="left" w:pos="1680" w:leader="none"/>
          <w:tab w:val="left" w:pos="2160" w:leader="none"/>
          <w:tab w:val="left" w:pos="2268" w:leader="none"/>
          <w:tab w:val="left" w:pos="6237" w:leader="none"/>
        </w:tabs>
        <w:suppressAutoHyphens w:val="true"/>
        <w:ind w:left="1200" w:hanging="120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700145" cy="39916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0</wp:posOffset>
                </wp:positionH>
                <wp:positionV relativeFrom="paragraph">
                  <wp:posOffset>3521075</wp:posOffset>
                </wp:positionV>
                <wp:extent cx="1187450" cy="4032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широкоугольное воздейств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1.75pt;mso-wrap-distance-left:9.05pt;mso-wrap-distance-right:9.05pt;mso-wrap-distance-top:0pt;mso-wrap-distance-bottom:0pt;margin-top:277.25pt;mso-position-vertical-relative:text;margin-left: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широкоугольное воз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3645</wp:posOffset>
                </wp:positionH>
                <wp:positionV relativeFrom="paragraph">
                  <wp:posOffset>3521075</wp:posOffset>
                </wp:positionV>
                <wp:extent cx="949960" cy="403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зкоугольное воздейств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31.75pt;mso-wrap-distance-left:9.05pt;mso-wrap-distance-right:9.05pt;mso-wrap-distance-top:0pt;mso-wrap-distance-bottom:0pt;margin-top:277.25pt;mso-position-vertical-relative:text;margin-left:19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зкоугольное воз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2350</wp:posOffset>
                </wp:positionH>
                <wp:positionV relativeFrom="paragraph">
                  <wp:posOffset>3521075</wp:posOffset>
                </wp:positionV>
                <wp:extent cx="1187450" cy="4032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широкоугольное воздейств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1.75pt;mso-wrap-distance-left:9.05pt;mso-wrap-distance-right:9.05pt;mso-wrap-distance-top:0pt;mso-wrap-distance-bottom:0pt;margin-top:277.25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широкоугольное воз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ind w:left="1134" w:hanging="1134"/>
        <w:rPr/>
      </w:pPr>
      <w:r>
        <w:rPr/>
        <w:tab/>
        <w:tab/>
        <w:t>Минимальный диапазон горизонтального угла категории "узкоугольного воздействия" составляет от 30° влево до 30° вправо, а категории "широкоугольного воздействия" - от 90° в направлении от транспортного средства до 30° в направлении внутрь транспортного средств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7.3.1.1</w:t>
        <w:tab/>
        <w:t xml:space="preserve">Направление Н = 0° и </w:t>
      </w:r>
      <w:r>
        <w:rPr>
          <w:lang w:val="en-US"/>
        </w:rPr>
        <w:t>V</w:t>
      </w:r>
      <w:r>
        <w:rPr/>
        <w:t xml:space="preserve"> = 0° соответствует исходной оси.  (На транспортном средстве оно является горизонтальным, параллельным средней продольной плоскости транспортного средства и ориентированным в направлении, требующемся для обеспечения видимости.)  Оно проходит через исходный центр.  В таблице указаны значения минимальной силы света для различных направлений измерения в качестве процентной доли требующегося минимума на оси каждого огня (в направлении Н = 0° и </w:t>
      </w:r>
      <w:r>
        <w:rPr>
          <w:lang w:val="en-US"/>
        </w:rPr>
        <w:t>V</w:t>
      </w:r>
      <w:r>
        <w:rPr/>
        <w:t xml:space="preserve"> = 0°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7.3.1.2</w:t>
        <w:tab/>
        <w:t>В поле распределения света, которое в пункте 7.3.1 схематически изображено в качестве решетки, оптическое изображение должно быть в основном однородным, т.е. сила света в каждом направлении, соответствующем наименьшему из минимальных значений, обозначается на линиях решетки, соответствующих данному направлению, в качестве процентной дол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ы 7-7.3 (прежние</w:t>
      </w:r>
      <w:r>
        <w:rPr/>
        <w:t>), изменить нумерацию на 8-8.3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-----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100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1005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1134" w:hanging="1134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3">
    <w:name w:val="Body Text 3"/>
    <w:basedOn w:val="Normal"/>
    <w:qFormat/>
    <w:pPr>
      <w:spacing w:lineRule="auto" w:line="216"/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26:00Z</dcterms:created>
  <dc:creator>Olga Smirnova</dc:creator>
  <dc:description/>
  <dc:language>en-US</dc:language>
  <cp:lastModifiedBy>Enonler</cp:lastModifiedBy>
  <cp:lastPrinted>2004-05-24T10:19:00Z</cp:lastPrinted>
  <dcterms:modified xsi:type="dcterms:W3CDTF">2004-10-15T14:26:00Z</dcterms:modified>
  <cp:revision>2</cp:revision>
  <dc:subject/>
  <dc:title>0421485.doc</dc:title>
</cp:coreProperties>
</file>