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102870</wp:posOffset>
                </wp:positionV>
                <wp:extent cx="6133465" cy="311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3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8.1pt;width:482.9pt;height:2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2454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68275</wp:posOffset>
                      </wp:positionH>
                      <wp:positionV relativeFrom="page">
                        <wp:posOffset>145859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3.25pt;margin-top:114.8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1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 avril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FRANÇAIS SEULEMENT</w:t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 xml:space="preserve">RECTIFICATIF 1 AU COMPLÉMENT 2 A LA VERSION ORIGINALE </w:t>
      </w:r>
    </w:p>
    <w:p>
      <w:pPr>
        <w:pStyle w:val="BodyText3"/>
        <w:spacing w:before="0" w:after="0"/>
        <w:rPr/>
      </w:pPr>
      <w:r>
        <w:rPr/>
        <w:t>DU RÈGLEMENT No 4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stallation des dispositifs d'éclairage et de la signalisation lumineus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8"/>
        <w:rPr/>
      </w:pPr>
      <w:r>
        <w:rPr/>
        <w:t>Rectificatif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5, sans modification (TRANS/WP.29/992 par. 7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60"/>
        <w:rPr/>
      </w:pPr>
      <w:r>
        <w:rPr>
          <w:u w:val="single"/>
        </w:rPr>
        <w:t>Paragraphe 6.18.9</w:t>
      </w:r>
      <w:r>
        <w:rPr/>
        <w:t>, corriger comme suit :</w:t>
      </w:r>
    </w:p>
    <w:p>
      <w:pPr>
        <w:pStyle w:val="Normal"/>
        <w:keepNext w:val="true"/>
        <w:keepLines/>
        <w:spacing w:lineRule="exact" w:line="260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/>
        <w:ind w:left="1134" w:hanging="1134"/>
        <w:rPr/>
      </w:pPr>
      <w:r>
        <w:rPr/>
        <w:t>"6.18.9</w:t>
        <w:tab/>
        <w:t>Si les feux-position latéraux les plus en arrière sont combinés avec des feux-position arrière eux-mêmes mutuellement incorporés aux feux brouillard arrière ou aux feux-stop, leurs caractéristiques photométriques peuvent être modifiées ......"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/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6/Corr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28:00Z</dcterms:created>
  <dc:creator>CSD</dc:creator>
  <dc:description/>
  <dc:language>en-US</dc:language>
  <cp:lastModifiedBy>Elvira Sisante</cp:lastModifiedBy>
  <cp:lastPrinted>2004-03-26T15:44:00Z</cp:lastPrinted>
  <dcterms:modified xsi:type="dcterms:W3CDTF">2004-03-26T14:54:00Z</dcterms:modified>
  <cp:revision>15</cp:revision>
  <dc:subject/>
  <dc:title>NATIONS</dc:title>
</cp:coreProperties>
</file>