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56060135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560601358"/>
      <w:bookmarkStart w:id="1" w:name="__Fieldmark__0_156060135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1397</w:t>
                            </w:r>
                            <w:r>
                              <w:rPr>
                                <w:lang w:val="en-US"/>
                              </w:rPr>
                              <w:t xml:space="preserve"> (R)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040504    04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1397</w:t>
                      </w:r>
                      <w:r>
                        <w:rPr>
                          <w:lang w:val="en-US"/>
                        </w:rPr>
                        <w:t xml:space="preserve"> (R)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040504    04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54"/>
        <w:gridCol w:w="365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62064408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5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5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15606013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1_1560601358"/>
            <w:bookmarkStart w:id="4" w:name="__Fieldmark__1_1560601358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29/</w:t>
            </w:r>
            <w:r>
              <w:rPr/>
              <w:fldChar w:fldCharType="end"/>
            </w:r>
            <w:r>
              <w:rPr/>
              <w:t>100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 April 2004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1560601358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2_1560601358"/>
            <w:bookmarkStart w:id="6" w:name="__Fieldmark__2_1560601358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WP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ОЕКТ ДОПОЛНЕНИЯ 9 К ПОПРАВКАМ СЕРИИ 02 К ПРАВИЛАМ № 48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Установка устройств освещения и световой сигнализаци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еденный ниже текст был принят Административным комитетом (АС.1) измененного Соглашения 1958 года на его двадцать шестой сессии в соответствии с рекомендацией, вынесенной WP.29 на его сто тридцать второй сессии.  В его основу положен документ TRANS/WP.29/2004/4 без поправок (TRANS/WP.29/992, пункт 79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_______</w:t>
      </w:r>
      <w:r>
        <w:br w:type="page"/>
      </w:r>
    </w:p>
    <w:p>
      <w:pPr>
        <w:pStyle w:val="Normal"/>
        <w:rPr/>
      </w:pPr>
      <w:r>
        <w:rPr>
          <w:u w:val="single"/>
        </w:rPr>
        <w:t>Пункты 2.16 и 2.16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.16</w:t>
        <w:tab/>
        <w:tab/>
        <w:tab/>
        <w:t>"</w:t>
      </w:r>
      <w:r>
        <w:rPr>
          <w:u w:val="single"/>
        </w:rPr>
        <w:t>Единый и составной огни</w:t>
      </w:r>
      <w:r>
        <w:rPr/>
        <w:t>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6.1</w:t>
        <w:tab/>
        <w:tab/>
        <w:t>Под "</w:t>
      </w:r>
      <w:r>
        <w:rPr>
          <w:u w:val="single"/>
        </w:rPr>
        <w:t>единым огнем</w:t>
      </w:r>
      <w:r>
        <w:rPr/>
        <w:t>" подразумевается: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а)</w:t>
        <w:tab/>
        <w:t xml:space="preserve">устройство или часть устройства, выполняющие одну функцию освещения или световой сигнализации, один или более источников света и одна видимая поверхность в направлении исходной оси, которая либо может быть непрерывной поверхностью, либо может состоять из двух или более различных частей, или 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b)</w:t>
        <w:tab/>
        <w:t>любой блок из двух независимых огней - как идентичных, так и неидентичных, - которые выполняют одинаковую функцию, официально утверждены в качестве огня типа "D" и установлены таким образом, что проекция их видимых поверхностей в направлении исходной оси занимает не менее 60% наименьшего прямоугольника, описанного вокруг проекции вышеупомянутых видимых поверхностей в направлении исходной оси"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>
          <w:u w:val="single"/>
        </w:rPr>
        <w:t>Пункт 5.7</w:t>
      </w:r>
      <w:r>
        <w:rPr/>
        <w:t xml:space="preserve"> изменить следующим образом: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>"5.7</w:t>
        <w:tab/>
        <w:tab/>
        <w:tab/>
      </w:r>
      <w:r>
        <w:rPr>
          <w:u w:val="single"/>
        </w:rPr>
        <w:t>Сгруппированные, комбинированные или совмещенные огн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7.1</w:t>
        <w:tab/>
        <w:tab/>
        <w:tab/>
        <w:t>Огни могут быть сгруппированными, комбинированными или совмещенными друг с другом при условии, что выполняются все требования в отношении цвета, размещения, направления, геометрической видимости, электрической схемы, а также все другие предписания, если таковые предусмотрены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7.1.1</w:t>
        <w:tab/>
        <w:tab/>
        <w:t>Однако если стоп-сигналы и указатели поворота сгруппированы, то любая горизонтальная или вертикальная прямая линия, проходящая через проекции видимых поверхностей этих огней в плоскости, перпендикулярной исходной оси, не должна пересекать более двух границ, разделяющих смежные зоны различного цвет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7.2</w:t>
        <w:tab/>
        <w:tab/>
        <w:tab/>
        <w:t>Если видимая поверхность единого огня состоит из двух или более отдельных частей, то она должна отвечать следующим требования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7.2.1</w:t>
        <w:tab/>
        <w:tab/>
        <w:t>либо общая площадь проекции отдельных частей на плоскость, проходящую по касательной к наружной поверхности прозрачного материала и перпендикулярную исходной оси, должна занимать не менее 60% наименьшего прямоугольника, описанного вокруг этой проекции, либо расстояние между двумя смежными/прилегающими друг к другу отдельными частями, измеренное перпендикулярно исходной оси, должно составлять не более 15 мм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6.15.2</w:t>
      </w:r>
      <w:r>
        <w:rPr/>
        <w:t>, изменить слова "класса IIIА" на "класса IIIА или класса IIIВ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6.15.7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6.15.7</w:t>
        <w:tab/>
        <w:tab/>
      </w:r>
      <w:r>
        <w:rPr>
          <w:u w:val="single"/>
        </w:rPr>
        <w:t>Прочие предписания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Освещающая поверхность светоотражающего устройства может иметь общие части с видимой поверхностью любого другого заднего огн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</w:t>
    </w:r>
    <w:r>
      <w:rPr>
        <w:lang w:val="en-US"/>
      </w:rPr>
      <w:fldChar w:fldCharType="end"/>
    </w:r>
    <w:r>
      <w:rPr/>
      <w:t>100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93"/>
      <w:rPr/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</w:t>
    </w:r>
    <w:r>
      <w:rPr>
        <w:lang w:val="en-US"/>
      </w:rPr>
      <w:fldChar w:fldCharType="end"/>
    </w:r>
    <w:r>
      <w:rPr/>
      <w:t>1001</w:t>
    </w:r>
  </w:p>
  <w:p>
    <w:pPr>
      <w:pStyle w:val="Header"/>
      <w:ind w:firstLine="7293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22:00Z</dcterms:created>
  <dc:creator>TDm</dc:creator>
  <dc:description/>
  <dc:language>en-US</dc:language>
  <cp:lastModifiedBy>Enonler</cp:lastModifiedBy>
  <cp:lastPrinted>2004-05-04T11:03:00Z</cp:lastPrinted>
  <dcterms:modified xsi:type="dcterms:W3CDTF">2004-10-15T14:22:00Z</dcterms:modified>
  <cp:revision>2</cp:revision>
  <dc:subject>Blinov</dc:subject>
  <dc:title>0421397.doc</dc:title>
</cp:coreProperties>
</file>