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7224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4.3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6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Э</w:t>
            </w:r>
            <w:r>
              <w:rPr>
                <w:b/>
                <w:smallCaps/>
                <w:sz w:val="32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2"/>
              </w:rPr>
              <w:t xml:space="preserve">И </w:t>
            </w:r>
            <w:r>
              <w:rPr>
                <w:b/>
                <w:sz w:val="32"/>
              </w:rPr>
              <w:t>С</w:t>
            </w:r>
            <w:r>
              <w:rPr>
                <w:b/>
                <w:smallCaps/>
                <w:sz w:val="32"/>
              </w:rPr>
              <w:t xml:space="preserve">ОЦИАЛЬНЫЙ </w:t>
            </w:r>
            <w:r>
              <w:rPr>
                <w:b/>
                <w:sz w:val="32"/>
              </w:rPr>
              <w:t>С</w:t>
            </w:r>
            <w:r>
              <w:rPr>
                <w:b/>
                <w:smallCaps/>
                <w:sz w:val="32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3156118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15611828"/>
            <w:bookmarkStart w:id="1" w:name="__Fieldmark__0_33156118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29/105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4 August 200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 xml:space="preserve">Original:  </w:t>
            </w:r>
            <w:r>
              <w:fldChar w:fldCharType="begin">
                <w:ffData>
                  <w:name w:val="__Fieldmark__1_33156118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15611828"/>
            <w:bookmarkStart w:id="3" w:name="__Fieldmark__1_3315611828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>, FRENCH</w:t>
              <w:br/>
              <w:t xml:space="preserve">                AND </w:t>
            </w:r>
            <w:r>
              <w:rPr>
                <w:caps/>
                <w:lang w:val="en-GB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ind w:left="567" w:hanging="567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spacing w:lineRule="auto" w:line="240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ПРАВКИ К СОГЛАШЕНИЮ О ПРИНЯТИИ ЕДИНООБРАЗНЫХ УСЛОВИЙ ДЛЯ ПЕРИОДИЧЕСКИХ ТЕХНИЧЕСКИХ ОСМОТРОВ КОЛЕСНЫХ ТРАНСПОРТНЫХ СРЕДСТВ И О ВЗАИМНОМ ПРИЗНАНИИ ТАКИХ ОСМОТ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AC.4) Соглашения 1997 года на его седьмой сессии в соответствии с рекомендацией, вынесенной Всемирным форумом на его сто тридцать девятой сессии. В его основу положен документ ECE/TRANS/WP.29/2006/75 без поправок (</w:t>
      </w:r>
      <w:r>
        <w:rPr>
          <w:lang w:val="en-GB"/>
        </w:rPr>
        <w:t>ECE</w:t>
      </w:r>
      <w:r>
        <w:rPr/>
        <w:t>/TRANS/WP.29/1052,</w:t>
        <w:br/>
        <w:t>пункты 65 и 1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Статья 1</w:t>
      </w:r>
      <w:r>
        <w:rPr/>
        <w:t>, изменить следующим образом: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/>
      </w:pPr>
      <w:r>
        <w:rPr/>
        <w:tab/>
        <w:t>"Договаривающиеся стороны принимают Правила для периодических технических осмотров колесных транспортных средств, зарегистрированных на их территории, и на взаимной основе признают осмотры, проводимые в соответствии с этими Правилами.  Эти Правила принимаются в рамках Административного комитета, состоящего из всех Договаривающихся сторон, в соответствии с Правилами процедуры, изложенными в добавлении 1, и на основе нижеследующих пунктов и ста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>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термин "технический осмотр" включает … периодической единообразной ……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ab/>
        <w:t>…….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татья 2</w:t>
      </w:r>
      <w:r>
        <w:rPr/>
        <w:t>, изменит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1.</w:t>
        <w:tab/>
        <w:t>После принятия какого-либо Правила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авило считается 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авило охватывает следующие аспект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а)</w:t>
        <w:tab/>
        <w:t>категории соответствующих колесных транспортных средств и периодичность их осмотра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b)</w:t>
        <w:tab/>
        <w:t>предметы оборудования и/или части, подлежащие осмотру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с)</w:t>
        <w:tab/>
        <w:t>методы испытаний, с помощью которых должны подтверждаться требования, предъявляемые к эксплуатационным характеристикам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d)</w:t>
        <w:tab/>
        <w:t>условия выдачи сертификата осмотра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е)</w:t>
        <w:tab/>
        <w:t>дата (даты) вступления в силу этого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авиле могут, ……."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u w:val="single"/>
        </w:rPr>
        <w:t>Статья 12</w:t>
      </w:r>
      <w:r>
        <w:rPr/>
        <w:t>, изменить следующим образом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>"Органы или учреждения, которые назначены какой-либо Договаривающейся стороной, могут проводить периодические технические осмотры в соответствии с настоящим Соглашением от имени другой Договаривающейся стороны при условии, что между Договаривающейся стороной, где проходит регистрацию транспортное средств, и Договаривающейся стороной, где будут проводиться такие осмотры, имеется договоренность.  В сертификате, выданном во исполнение статьи 12, должна содержаться четкая ссылка на договоренность между заинтересованными Договаривающимися сторонами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Добавление 2, пункт 4</w:t>
      </w:r>
      <w:r>
        <w:rPr/>
        <w:t>, читат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4.</w:t>
        <w:tab/>
        <w:t>В качестве альтернативы могут использоваться протоколы периодических технических осмотров, применяемые в странах, являющихся</w:t>
      </w:r>
      <w:r>
        <w:rPr>
          <w:b/>
          <w:bCs/>
        </w:rPr>
        <w:t xml:space="preserve"> </w:t>
      </w:r>
      <w:r>
        <w:rPr/>
        <w:t>Договаривающимися сторонами Соглашения.  Их образец препровождается Генеральному секретарю Организации Объединенных Наций для информирования Договаривающихся сторон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105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1053</w:t>
    </w:r>
  </w:p>
  <w:p>
    <w:pPr>
      <w:pStyle w:val="Header"/>
      <w:tabs>
        <w:tab w:val="center" w:pos="4153" w:leader="none"/>
        <w:tab w:val="left" w:pos="666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44:00Z</dcterms:created>
  <dc:creator>Черняева</dc:creator>
  <dc:description/>
  <dc:language>en-US</dc:language>
  <cp:lastModifiedBy>sisante</cp:lastModifiedBy>
  <cp:lastPrinted>2006-08-22T17:21:00Z</cp:lastPrinted>
  <dcterms:modified xsi:type="dcterms:W3CDTF">2006-08-22T15:27:00Z</dcterms:modified>
  <cp:revision>16</cp:revision>
  <dc:subject/>
  <dc:title/>
</cp:coreProperties>
</file>