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029"/>
        <w:gridCol w:w="3907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0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1245488699" r:id="rId2"/>
              </w:object>
            </w:r>
          </w:p>
        </w:tc>
        <w:tc>
          <w:tcPr>
            <w:tcW w:w="402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907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1045/Amend.1</w:t>
              <w:br/>
              <w:t>9 mai 2007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>
          <w:bCs/>
        </w:rPr>
        <w:t>Forum mondial de l’harmonisation des Règlements</w:t>
        <w:br/>
      </w:r>
      <w:r>
        <w:rPr/>
        <w:t>concernant les véhicule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6240" w:leader="none"/>
        </w:tabs>
        <w:jc w:val="center"/>
        <w:rPr/>
      </w:pPr>
      <w:r>
        <w:rPr/>
        <w:t xml:space="preserve">AMENDEMENT À LA RÉSOLUTION SPÉCIALE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 SUR LES DÉFINITIONS COMMUNES DES CATÉGORIES, DES MASSES</w:t>
        <w:br/>
        <w:t xml:space="preserve">ET DES DIMENSIONS DES VÉHICULES 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  <w:bCs/>
        </w:rPr>
        <w:t>/</w:t>
      </w:r>
    </w:p>
    <w:p>
      <w:pPr>
        <w:pStyle w:val="Heading2"/>
        <w:jc w:val="left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à sa dix-neuvième session par le Comité exécutif (AC.3) de l'Accord de 1998, et également entériné par le WP.29 à sa cent quarante et unième session.  Il a été établi sur la base du document TRANS/WP.29/2007/18, sans modification (ECE/TRANS/WP.29/1058, par. 105).</w:t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200"/>
        <w:ind w:left="567" w:hanging="567"/>
        <w:rPr/>
      </w:pPr>
      <w:r>
        <w:rPr/>
      </w:r>
    </w:p>
    <w:p>
      <w:pPr>
        <w:pStyle w:val="Normal"/>
        <w:autoSpaceDE w:val="false"/>
        <w:spacing w:before="0" w:after="200"/>
        <w:ind w:left="567" w:hanging="567"/>
        <w:jc w:val="both"/>
        <w:rPr/>
      </w:pPr>
      <w:r>
        <w:rPr>
          <w:u w:val="single"/>
        </w:rPr>
        <w:t xml:space="preserve">Texte de la Résolution spéciale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> 1 (R.S.1)</w:t>
      </w:r>
      <w:r>
        <w:rPr/>
        <w:t xml:space="preserve">,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u w:val="single"/>
        </w:rPr>
        <w:t>Annexe 2, paragraphes 2.1.4 et 2.1.5</w:t>
      </w:r>
      <w:r>
        <w:rPr/>
        <w:t>, modifier comme suit:</w:t>
      </w:r>
    </w:p>
    <w:p>
      <w:pPr>
        <w:pStyle w:val="Normal"/>
        <w:autoSpaceDE w:val="false"/>
        <w:spacing w:before="0" w:after="200"/>
        <w:ind w:left="1134" w:hanging="1134"/>
        <w:jc w:val="both"/>
        <w:rPr/>
      </w:pPr>
      <w:r>
        <w:rPr/>
        <w:t>«2.1.4</w:t>
        <w:tab/>
      </w:r>
      <w:r>
        <w:rPr>
          <w:u w:val="single"/>
        </w:rPr>
        <w:t>Par “véhicule de la catégorie 3-4: motocycle avec side-car”</w:t>
      </w:r>
      <w:r>
        <w:rPr/>
        <w:t>, on entend un véhicule à trois roues asymétriques par rapport au plan longitudinal médian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par construction dépasse 50 km/h.</w:t>
      </w:r>
    </w:p>
    <w:p>
      <w:pPr>
        <w:pStyle w:val="Normal"/>
        <w:autoSpaceDE w:val="false"/>
        <w:spacing w:before="0" w:after="200"/>
        <w:ind w:left="1134" w:hanging="1134"/>
        <w:jc w:val="both"/>
        <w:rPr/>
      </w:pPr>
      <w:r>
        <w:rPr/>
        <w:t>2.1.5</w:t>
        <w:tab/>
      </w:r>
      <w:r>
        <w:rPr>
          <w:u w:val="single"/>
        </w:rPr>
        <w:t>Par “véhicule de la catégorie 3-5: tricycle”</w:t>
      </w:r>
      <w:r>
        <w:rPr/>
        <w:t>, on entend un véhicule à trois roues symétriques par rapport au plan longitudinal médian,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maximale par construction dépasse 50 km/h.».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La version précédente du présent document a été distribuée sous la cote TRANS/WP.29/1045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1045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29/2007/18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240" w:leader="none"/>
      </w:tabs>
      <w:spacing w:before="0" w:after="24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07:00Z</dcterms:created>
  <dc:creator>BARTHES</dc:creator>
  <dc:description/>
  <dc:language>en-US</dc:language>
  <cp:lastModifiedBy>sisante</cp:lastModifiedBy>
  <cp:lastPrinted>2007-04-30T17:02:00Z</cp:lastPrinted>
  <dcterms:modified xsi:type="dcterms:W3CDTF">2007-05-07T14:52:00Z</dcterms:modified>
  <cp:revision>8</cp:revision>
  <dc:subject>26824</dc:subject>
  <dc:title>ECE/TRANS/WP.29/2007/18</dc:title>
</cp:coreProperties>
</file>