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64"/>
        <w:gridCol w:w="381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 Number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of referenc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7-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of referenc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.29/GRRF/67 Annex I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Prof. A. Koric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Mr. W. Gaupp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typ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– Mr. W. Gaupp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ion u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8-rev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d –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1</w:t>
            </w:r>
            <w:r>
              <w:rPr>
                <w:vertAlign w:val="superscript"/>
              </w:rPr>
              <w:t>st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1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5</w:t>
            </w:r>
            <w:r>
              <w:rPr>
                <w:vertAlign w:val="superscript"/>
              </w:rPr>
              <w:t>th</w:t>
            </w:r>
            <w:r>
              <w:rPr/>
              <w:t xml:space="preserve"> May 2010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2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2</w:t>
            </w:r>
            <w:r>
              <w:rPr>
                <w:vertAlign w:val="superscript"/>
              </w:rPr>
              <w:t>n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flow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1-rev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flow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informal working grou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 – text align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base and Centre of Gravity +/-20% allowance justifica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s from CLEP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stability function – functionality overview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base tolerance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 tolerance diagra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tion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2</w:t>
            </w:r>
            <w:r>
              <w:rPr>
                <w:vertAlign w:val="superscript"/>
              </w:rPr>
              <w:t>nd</w:t>
            </w:r>
            <w:r>
              <w:rPr/>
              <w:t xml:space="preserve"> Sept. 2010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typ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 from the U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certificate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s from O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est laboratorie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s from O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of vehicl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informal working grou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3-1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3</w:t>
            </w:r>
            <w:r>
              <w:rPr>
                <w:vertAlign w:val="superscript"/>
              </w:rPr>
              <w:t>rd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8-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’s repor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8-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10</w:t>
            </w:r>
            <w:r>
              <w:rPr>
                <w:vertAlign w:val="superscript"/>
              </w:rPr>
              <w:t>th</w:t>
            </w:r>
            <w:r>
              <w:rPr/>
              <w:t xml:space="preserve"> Nov. 2010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or valida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the expert from the U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4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working documen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19 simula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experts from CLEP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4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9-0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1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’s repor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9-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4-1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9-2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dment propos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69-06-Rev.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on the 69</w:t>
            </w:r>
            <w:r>
              <w:rPr>
                <w:vertAlign w:val="superscript"/>
              </w:rPr>
              <w:t>th</w:t>
            </w:r>
            <w:r>
              <w:rPr/>
              <w:t xml:space="preserve"> GRRF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15</w:t>
            </w:r>
            <w:r>
              <w:rPr>
                <w:vertAlign w:val="superscript"/>
              </w:rPr>
              <w:t>th</w:t>
            </w:r>
            <w:r>
              <w:rPr/>
              <w:t xml:space="preserve"> Feb. 2011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5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21 App. 2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21 App. 1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5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5-08-rev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report – 5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d – 6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/2011/36 – addition to Annex 21 paragraph 2.1.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by experts from O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Part 1” added to Annex 19 trailer paragraph &amp; diagram references 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71-0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21 App. 1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MEVSC-05-07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21 App. 2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MEVSC-05-06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6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list (25</w:t>
            </w:r>
            <w:r>
              <w:rPr>
                <w:vertAlign w:val="superscript"/>
              </w:rPr>
              <w:t>th</w:t>
            </w:r>
            <w:r>
              <w:rPr/>
              <w:t xml:space="preserve"> July 2011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7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list – 6</w:t>
            </w:r>
            <w:r>
              <w:rPr>
                <w:vertAlign w:val="superscript"/>
              </w:rPr>
              <w:t>th</w:t>
            </w:r>
            <w:r>
              <w:rPr/>
              <w:t xml:space="preserve">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8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to AMEVSC-06-01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9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21 App. 3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10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71-1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08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1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’s report to GRRF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RF-71-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VSC-06-1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nnex 21 App. 1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6-1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nnex 21 App. 2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6-14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nnex 21 App. 3 working do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6-15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Meeting report – 6th meeting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01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Revision of GRRF-71-1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repared by AMEVSC sec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02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raft agend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7th me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MEVSC-07-03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ocument list (6th October 2011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default" r:id="rId2"/>
      <w:type w:val="nextPage"/>
      <w:pgSz w:w="11906" w:h="16838"/>
      <w:pgMar w:left="1417" w:right="1417" w:gutter="0" w:header="708" w:top="21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MEVSC-07-03e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Document List (6</w:t>
    </w:r>
    <w:r>
      <w:rPr>
        <w:vertAlign w:val="superscript"/>
      </w:rPr>
      <w:t>th</w:t>
    </w:r>
    <w:r>
      <w:rPr/>
      <w:t xml:space="preserve"> October 2011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3:00Z</dcterms:created>
  <dc:creator>Jennison</dc:creator>
  <dc:description/>
  <cp:keywords/>
  <dc:language>en-US</dc:language>
  <cp:lastModifiedBy>Jennison</cp:lastModifiedBy>
  <cp:lastPrinted>2011-07-25T15:42:00Z</cp:lastPrinted>
  <dcterms:modified xsi:type="dcterms:W3CDTF">2011-10-06T12:53:00Z</dcterms:modified>
  <cp:revision>2</cp:revision>
  <dc:subject/>
  <dc:title>Document Number</dc:title>
</cp:coreProperties>
</file>