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port on the sixth meeting of the GRRF Informal Working Group on Alternative Method Electronic Vehicle Stability Control (AMEVSC) held 30</w:t>
      </w:r>
      <w:r>
        <w:rPr>
          <w:b/>
          <w:vertAlign w:val="superscript"/>
        </w:rPr>
        <w:t>th</w:t>
      </w:r>
      <w:r>
        <w:rPr>
          <w:b/>
        </w:rPr>
        <w:t xml:space="preserve"> – 31</w:t>
      </w:r>
      <w:r>
        <w:rPr>
          <w:b/>
          <w:vertAlign w:val="superscript"/>
        </w:rPr>
        <w:t>st</w:t>
      </w:r>
      <w:r>
        <w:rPr>
          <w:b/>
        </w:rPr>
        <w:t xml:space="preserve"> August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nue</w:t>
      </w:r>
      <w:r>
        <w:rPr/>
        <w:t xml:space="preserve">: </w:t>
        <w:tab/>
        <w:t>CLEPA Offices, 87 Boulevard Brand Whitlock; BE- 1200 Brussels, Belg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irman</w:t>
      </w:r>
      <w:r>
        <w:rPr/>
        <w:t xml:space="preserve">: </w:t>
        <w:tab/>
        <w:t>Dr. Michel LOCCUFIER (Belgium Ministry of Transpo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retariat</w:t>
      </w:r>
      <w:r>
        <w:rPr/>
        <w:t>:</w:t>
        <w:tab/>
        <w:t>Mr. Paul JENNISON (CLEPA/Knorr-Brem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icipants:</w:t>
      </w:r>
      <w:r>
        <w:rPr/>
        <w:tab/>
        <w:t>See document AMEVSC-06-07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 xml:space="preserve">Chairman welcomed everyone to the meeting and noted the apologies for non-attendance from Messrs. Crawley, Gaupp and Lescail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The draft agenda (document AMEVSC-06-05e) was adopt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The report of the fifth meeting (document AMEVSC-05-08e) was reviewed and at the request of Mr. Paeslack an amendment was made to Item 5, last bullet point, first paragraph, second sentence. As a consequence the subsequent paragraph was deleted. The revised report is to be issued under the document reference AMEVSC-05-08-rev1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  <w:t>Mr. Paeslack advised that, as noted in bullet point 3 of Item 4, the KBA was finalising for the German Transport Ministry a report on its investigation into the “legality” of using a test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Documents for consideration at September 2011 GRRF: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4.1.</w:t>
        <w:tab/>
        <w:t>In discussing document AMEVSC-06-01e (GRRF/2011/36) from OICA it was considered that it was too restrictive on the modifier – provided the manufacturer of the original vehicle with commercial leverage – and was not only applicable to Annex 21, but also to Regulation 13 as a whole. Therefore, an alternative proposal for a new paragraph in the regulation was developed under the reference AMEVSC-06-08e (subsequently GRRF-71-15)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/>
        <w:t>4.2.</w:t>
        <w:tab/>
        <w:t>The secretary advised that in reviewing the documentation after the last meeting he had noted that the proposed amendment WP.29/2011/94 did not contain the amendment of the existing references to Annex 19 to include “part 1”, as there are now 2 parts and there should be a reference to part 1 to prevent any confusion. Therefore, document GRRF-71-03 (AMEVSC-06-02) had been raised to correct this situation. In reviewing the proposal the group indicated its agreement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5.</w:t>
        <w:tab/>
        <w:t>Development of amendments to appendice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1.</w:t>
        <w:tab/>
        <w:t>The text of the proposed amendments to Appendix 1 (AMEVSC-06-03e) was further refined, with the results shown in document AMEVSC-06-12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2.</w:t>
        <w:tab/>
        <w:t>In reviewing the initial proposal for amendments to Appendix 2 (AMEVSC-06-04e, red text) it was considered that the use of the words “explicit” and “implicit” could lead to misunderstandings. Therefore, they were deleted. However this may need to be re-considered in light of the unfinished discussion regarding Appendix 3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urther refinements were made with the results shown in document AMEVSC-06-13e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3.</w:t>
        <w:tab/>
        <w:t xml:space="preserve">In developing amendments to Appendix 3 the working document AMEVSC-06-09e inadvertently did not include the amendments already agreed and contained in WP.29/2011/94. Therefore, they have been subsequently included by the secretary in document AMEVSC-06-14e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In discussing simulation it was considered that it could be informative for the Contacting Parties at GRRF who are not participating in the informal working group if a simulation “demonstration” was given during the February 2012 GRRF. WABCO volunteered to look into the possibility of giving such a demonstration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</w:r>
      <w:r>
        <w:rPr>
          <w:b/>
        </w:rPr>
        <w:tab/>
        <w:t>Next meeting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Date:</w:t>
      </w:r>
      <w:r>
        <w:rPr/>
        <w:tab/>
        <w:t>18</w:t>
      </w:r>
      <w:r>
        <w:rPr>
          <w:vertAlign w:val="superscript"/>
        </w:rPr>
        <w:t>th</w:t>
      </w:r>
      <w:r>
        <w:rPr/>
        <w:t xml:space="preserve"> October 2011 – starting 10.00 hrs and finishing 16.00 h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440" w:hanging="0"/>
        <w:rPr/>
      </w:pPr>
      <w:r>
        <w:rPr/>
        <w:t>Note: If a further meeting is necessary prior to the February 2012 GRRF it is proposed to hold it on the 3</w:t>
      </w:r>
      <w:r>
        <w:rPr>
          <w:vertAlign w:val="superscript"/>
        </w:rPr>
        <w:t>rd</w:t>
      </w:r>
      <w:r>
        <w:rPr/>
        <w:t xml:space="preserve"> and 4</w:t>
      </w:r>
      <w:r>
        <w:rPr>
          <w:vertAlign w:val="superscript"/>
        </w:rPr>
        <w:t>th</w:t>
      </w:r>
      <w:r>
        <w:rPr/>
        <w:t xml:space="preserve"> November 2011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Venue</w:t>
      </w:r>
      <w:r>
        <w:rPr/>
        <w:t>: CLEPA Offices, 87 Boulevard Brand Whitlock; BE- 1200 Brussels, Belgiu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440" w:hanging="720"/>
        <w:rPr>
          <w:b/>
          <w:b/>
        </w:rPr>
      </w:pPr>
      <w:r>
        <w:rPr>
          <w:b/>
        </w:rPr>
        <w:t>Input:</w:t>
        <w:tab/>
      </w:r>
      <w:r>
        <w:rPr>
          <w:iCs/>
        </w:rPr>
        <w:t>Any comments or documents relating to this meeting should be sent to the</w:t>
        <w:br/>
        <w:t>CLEPA Secretariat (</w:t>
      </w:r>
      <w:hyperlink r:id="rId2">
        <w:r>
          <w:rPr>
            <w:rStyle w:val="InternetLink"/>
            <w:iCs/>
          </w:rPr>
          <w:t>Techsec@clepa.be</w:t>
        </w:r>
      </w:hyperlink>
      <w:r>
        <w:rPr>
          <w:iCs/>
        </w:rPr>
        <w:t xml:space="preserve">) with a copy to </w:t>
      </w:r>
      <w:hyperlink r:id="rId3">
        <w:r>
          <w:rPr>
            <w:rStyle w:val="InternetLink"/>
            <w:iCs/>
          </w:rPr>
          <w:t>paul.jennison@knorr-bremse.com</w:t>
        </w:r>
      </w:hyperlink>
      <w:r>
        <w:rPr>
          <w:iCs/>
        </w:rPr>
        <w:t xml:space="preserve"> in e-format as early as possible prior to the meetin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-----------------</w:t>
      </w:r>
    </w:p>
    <w:sectPr>
      <w:headerReference w:type="default" r:id="rId4"/>
      <w:type w:val="nextPage"/>
      <w:pgSz w:w="11906" w:h="16838"/>
      <w:pgMar w:left="1417" w:right="1417" w:gutter="0" w:header="708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de-DE"/>
      </w:rPr>
      <w:tab/>
      <w:tab/>
    </w:r>
    <w:r>
      <w:rPr/>
      <w:t>AMEVSC-06-15e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Meeting Report (6</w:t>
    </w:r>
    <w:r>
      <w:rPr>
        <w:vertAlign w:val="superscript"/>
      </w:rPr>
      <w:t>th</w:t>
    </w:r>
    <w:r>
      <w:rPr/>
      <w:t xml:space="preserve"> meeting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Batang;바탕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Batang;바탕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3">
    <w:name w:val="WW8Num10z3"/>
    <w:qFormat/>
    <w:rPr>
      <w:rFonts w:ascii="Times New Roman" w:hAnsi="Times New Roman" w:eastAsia="Batang;바탕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eastAsia="Batang;바탕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GB" w:eastAsia="ko-K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sec@clepa.be" TargetMode="External"/><Relationship Id="rId3" Type="http://schemas.openxmlformats.org/officeDocument/2006/relationships/hyperlink" Target="mailto:paul.jennison@knorr-bremse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56:00Z</dcterms:created>
  <dc:creator>Jennison</dc:creator>
  <dc:description/>
  <cp:keywords/>
  <dc:language>en-US</dc:language>
  <cp:lastModifiedBy>Jennison</cp:lastModifiedBy>
  <cp:lastPrinted>2011-09-22T17:34:00Z</cp:lastPrinted>
  <dcterms:modified xsi:type="dcterms:W3CDTF">2011-09-22T16:56:00Z</dcterms:modified>
  <cp:revision>2</cp:revision>
  <dc:subject/>
  <dc:title>Report on the first meeting of the GRRF Informal Working Group on Alternative Method Electronic Vehicle Stability Control (AMEVSC) held 28th-29th April 2010</dc:title>
</cp:coreProperties>
</file>