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/>
      </w:pPr>
      <w:r>
        <w:rPr/>
        <w:t>AMEVSC-06-08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 to ECE/TRANS/WP.29/GRRF/2011/36 (AMEVSC-06-01e) proposed by O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RRF AMEVSC Working Group in considering the amendment proposed in document ECE/TRANS/WP.29/GRRF/2011/36 is of the opinion that it is inappropriate for such an amendment to be included in Annex 21 as it is not only applicable to Annex 21, but to ECE Regulation as a whole. Therefore, the following amendment is propos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s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w paragraph 3.5.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modification of a type-approved braking system which necessitates a new type-approval shall result in the modifier informing the holder of the original braking system type-approval of the modif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stif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provide the Technical Service with support in the evaluation of the modification, with regard to the views of the owner of the original type-approval, and for the reason of product li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6:00Z</dcterms:created>
  <dc:creator>Jennison</dc:creator>
  <dc:description/>
  <cp:keywords/>
  <dc:language>en-US</dc:language>
  <cp:lastModifiedBy>Jennison</cp:lastModifiedBy>
  <dcterms:modified xsi:type="dcterms:W3CDTF">2011-09-22T16:36:00Z</dcterms:modified>
  <cp:revision>2</cp:revision>
  <dc:subject/>
  <dc:title>AMEVSC-06-08</dc:title>
</cp:coreProperties>
</file>