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6th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30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>/31</w:t>
      </w:r>
      <w:r>
        <w:rPr>
          <w:b/>
          <w:sz w:val="32"/>
          <w:szCs w:val="32"/>
          <w:vertAlign w:val="superscript"/>
          <w:lang w:val="en-GB"/>
        </w:rPr>
        <w:t>st</w:t>
      </w:r>
      <w:r>
        <w:rPr>
          <w:b/>
          <w:sz w:val="32"/>
          <w:szCs w:val="32"/>
          <w:lang w:val="en-GB"/>
        </w:rPr>
        <w:t xml:space="preserve"> August 2011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 xml:space="preserve">CLEPA Offices, 87 Boulevard Brand Whitlock; BE-1200 Brussels, Belgium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Tuesday, 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ugust 2011: 10.00 start</w:t>
        <w:br/>
        <w:t>Wednesday, 31st August 2011: 16.00 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color w:val="0000FF"/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 xml:space="preserve">) in e-format with a copy to </w:t>
      </w:r>
      <w:r>
        <w:rPr>
          <w:iCs/>
          <w:color w:val="0000FF"/>
          <w:lang w:val="en-GB"/>
        </w:rPr>
        <w:t>paul.jennison@knorr-bremse.com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  <w:t>- identify any documents to be discussed that have not already been circulat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Review the report of the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AMEVSC-05-08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sider documents for discussion at the 7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GRRF Session (September 2011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AMEVSC-06-01e (GRRF/2011/36) – proposal from OICA to amend paragraph 2.1.3. of Annex 21 to allow an Annex 19 test report to be only used in the conversion of a vehicle with the agreement of the manufacturer of the base vehic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AMEVSC-06-02 - proposed informal document to amend the Annex 19 references in Annex 20 to Annex 19 Part 1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Develop further amendments to Annex 21 Appendix 1 and Annex 21 Appendix 2 – use and validation of the simulation tool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>
          <w:lang w:val="de-DE"/>
        </w:rPr>
      </w:pPr>
      <w:r>
        <w:rPr>
          <w:lang w:val="de-DE"/>
        </w:rPr>
        <w:t>Documents: AMEVSC-06-03e and AMEVSC-06-04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Date and place of next meeting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6-05e</w:t>
    </w:r>
  </w:p>
  <w:p>
    <w:pPr>
      <w:pStyle w:val="Header"/>
      <w:jc w:val="right"/>
      <w:rPr/>
    </w:pPr>
    <w:r>
      <w:rPr/>
      <w:t>August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8:00Z</dcterms:created>
  <dc:creator>Caroline Jeunet</dc:creator>
  <dc:description/>
  <cp:keywords/>
  <dc:language>en-US</dc:language>
  <cp:lastModifiedBy>Jennison</cp:lastModifiedBy>
  <cp:lastPrinted>2011-07-22T12:01:00Z</cp:lastPrinted>
  <dcterms:modified xsi:type="dcterms:W3CDTF">2011-08-08T14:18:00Z</dcterms:modified>
  <cp:revision>2</cp:revision>
  <dc:subject/>
  <dc:title>   </dc:title>
</cp:coreProperties>
</file>