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Proposed amendment (additional text) in </w:t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red</w:t>
      </w: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 added at 5</w:t>
      </w:r>
      <w:r>
        <w:rPr>
          <w:rFonts w:eastAsia="MS Mincho;‚l‚r –¾’©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 meeting</w:t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/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  <w:t>Annex 21  -  Appendix 1</w:t>
      </w:r>
    </w:p>
    <w:p>
      <w:pPr>
        <w:pStyle w:val="Normal"/>
        <w:autoSpaceDE w:val="false"/>
        <w:rPr>
          <w:rFonts w:ascii="Times-Roman" w:hAnsi="Times-Roman" w:eastAsia="MS Mincho;‚l‚r –¾’©" w:cs="Times-Roman"/>
          <w:b/>
          <w:b/>
          <w:szCs w:val="24"/>
          <w:lang w:eastAsia="ja-JP"/>
        </w:rPr>
      </w:pPr>
      <w:r>
        <w:rPr>
          <w:rFonts w:eastAsia="MS Mincho;‚l‚r –¾’©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USE OF THE DYNAMIC STABILITY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The effectiveness of the directional and/or roll-over stability control function of power-driven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>vehicles and trailers of categories M, N and O, may be determined by computer simulation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   </w:t>
        <w:tab/>
        <w:t>USE OF THE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1  </w:t>
        <w:tab/>
        <w:t>The vehicle stability function shall be demonstrated by the vehicle manufacturer to the Type Approval Authority or Technical Service with the same dynamic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manoeuvre(s) as for the practical demonstration in Paragraph 2.1.3. or 2.2.3. of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Annex 21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2.  </w:t>
        <w:tab/>
        <w:t>The simulation shall be a means whereby the vehicle stability performance may be demonstrated with the vehicle stability function enabled or disabled, and in the laden and unladen condition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‚l‚r –¾’©" w:cs="Times-Roman" w:ascii="Times-Roman" w:hAnsi="Times-Roman"/>
          <w:szCs w:val="24"/>
          <w:lang w:eastAsia="ja-JP"/>
        </w:rPr>
        <w:t xml:space="preserve">1.3.  </w:t>
        <w:tab/>
        <w:t>The simulations shall be carried out with a validated modelling and simulation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tool. The verification shall be carried out using the same manoeuvre(s) as defined in Paragraph 1.1. above.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The method by which the simulation tool is validated is given in Annex 21,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  <w:t>Appendix 2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1.3.1.</w:t>
      </w:r>
      <w:r>
        <w:rPr>
          <w:rFonts w:eastAsia="MS Mincho;‚l‚r –¾’©" w:cs="Times-Roman" w:ascii="Times-Roman" w:hAnsi="Times-Roman"/>
          <w:szCs w:val="24"/>
          <w:lang w:eastAsia="ja-JP"/>
        </w:rPr>
        <w:tab/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A validated simulation tool that has not been validated specifically for the vehicle manufacturer requesting type-approval shall be shown by that vehicle manufacturer, via a conformation test, to be suitable for the vehicles for which type-approval is requested</w:t>
      </w:r>
      <w:r>
        <w:rPr>
          <w:rFonts w:eastAsia="MS Mincho;‚l‚r –¾’©" w:cs="Times-Roman" w:ascii="Times-Roman" w:hAnsi="Times-Roman"/>
          <w:szCs w:val="24"/>
          <w:lang w:eastAsia="ja-JP"/>
        </w:rPr>
        <w:t>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ab/>
      </w: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The results of the conformation test shall be attached to the type-approval documentation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  <w:t>1.4.</w:t>
        <w:tab/>
        <w:t>The availability of the simulation tool software to the software version used shall be maintained for a period of not less than 10 year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color w:val="FF0000"/>
          <w:szCs w:val="24"/>
          <w:lang w:eastAsia="ja-JP"/>
        </w:rPr>
      </w:pPr>
      <w:r>
        <w:rPr>
          <w:rFonts w:eastAsia="MS Mincho;‚l‚r –¾’©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  <w:tab/>
        <w:tab/>
      </w:r>
    </w:p>
    <w:p>
      <w:pPr>
        <w:pStyle w:val="Normal"/>
        <w:rPr>
          <w:rFonts w:ascii="Times-Roman" w:hAnsi="Times-Roman" w:eastAsia="MS Mincho;‚l‚r –¾’©" w:cs="Times-Roman"/>
          <w:szCs w:val="24"/>
          <w:lang w:eastAsia="ja-JP"/>
        </w:rPr>
      </w:pPr>
      <w:r>
        <w:rPr>
          <w:rFonts w:eastAsia="MS Mincho;‚l‚r –¾’©" w:cs="Times-Roman" w:ascii="Times-Roman" w:hAnsi="Times-Roman"/>
          <w:szCs w:val="24"/>
          <w:lang w:eastAsia="ja-JP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GRRF-AMEVSC-06-03e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7:00Z</dcterms:created>
  <dc:creator>Jennison</dc:creator>
  <dc:description/>
  <cp:keywords/>
  <dc:language>en-US</dc:language>
  <cp:lastModifiedBy>Jennison</cp:lastModifiedBy>
  <cp:lastPrinted>2011-07-22T13:38:00Z</cp:lastPrinted>
  <dcterms:modified xsi:type="dcterms:W3CDTF">2011-08-08T14:17:00Z</dcterms:modified>
  <cp:revision>2</cp:revision>
  <dc:subject/>
  <dc:title>Annex 21</dc:title>
</cp:coreProperties>
</file>