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Limitation of speed reduction during the warning phas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mend the following paragraphs 6.5.2.3. and 6.6.2.3. in both AEBS-M and AEBS-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418" w:hanging="1418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6.X.2.3.</w:t>
        <w:tab/>
        <w:t>During the warning and activation test, any reduction of the subject vehicle speed during the warning phase shall not exceed either 15 km/h or 30% of the total subject vehicle speed reduction, whichever is higher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Justification:</w:t>
      </w:r>
    </w:p>
    <w:p>
      <w:pPr>
        <w:pStyle w:val="Normal"/>
        <w:rPr/>
      </w:pPr>
      <w:r>
        <w:rPr>
          <w:lang w:val="en-GB"/>
        </w:rPr>
        <w:t>Since the modification of the definition of Emergency Braking Phase (a braking demand for at least 4 m/s² deceleration) any braking demand lower than 4 m/s² will be considered as warning braking. The limitation of the speed reduction during the warning phase is a restriction to the design of the AEBS on how to reach the 4 m/s² because any deceleration &lt; 4 m/s² will provoke a certain speed reduc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above criterion is appropriate because: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It permits to exclude systems which may cause over-reliance (where the use of AEBS becomes too comfortable for the driver and the passengers)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It does not unnecessarily restrict the design of new warning strategies in the future or some existing systems that have already proven their efficienc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GB"/>
      </w:rPr>
    </w:pPr>
    <w:r>
      <w:rPr>
        <w:b/>
        <w:lang w:val="en-GB"/>
      </w:rPr>
      <w:t>AEBS/LDWS-13-07</w:t>
    </w:r>
  </w:p>
  <w:p>
    <w:pPr>
      <w:pStyle w:val="Header"/>
      <w:jc w:val="right"/>
      <w:rPr>
        <w:lang w:val="en-GB"/>
      </w:rPr>
    </w:pPr>
    <w:r>
      <w:rPr>
        <w:lang w:val="en-GB"/>
      </w:rPr>
      <w:t>201103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fr-FR" w:eastAsia="ja-JP"/>
    </w:rPr>
  </w:style>
  <w:style w:type="character" w:styleId="PieddepageCar">
    <w:name w:val="Pied de page Car"/>
    <w:qFormat/>
    <w:rPr>
      <w:sz w:val="24"/>
      <w:szCs w:val="24"/>
      <w:lang w:val="fr-FR" w:eastAsia="ja-JP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5:56:00Z</dcterms:created>
  <dc:creator>j597066</dc:creator>
  <dc:description/>
  <dc:language>en-US</dc:language>
  <cp:lastModifiedBy>Olivier FONTAINE</cp:lastModifiedBy>
  <cp:lastPrinted>2011-04-06T17:55:00Z</cp:lastPrinted>
  <dcterms:modified xsi:type="dcterms:W3CDTF">2011-04-06T15:56:00Z</dcterms:modified>
  <cp:revision>2</cp:revision>
  <dc:subject/>
  <dc:title>Limitation of speed reduction during the warning phase</dc:title>
</cp:coreProperties>
</file>