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finition of lane marking in Cana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9"/>
        <w:gridCol w:w="1249"/>
        <w:gridCol w:w="1492"/>
        <w:gridCol w:w="1260"/>
        <w:gridCol w:w="1113"/>
        <w:gridCol w:w="1245"/>
      </w:tblGrid>
      <w:tr>
        <w:trPr>
          <w:trHeight w:val="560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TTERN</w:t>
            </w:r>
          </w:p>
        </w:tc>
        <w:tc>
          <w:tcPr>
            <w:tcW w:w="1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NTRY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DTH</w:t>
            </w:r>
          </w:p>
        </w:tc>
      </w:tr>
      <w:tr>
        <w:trPr>
          <w:trHeight w:val="1130" w:hRule="atLeast"/>
          <w:cantSplit w:val="true"/>
        </w:trPr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ft edge lane marking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e lin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ht edge lane marking</w:t>
            </w:r>
          </w:p>
        </w:tc>
        <w:tc>
          <w:tcPr>
            <w:tcW w:w="1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ft edge lane marking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e lin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ht edge lane marking</w:t>
            </w:r>
          </w:p>
        </w:tc>
      </w:tr>
      <w:tr>
        <w:trPr>
          <w:trHeight w:val="1165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5720</wp:posOffset>
                      </wp:positionV>
                      <wp:extent cx="182880" cy="62357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6pt;margin-top:3.6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40005</wp:posOffset>
                      </wp:positionV>
                      <wp:extent cx="182880" cy="62357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3.15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40005</wp:posOffset>
                      </wp:positionV>
                      <wp:extent cx="182880" cy="6235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3.15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28600</wp:posOffset>
                      </wp:positionV>
                      <wp:extent cx="50673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18pt" to="77.6pt,1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223520</wp:posOffset>
                      </wp:positionV>
                      <wp:extent cx="50673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17.6pt" to="140.75pt,17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13055</wp:posOffset>
                      </wp:positionV>
                      <wp:extent cx="490855" cy="3492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ne wid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7.5pt;mso-wrap-distance-left:9.05pt;mso-wrap-distance-right:9.05pt;mso-wrap-distance-top:0pt;mso-wrap-distance-bottom:0pt;margin-top:24.65pt;mso-position-vertical-relative:text;margin-left:4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ne wi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323850</wp:posOffset>
                      </wp:positionV>
                      <wp:extent cx="490855" cy="3492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ne wid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7.5pt;mso-wrap-distance-left:9.05pt;mso-wrap-distance-right:9.05pt;mso-wrap-distance-top:0pt;mso-wrap-distance-bottom:0pt;margin-top:25.5pt;mso-position-vertical-relative:text;margin-left:10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ne wi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inition of lane width for the purpose of this Regulation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76200</wp:posOffset>
                      </wp:positionV>
                      <wp:extent cx="182880" cy="70485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0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6pt;width:14.35pt;height:55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83185</wp:posOffset>
                      </wp:positionV>
                      <wp:extent cx="182880" cy="68199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65pt;margin-top:6.55pt;width:14.35pt;height:53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77470</wp:posOffset>
                      </wp:positionV>
                      <wp:extent cx="182880" cy="699135"/>
                      <wp:effectExtent l="12700" t="13335" r="1270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pt;margin-top:6.1pt;width:14.35pt;height: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78765</wp:posOffset>
                      </wp:positionV>
                      <wp:extent cx="2268855" cy="3498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21.95pt;mso-position-vertical-relative:text;margin-left:-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exte2"/>
              <w:rPr>
                <w:sz w:val="20"/>
              </w:rPr>
            </w:pPr>
            <w:r>
              <w:rPr>
                <w:sz w:val="20"/>
              </w:rPr>
              <w:t>Traffic Flowing in Opposite Dir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685</wp:posOffset>
                      </wp:positionV>
                      <wp:extent cx="274320" cy="82296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pt;margin-top:11.55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43510</wp:posOffset>
                      </wp:positionV>
                      <wp:extent cx="182880" cy="814705"/>
                      <wp:effectExtent l="12700" t="13335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3pt;margin-top:11.3pt;width:14.35pt;height:6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137160</wp:posOffset>
                      </wp:positionV>
                      <wp:extent cx="274320" cy="82296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2pt;margin-top:10.8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49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8pt;margin-top:24.85pt;width:16.85pt;height:37.3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21044925" r:id="rId2"/>
              </w:object>
              <w:object w:dxaOrig="49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9pt;margin-top:25.3pt;width:16.85pt;height:37.3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722238506" r:id="rId4"/>
              </w:object>
              <w:object w:dxaOrig="434" w:dyaOrig="1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6pt;margin-top:27.25pt;width:12.1pt;height:34.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963008353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8420</wp:posOffset>
                      </wp:positionV>
                      <wp:extent cx="182880" cy="687705"/>
                      <wp:effectExtent l="12700" t="13335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9pt;margin-top:4.6pt;width:14.35pt;height:5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57150</wp:posOffset>
                      </wp:positionV>
                      <wp:extent cx="182880" cy="693420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75pt;margin-top:4.5pt;width:14.35pt;height:54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87630</wp:posOffset>
                      </wp:positionV>
                      <wp:extent cx="182880" cy="282575"/>
                      <wp:effectExtent l="12700" t="13335" r="1270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05pt;margin-top:6.9pt;width:14.35pt;height:22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497840</wp:posOffset>
                      </wp:positionV>
                      <wp:extent cx="182880" cy="258445"/>
                      <wp:effectExtent l="12700" t="13335" r="1270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pt;margin-top:39.2pt;width:14.35pt;height:20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220345</wp:posOffset>
                      </wp:positionV>
                      <wp:extent cx="225425" cy="47625"/>
                      <wp:effectExtent l="1270" t="2159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17.35pt" to="79.65pt,2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52755</wp:posOffset>
                      </wp:positionV>
                      <wp:extent cx="189865" cy="106680"/>
                      <wp:effectExtent l="0" t="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35.65pt" to="113.75pt,4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47320</wp:posOffset>
                      </wp:positionV>
                      <wp:extent cx="380365" cy="24955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11.6pt;mso-position-vertical-relative:text;margin-left:3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501650</wp:posOffset>
                      </wp:positionV>
                      <wp:extent cx="380365" cy="24955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39.5pt;mso-position-vertical-relative:text;margin-left:10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58825</wp:posOffset>
                      </wp:positionV>
                      <wp:extent cx="2268855" cy="34988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59.7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ffic flowing in same direction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1285</wp:posOffset>
                      </wp:positionV>
                      <wp:extent cx="274320" cy="822960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5pt;margin-top:9.55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121920</wp:posOffset>
                      </wp:positionV>
                      <wp:extent cx="182880" cy="81470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25pt;margin-top:9.6pt;width:14.35pt;height:6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15570</wp:posOffset>
                      </wp:positionV>
                      <wp:extent cx="274320" cy="822960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5pt;margin-top:9.1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495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5.9pt;margin-top:20pt;width:16.85pt;height:37.3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146361119" r:id="rId8"/>
              </w:object>
              <w:object w:dxaOrig="495" w:dyaOrig="10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6.8pt;margin-top:20pt;width:16.85pt;height:37.3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230852902" r:id="rId10"/>
              </w:object>
              <w:object w:dxaOrig="434" w:dyaOrig="12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9.5pt;margin-top:20.65pt;width:12.1pt;height:34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721974826" r:id="rId12"/>
              </w:objec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83185</wp:posOffset>
                      </wp:positionV>
                      <wp:extent cx="182880" cy="657225"/>
                      <wp:effectExtent l="12700" t="13335" r="1270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6.55pt;width:14.35pt;height:51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92075</wp:posOffset>
                      </wp:positionV>
                      <wp:extent cx="194945" cy="657860"/>
                      <wp:effectExtent l="13335" t="12700" r="1206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65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5pt;margin-top:7.25pt;width:15.3pt;height:51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24460</wp:posOffset>
                      </wp:positionV>
                      <wp:extent cx="182880" cy="603885"/>
                      <wp:effectExtent l="12700" t="13335" r="1270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25pt;margin-top:9.8pt;width:14.35pt;height:47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20015</wp:posOffset>
                      </wp:positionV>
                      <wp:extent cx="182880" cy="610235"/>
                      <wp:effectExtent l="12700" t="13335" r="1270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1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pt;margin-top:9.45pt;width:14.35pt;height:48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72135</wp:posOffset>
                      </wp:positionV>
                      <wp:extent cx="2268855" cy="34988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45.05pt;mso-position-vertical-relative:text;margin-left: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raffic flowing in opposite directions with lane changing prohibi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37795</wp:posOffset>
                      </wp:positionV>
                      <wp:extent cx="254000" cy="847725"/>
                      <wp:effectExtent l="12700" t="13335" r="1270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10.85pt;width:19.9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41605</wp:posOffset>
                      </wp:positionV>
                      <wp:extent cx="237490" cy="847725"/>
                      <wp:effectExtent l="12700" t="13335" r="1270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85pt;margin-top:11.15pt;width:18.6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39065</wp:posOffset>
                      </wp:positionV>
                      <wp:extent cx="182880" cy="847725"/>
                      <wp:effectExtent l="12700" t="13335" r="1270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45pt;margin-top:10.95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42875</wp:posOffset>
                      </wp:positionV>
                      <wp:extent cx="182880" cy="847725"/>
                      <wp:effectExtent l="12700" t="13335" r="1270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25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390" w:dyaOrig="11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68.25pt;margin-top:26pt;width:10.1pt;height:30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207407269" r:id="rId14"/>
              </w:object>
              <w:object w:dxaOrig="390" w:dyaOrig="11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83.1pt;margin-top:26.15pt;width:10.1pt;height:30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233248082" r:id="rId16"/>
              </w:object>
              <w:object w:dxaOrig="390" w:dyaOrig="11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97.75pt;margin-top:26.4pt;width:10.1pt;height:30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711762583" r:id="rId18"/>
              </w:object>
              <w:object w:dxaOrig="495" w:dyaOrig="10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7.15pt;margin-top:21.65pt;width:16.85pt;height:37.3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837231585" r:id="rId20"/>
              </w:object>
              <w:object w:dxaOrig="495" w:dyaOrig="10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8pt;margin-top:21.2pt;width:16.85pt;height:37.3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912172814" r:id="rId22"/>
              </w:objec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182880" cy="640715"/>
                      <wp:effectExtent l="12700" t="13335" r="1270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7.45pt;width:14.35pt;height:50.4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4615</wp:posOffset>
                      </wp:positionV>
                      <wp:extent cx="182880" cy="634365"/>
                      <wp:effectExtent l="12700" t="13335" r="1270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85pt;margin-top:7.45pt;width:14.35pt;height:49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95885</wp:posOffset>
                      </wp:positionV>
                      <wp:extent cx="182880" cy="635000"/>
                      <wp:effectExtent l="12700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3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pt;margin-top:7.55pt;width:14.35pt;height:49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04140</wp:posOffset>
                      </wp:positionV>
                      <wp:extent cx="182880" cy="319405"/>
                      <wp:effectExtent l="12700" t="13335" r="1270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8.2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25780</wp:posOffset>
                      </wp:positionV>
                      <wp:extent cx="182880" cy="201930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pt;margin-top:41.4pt;width:14.35pt;height:15.8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523875</wp:posOffset>
                      </wp:positionV>
                      <wp:extent cx="154305" cy="118745"/>
                      <wp:effectExtent l="0" t="0" r="317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444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41.25pt" to="123.55pt,5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222885</wp:posOffset>
                      </wp:positionV>
                      <wp:extent cx="148590" cy="100965"/>
                      <wp:effectExtent l="0" t="444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7.55pt" to="124.95pt,2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614045</wp:posOffset>
                      </wp:positionV>
                      <wp:extent cx="368935" cy="26162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0.6pt;mso-wrap-distance-left:9.05pt;mso-wrap-distance-right:9.05pt;mso-wrap-distance-top:0pt;mso-wrap-distance-bottom:0pt;margin-top:48.35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9370</wp:posOffset>
                      </wp:positionV>
                      <wp:extent cx="380365" cy="249555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3.1pt;mso-position-vertical-relative:text;margin-left:1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47395</wp:posOffset>
                      </wp:positionV>
                      <wp:extent cx="2268855" cy="34988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58.85pt;mso-position-vertical-relative:text;margin-left: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ffic flowing in opposite directions with lane changing allowed only from one lane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5730</wp:posOffset>
                      </wp:positionV>
                      <wp:extent cx="259715" cy="847725"/>
                      <wp:effectExtent l="13335" t="13335" r="12065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pt;margin-top:9.9pt;width:20.4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128905</wp:posOffset>
                      </wp:positionV>
                      <wp:extent cx="236220" cy="847725"/>
                      <wp:effectExtent l="12700" t="13335" r="1270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2pt;margin-top:10.15pt;width:18.5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25730</wp:posOffset>
                      </wp:positionV>
                      <wp:extent cx="182880" cy="847725"/>
                      <wp:effectExtent l="12700" t="13335" r="1270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5pt;margin-top:9.9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28270</wp:posOffset>
                      </wp:positionV>
                      <wp:extent cx="182880" cy="319405"/>
                      <wp:effectExtent l="12700" t="13335" r="1270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pt;margin-top:10.1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657225</wp:posOffset>
                      </wp:positionV>
                      <wp:extent cx="182880" cy="319405"/>
                      <wp:effectExtent l="12700" t="13335" r="1270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95pt;margin-top:51.75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390" w:dyaOrig="11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64.95pt;margin-top:21.7pt;width:10.1pt;height:30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59114952" r:id="rId24"/>
              </w:object>
              <w:object w:dxaOrig="390" w:dyaOrig="11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24.3pt;margin-top:32.75pt;width:10.1pt;height:30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468618695" r:id="rId26"/>
              </w:object>
              <w:object w:dxaOrig="390" w:dyaOrig="117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80.5pt;margin-top:21.7pt;width:10.1pt;height:30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362466293" r:id="rId28"/>
              </w:object>
              <w:object w:dxaOrig="495" w:dyaOrig="10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8.35pt;margin-top:21.7pt;width:16.85pt;height:37.3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345667323" r:id="rId30"/>
              </w:object>
              <w:object w:dxaOrig="495" w:dyaOrig="10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38.1pt;margin-top:21.7pt;width:16.85pt;height:37.3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1796091042" r:id="rId3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644525</wp:posOffset>
                      </wp:positionV>
                      <wp:extent cx="207010" cy="154305"/>
                      <wp:effectExtent l="635" t="4445" r="317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00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50.75pt" to="123.05pt,6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292100</wp:posOffset>
                      </wp:positionV>
                      <wp:extent cx="154940" cy="207645"/>
                      <wp:effectExtent l="0" t="0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23pt" to="123.55pt,39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5250</wp:posOffset>
                      </wp:positionV>
                      <wp:extent cx="182880" cy="723265"/>
                      <wp:effectExtent l="12700" t="13335" r="1270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35pt;margin-top:7.5pt;width:14.35pt;height:56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4930</wp:posOffset>
                      </wp:positionV>
                      <wp:extent cx="182880" cy="723265"/>
                      <wp:effectExtent l="12700" t="13335" r="1270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5.9pt;width:14.35pt;height:56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573405</wp:posOffset>
                      </wp:positionV>
                      <wp:extent cx="175895" cy="248920"/>
                      <wp:effectExtent l="60960" t="38100" r="59690" b="37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0000">
                                <a:off x="0" y="0"/>
                                <a:ext cx="176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7pt;margin-top:45.1pt;width:13.8pt;height:19.55pt;mso-wrap-style:none;v-text-anchor:middle;rotation:29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281940</wp:posOffset>
                      </wp:positionV>
                      <wp:extent cx="171450" cy="251460"/>
                      <wp:effectExtent l="69215" t="38100" r="67945" b="3683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000">
                                <a:off x="0" y="0"/>
                                <a:ext cx="17136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7pt;margin-top:22.15pt;width:13.45pt;height:19.75pt;mso-wrap-style:none;v-text-anchor:middle;rotation:36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21590</wp:posOffset>
                      </wp:positionV>
                      <wp:extent cx="167005" cy="254635"/>
                      <wp:effectExtent l="76200" t="34925" r="76200" b="3365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0000">
                                <a:off x="0" y="0"/>
                                <a:ext cx="1670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1.65pt;width:13.1pt;height:20pt;mso-wrap-style:none;v-text-anchor:middle;rotation:43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768985</wp:posOffset>
                      </wp:positionV>
                      <wp:extent cx="207645" cy="5715"/>
                      <wp:effectExtent l="635" t="34925" r="635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60.55pt" to="108.6pt,6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356870</wp:posOffset>
                      </wp:positionV>
                      <wp:extent cx="166370" cy="133350"/>
                      <wp:effectExtent l="3175" t="381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28.1pt" to="82.35pt,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19075</wp:posOffset>
                      </wp:positionV>
                      <wp:extent cx="398145" cy="20828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16.4pt;mso-wrap-distance-left:9.05pt;mso-wrap-distance-right:9.05pt;mso-wrap-distance-top:0pt;mso-wrap-distance-bottom:0pt;margin-top:17.25pt;mso-position-vertical-relative:text;margin-left:4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697865</wp:posOffset>
                      </wp:positionV>
                      <wp:extent cx="398145" cy="20828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16.4pt;mso-wrap-distance-left:9.05pt;mso-wrap-distance-right:9.05pt;mso-wrap-distance-top:0pt;mso-wrap-distance-bottom:0pt;margin-top:54.95pt;mso-position-vertical-relative:text;margin-left:10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869950</wp:posOffset>
                      </wp:positionV>
                      <wp:extent cx="1811020" cy="21463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Centrelines whi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6.9pt;mso-wrap-distance-left:9.05pt;mso-wrap-distance-right:9.05pt;mso-wrap-distance-top:0pt;mso-wrap-distance-bottom:0pt;margin-top:68.5pt;mso-position-vertical-relative:text;margin-left:2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Centrelines wh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inuity lines in merging and diverging areas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666115</wp:posOffset>
                      </wp:positionV>
                      <wp:extent cx="195580" cy="285115"/>
                      <wp:effectExtent l="67945" t="40005" r="67310" b="406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pt;margin-top:52.4pt;width:15.35pt;height:22.4pt;mso-wrap-style:none;v-text-anchor:middle;rotation:29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56235</wp:posOffset>
                      </wp:positionV>
                      <wp:extent cx="195580" cy="285115"/>
                      <wp:effectExtent l="76200" t="41910" r="76200" b="406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05pt;margin-top:28pt;width:15.35pt;height:22.4pt;mso-wrap-style:none;v-text-anchor:middle;rotation:36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73025</wp:posOffset>
                      </wp:positionV>
                      <wp:extent cx="195580" cy="285115"/>
                      <wp:effectExtent l="81915" t="40005" r="81915" b="393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pt;margin-top:5.7pt;width:15.35pt;height:22.4pt;mso-wrap-style:none;v-text-anchor:middle;rotation:43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318135</wp:posOffset>
                      </wp:positionV>
                      <wp:extent cx="148590" cy="314960"/>
                      <wp:effectExtent l="2540" t="0" r="4445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68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5pt,25.05pt" to="95pt,49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584835</wp:posOffset>
                      </wp:positionV>
                      <wp:extent cx="338455" cy="29845"/>
                      <wp:effectExtent l="0" t="31750" r="635" b="152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840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pt,46.05pt" to="94pt,48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633095</wp:posOffset>
                      </wp:positionV>
                      <wp:extent cx="534035" cy="231140"/>
                      <wp:effectExtent l="0" t="4445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8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49.85pt" to="94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44195</wp:posOffset>
                      </wp:positionV>
                      <wp:extent cx="814070" cy="243840"/>
                      <wp:effectExtent l="0" t="0" r="0" b="0"/>
                      <wp:wrapNone/>
                      <wp:docPr id="6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10 – 1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9.2pt;mso-wrap-distance-left:9.05pt;mso-wrap-distance-right:9.05pt;mso-wrap-distance-top:0pt;mso-wrap-distance-bottom:0pt;margin-top:42.85pt;mso-position-vertical-relative:text;margin-left: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10 – 1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115</wp:posOffset>
                      </wp:positionV>
                      <wp:extent cx="189865" cy="207645"/>
                      <wp:effectExtent l="8890" t="8890" r="7620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5pt;margin-top:2.4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02260</wp:posOffset>
                      </wp:positionV>
                      <wp:extent cx="189865" cy="207645"/>
                      <wp:effectExtent l="8890" t="8890" r="7620" b="762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23.8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587375</wp:posOffset>
                      </wp:positionV>
                      <wp:extent cx="189865" cy="207645"/>
                      <wp:effectExtent l="8890" t="8890" r="762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46.2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860425</wp:posOffset>
                      </wp:positionV>
                      <wp:extent cx="189865" cy="207645"/>
                      <wp:effectExtent l="8890" t="8890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67.7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49555</wp:posOffset>
                      </wp:positionV>
                      <wp:extent cx="314325" cy="5715"/>
                      <wp:effectExtent l="0" t="36830" r="635" b="3429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4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19.65pt" to="106.7pt,2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819150</wp:posOffset>
                      </wp:positionV>
                      <wp:extent cx="314325" cy="5715"/>
                      <wp:effectExtent l="0" t="36830" r="635" b="3429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4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64.5pt" to="106.05pt,64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31445</wp:posOffset>
                      </wp:positionV>
                      <wp:extent cx="605790" cy="237490"/>
                      <wp:effectExtent l="0" t="0" r="0" b="0"/>
                      <wp:wrapNone/>
                      <wp:docPr id="7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0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18.7pt;mso-wrap-distance-left:9.05pt;mso-wrap-distance-right:9.05pt;mso-wrap-distance-top:0pt;mso-wrap-distance-bottom:0pt;margin-top:10.35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0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737235</wp:posOffset>
                      </wp:positionV>
                      <wp:extent cx="605790" cy="237490"/>
                      <wp:effectExtent l="0" t="0" r="0" b="0"/>
                      <wp:wrapNone/>
                      <wp:docPr id="7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0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18.7pt;mso-wrap-distance-left:9.05pt;mso-wrap-distance-right:9.05pt;mso-wrap-distance-top:0pt;mso-wrap-distance-bottom:0pt;margin-top:58.05pt;mso-position-vertical-relative:text;margin-left:11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0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8605</wp:posOffset>
                      </wp:positionV>
                      <wp:extent cx="593725" cy="468630"/>
                      <wp:effectExtent l="0" t="0" r="0" b="0"/>
                      <wp:wrapNone/>
                      <wp:docPr id="7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White Li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36.9pt;mso-wrap-distance-left:9.05pt;mso-wrap-distance-right:9.05pt;mso-wrap-distance-top:0pt;mso-wrap-distance-bottom:0pt;margin-top:21.1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White L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ding Lines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1115</wp:posOffset>
                      </wp:positionV>
                      <wp:extent cx="189865" cy="207645"/>
                      <wp:effectExtent l="8890" t="8890" r="7620" b="76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.4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02260</wp:posOffset>
                      </wp:positionV>
                      <wp:extent cx="189865" cy="207645"/>
                      <wp:effectExtent l="8890" t="8890" r="7620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5pt;margin-top:23.8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587375</wp:posOffset>
                      </wp:positionV>
                      <wp:extent cx="189865" cy="207645"/>
                      <wp:effectExtent l="8890" t="8890" r="7620" b="762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5pt;margin-top:46.2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860425</wp:posOffset>
                      </wp:positionV>
                      <wp:extent cx="189865" cy="207645"/>
                      <wp:effectExtent l="8890" t="8890" r="7620" b="762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5pt;margin-top:67.7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46685</wp:posOffset>
                      </wp:positionV>
                      <wp:extent cx="575310" cy="196215"/>
                      <wp:effectExtent l="635" t="12065" r="190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1.55pt" to="103.65pt,26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00050</wp:posOffset>
                      </wp:positionV>
                      <wp:extent cx="551815" cy="6350"/>
                      <wp:effectExtent l="0" t="33020" r="635" b="3746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18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31.5pt" to="102.25pt,3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23240</wp:posOffset>
                      </wp:positionV>
                      <wp:extent cx="629285" cy="160020"/>
                      <wp:effectExtent l="0" t="5080" r="1270" b="184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92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41.2pt" to="105.3pt,5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553085</wp:posOffset>
                      </wp:positionV>
                      <wp:extent cx="789305" cy="427990"/>
                      <wp:effectExtent l="0" t="4445" r="254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948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43.55pt" to="121.15pt,7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00990</wp:posOffset>
                      </wp:positionV>
                      <wp:extent cx="819785" cy="237490"/>
                      <wp:effectExtent l="0" t="0" r="0" b="0"/>
                      <wp:wrapNone/>
                      <wp:docPr id="8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7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10-1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5pt;height:18.7pt;mso-wrap-distance-left:9.05pt;mso-wrap-distance-right:9.05pt;mso-wrap-distance-top:0pt;mso-wrap-distance-bottom:0pt;margin-top:23.7pt;mso-position-vertical-relative:text;margin-left:10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0-1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Produced by Mr. </w:t>
      </w:r>
      <w:r>
        <w:rPr>
          <w:b/>
          <w:bCs/>
          <w:lang w:val="en-GB"/>
        </w:rPr>
        <w:t>Mustapha Zayoun</w:t>
      </w:r>
    </w:p>
    <w:p>
      <w:pPr>
        <w:pStyle w:val="Normal"/>
        <w:rPr>
          <w:lang w:val="en-GB"/>
        </w:rPr>
      </w:pPr>
      <w:r>
        <w:rPr>
          <w:lang w:val="en-GB"/>
        </w:rPr>
        <w:t>Jr.Road Research Engineer</w:t>
      </w:r>
    </w:p>
    <w:p>
      <w:pPr>
        <w:pStyle w:val="Normal"/>
        <w:rPr>
          <w:lang w:val="en-GB"/>
        </w:rPr>
      </w:pPr>
      <w:r>
        <w:rPr>
          <w:lang w:val="en-GB"/>
        </w:rPr>
        <w:t>Transport Canada - Road System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75 Slater Street, 12th floor </w:t>
      </w:r>
    </w:p>
    <w:p>
      <w:pPr>
        <w:pStyle w:val="Normal"/>
        <w:rPr>
          <w:lang w:val="en-GB"/>
        </w:rPr>
      </w:pPr>
      <w:r>
        <w:rPr>
          <w:lang w:val="en-GB"/>
        </w:rPr>
        <w:t>Ottawa, Ontario K1A 0N5</w:t>
      </w:r>
    </w:p>
    <w:p>
      <w:pPr>
        <w:pStyle w:val="Normal"/>
        <w:rPr>
          <w:lang w:val="en-GB"/>
        </w:rPr>
      </w:pPr>
      <w:r>
        <w:rPr>
          <w:lang w:val="en-GB"/>
        </w:rPr>
        <w:t>Tel: 613-998-1978</w:t>
      </w:r>
    </w:p>
    <w:p>
      <w:pPr>
        <w:pStyle w:val="Normal"/>
        <w:rPr>
          <w:lang w:val="en-GB"/>
        </w:rPr>
      </w:pPr>
      <w:r>
        <w:rPr>
          <w:lang w:val="en-GB"/>
        </w:rPr>
        <w:t>Government of Cana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34">
        <w:r>
          <w:rPr>
            <w:rStyle w:val="InternetLink"/>
          </w:rPr>
          <w:t>mustapha.zayoun@tc.gc.ca</w:t>
        </w:r>
      </w:hyperlink>
      <w:r>
        <w:rPr/>
        <w:t xml:space="preserve"> </w:t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426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11-14</w:t>
    </w:r>
  </w:p>
  <w:p>
    <w:pPr>
      <w:pStyle w:val="Header"/>
      <w:jc w:val="right"/>
      <w:rPr/>
    </w:pPr>
    <w:r>
      <w:rPr/>
      <w:t>201101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sz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hyperlink" Target="mailto:mustapha.zayoun@tc.gc.ca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9:00Z</dcterms:created>
  <dc:creator>Mustapha Zayoun</dc:creator>
  <dc:description/>
  <dc:language>en-US</dc:language>
  <cp:lastModifiedBy>ofontaine</cp:lastModifiedBy>
  <dcterms:modified xsi:type="dcterms:W3CDTF">2011-01-25T08:02:00Z</dcterms:modified>
  <cp:revision>3</cp:revision>
  <dc:subject/>
  <dc:title>PATTERN</dc:title>
</cp:coreProperties>
</file>