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Vänersborg 2011 Mar 30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60"/>
        <w:rPr>
          <w:lang w:val="en-GB"/>
        </w:rPr>
      </w:pPr>
      <w:r>
        <w:rPr>
          <w:lang w:val="en-GB"/>
        </w:rPr>
        <w:t>Excrept of Requirements laid out in the ISO 7638-1E_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eneral</w:t>
      </w:r>
    </w:p>
    <w:p>
      <w:pPr>
        <w:pStyle w:val="Normal"/>
        <w:rPr>
          <w:lang w:val="en-GB"/>
        </w:rPr>
      </w:pPr>
      <w:r>
        <w:rPr>
          <w:lang w:val="en-GB"/>
        </w:rPr>
        <w:t>Regarding the cable used a reference is made to ISO 4141-3</w:t>
      </w:r>
    </w:p>
    <w:p>
      <w:pPr>
        <w:pStyle w:val="Normal"/>
        <w:rPr>
          <w:lang w:val="en-GB"/>
        </w:rPr>
      </w:pPr>
      <w:r>
        <w:rPr>
          <w:lang w:val="en-GB"/>
        </w:rPr>
        <w:t>The free space around the connector is referenced from ISO 4009</w:t>
      </w:r>
    </w:p>
    <w:p>
      <w:pPr>
        <w:pStyle w:val="Normal"/>
        <w:rPr>
          <w:lang w:val="en-GB"/>
        </w:rPr>
      </w:pPr>
      <w:r>
        <w:rPr>
          <w:lang w:val="en-GB"/>
        </w:rPr>
        <w:t>The standard outlines the location of  socket ( on the trailer in case of a semi-trailer and on the truck in case of a drawbar trail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Connector detai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tandard outlines the geometric interface of plug, socket and parking sock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tandard outlines the details of  a locking buckle for the connec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pins shall be floating and alig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allocations to different signals are stated. In particular reference is made to ISO 11992-1 and ISO 11992-2 for two pins that may or may not exist. If those two pins exist the connector is a 7-pin connector. The handling of those two pins existing or not is regulated in ECE R1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ontact pin designation is regulated in the stand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oggling of a warning signal handled through the connector is outlin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apacity of the pin terminals in terms of what lead cross section is regulated. N.B. there is no requirement that the leads connected shall have that capac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st specification requirements are set through a reference to ISO 4091 in all places where a specific requirement is set within the ISO 7638 stand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shall not be possible to mate the ISO 7638-1 plug (socket) with a socket (plug) of ISO 7638-2 or ISO 1209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necting and disconnecting force shall not exceed 35 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Endurance test shall be carried out in accordance with ISO 4091 except for that the number of cycles shall be 10000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O 7638-2</w:t>
      </w:r>
    </w:p>
    <w:p>
      <w:pPr>
        <w:pStyle w:val="Normal"/>
        <w:rPr>
          <w:lang w:val="en-GB"/>
        </w:rPr>
      </w:pPr>
      <w:r>
        <w:rPr>
          <w:lang w:val="en-GB"/>
        </w:rPr>
        <w:t>While the ISO 7638-1 is relevant for 24V electrical architecture the ISO 7638-2 is relevant for 12v electrical architectu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ross section capacity of the earth pin terminals of a ISO7638-2 connector is increased by 50%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eometric interface is altered in the profile to block mating between ISO7638-1 and ISO7638-2 connecto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Web"/>
        <w:rPr>
          <w:lang w:val="en-GB"/>
        </w:rPr>
      </w:pPr>
      <w:r>
        <w:rPr>
          <w:rStyle w:val="StrongEmphasis"/>
          <w:rFonts w:cs="Verdana" w:ascii="Verdana" w:hAnsi="Verdana"/>
          <w:sz w:val="15"/>
          <w:szCs w:val="15"/>
          <w:lang w:val="en-GB"/>
        </w:rPr>
        <w:t>Bolennarth Svensson</w:t>
      </w:r>
      <w:r>
        <w:rPr>
          <w:rFonts w:cs="Verdana" w:ascii="Verdana" w:hAnsi="Verdana"/>
          <w:b/>
          <w:bCs/>
          <w:sz w:val="15"/>
          <w:szCs w:val="15"/>
          <w:lang w:val="en-GB"/>
        </w:rPr>
        <w:br/>
      </w:r>
      <w:r>
        <w:rPr>
          <w:rStyle w:val="StrongEmphasis"/>
          <w:rFonts w:cs="Verdana" w:ascii="Verdana" w:hAnsi="Verdana"/>
          <w:sz w:val="15"/>
          <w:szCs w:val="15"/>
          <w:lang w:val="en-GB"/>
        </w:rPr>
        <w:t>Business Engineer Coupling Equipment</w:t>
      </w:r>
    </w:p>
    <w:p>
      <w:pPr>
        <w:pStyle w:val="NormalWeb"/>
        <w:rPr/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525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1" r="-3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GB"/>
        </w:rPr>
        <w:br/>
        <w:br/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VBG GROUP TRUCK EQUIPMENT AB </w:t>
      </w:r>
      <w:r>
        <w:rPr>
          <w:color w:val="000000"/>
          <w:lang w:val="en-GB"/>
        </w:rPr>
        <w:br/>
      </w:r>
      <w:r>
        <w:rPr>
          <w:rFonts w:cs="Verdana" w:ascii="Verdana" w:hAnsi="Verdana"/>
          <w:color w:val="000000"/>
          <w:sz w:val="15"/>
          <w:szCs w:val="15"/>
          <w:lang w:val="en-GB"/>
        </w:rPr>
        <w:t>Box 1216</w:t>
        <w:br/>
        <w:t>SE-462 28 Vänersborg</w:t>
        <w:br/>
        <w:t>Street address: Herman Kreftings gata 4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4675" cy="655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0"/>
                              <w:gridCol w:w="4155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GB"/>
                                    </w:rPr>
                                    <w:t>Tel</w:t>
                                    <w:br/>
                                    <w:t>Fax</w:t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 xml:space="preserve">Mobile </w:t>
                                    <w:br/>
                                    <w:t>E-mail 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+46 521 278126</w:t>
                                    <w:br/>
                                    <w:t>+46 521 277794</w:t>
                                    <w:br/>
                                    <w:t>+46 706 177217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15"/>
                                      <w:szCs w:val="15"/>
                                    </w:rPr>
                                    <w:t>bolennarth.svensson@vbggroup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1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0"/>
                        <w:gridCol w:w="4155"/>
                      </w:tblGrid>
                      <w:tr>
                        <w:trPr/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GB"/>
                              </w:rPr>
                              <w:t>Tel</w:t>
                              <w:br/>
                              <w:t>Fax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 xml:space="preserve">Mobile </w:t>
                              <w:br/>
                              <w:t>E-mail </w:t>
                            </w:r>
                          </w:p>
                        </w:tc>
                        <w:tc>
                          <w:tcPr>
                            <w:tcW w:w="4155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+46 521 278126</w:t>
                              <w:br/>
                              <w:t>+46 521 277794</w:t>
                              <w:br/>
                              <w:t>+46 706 177217</w:t>
                              <w:br/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bolennarth.svensson@vbggroup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907" w:footer="1701" w:bottom="17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360045" distB="0" distL="0" distR="9017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ge">
                <wp:posOffset>9631680</wp:posOffset>
              </wp:positionV>
              <wp:extent cx="5943600" cy="48704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87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240"/>
                            <w:gridCol w:w="1440"/>
                            <w:gridCol w:w="1440"/>
                            <w:gridCol w:w="1260"/>
                            <w:gridCol w:w="1980"/>
                          </w:tblGrid>
                          <w:tr>
                            <w:trPr/>
                            <w:tc>
                              <w:tcPr>
                                <w:tcW w:w="324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en-GB"/>
                                  </w:rPr>
                                  <w:t>VBG GROUP TRUCK EQUIPMENT AB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en-GB"/>
                                  </w:rPr>
                                  <w:t>Telephone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en-US"/>
                                  </w:rPr>
                                  <w:t>Fax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en-GB"/>
                                  </w:rPr>
                                  <w:t>Reg. no.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en-GB"/>
                                  </w:rPr>
                                  <w:t>Registered offic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240" w:type="dxa"/>
                                <w:tcBorders/>
                                <w:tcMar>
                                  <w:top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Box 1216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SE-462 28 VÄNERSBORG</w:t>
                                  <w:br/>
                                  <w:t>Sweden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/>
                                <w:tcMar>
                                  <w:top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+46 521 27 77 00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/>
                                <w:tcMar>
                                  <w:top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 xml:space="preserve">+46 521 27 77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90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tcMar>
                                  <w:top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556229-6573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tcMar>
                                  <w:top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Herman Kreftings gata 4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SE-462 56 VÄNERSBOR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8.35pt;mso-wrap-distance-left:0pt;mso-wrap-distance-right:7.1pt;mso-wrap-distance-top:28.35pt;mso-wrap-distance-bottom:0pt;margin-top:758.4pt;mso-position-vertical-relative:page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240"/>
                      <w:gridCol w:w="1440"/>
                      <w:gridCol w:w="1440"/>
                      <w:gridCol w:w="1260"/>
                      <w:gridCol w:w="1980"/>
                    </w:tblGrid>
                    <w:tr>
                      <w:trPr/>
                      <w:tc>
                        <w:tcPr>
                          <w:tcW w:w="324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GB"/>
                            </w:rPr>
                            <w:t>VBG GROUP TRUCK EQUIPMENT AB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GB"/>
                            </w:rPr>
                            <w:t>Telephone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>Fax</w:t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GB"/>
                            </w:rPr>
                            <w:t>Reg. no.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GB"/>
                            </w:rPr>
                            <w:t>Registered offic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240" w:type="dxa"/>
                          <w:tcBorders/>
                          <w:tcMar>
                            <w:top w:w="0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Box 12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SE-462 28 VÄNERSBORG</w:t>
                            <w:br/>
                            <w:t>Sweden</w:t>
                          </w:r>
                        </w:p>
                      </w:tc>
                      <w:tc>
                        <w:tcPr>
                          <w:tcW w:w="1440" w:type="dxa"/>
                          <w:tcBorders/>
                          <w:tcMar>
                            <w:top w:w="0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+46 521 27 77 00</w:t>
                          </w:r>
                        </w:p>
                      </w:tc>
                      <w:tc>
                        <w:tcPr>
                          <w:tcW w:w="1440" w:type="dxa"/>
                          <w:tcBorders/>
                          <w:tcMar>
                            <w:top w:w="0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 xml:space="preserve">+46 521 27 77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90</w:t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tcMar>
                            <w:top w:w="0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556229-6573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tcMar>
                            <w:top w:w="0" w:type="dxa"/>
                          </w:tcMar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Herman Kreftings gata 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-462 56 VÄNERSBOR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right" w:pos="9354" w:leader="none"/>
      </w:tabs>
      <w:ind w:firstLine="360"/>
      <w:jc w:val="right"/>
      <w:rPr/>
    </w:pPr>
    <w:r>
      <w:rPr/>
      <w:drawing>
        <wp:inline distT="0" distB="0" distL="0" distR="0">
          <wp:extent cx="1703705" cy="2165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6" r="-21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1304"/>
        <w:tab w:val="right" w:pos="9354" w:leader="none"/>
      </w:tabs>
      <w:ind w:firstLine="360"/>
      <w:jc w:val="right"/>
      <w:rPr/>
    </w:pPr>
    <w:r>
      <w:rPr/>
    </w:r>
  </w:p>
  <w:p>
    <w:pPr>
      <w:pStyle w:val="Normal"/>
      <w:tabs>
        <w:tab w:val="clear" w:pos="1304"/>
        <w:tab w:val="right" w:pos="9354" w:leader="none"/>
      </w:tabs>
      <w:ind w:firstLine="360"/>
      <w:jc w:val="right"/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>ACV-02-07e</w:t>
    </w:r>
  </w:p>
  <w:p>
    <w:pPr>
      <w:pStyle w:val="Normal"/>
      <w:tabs>
        <w:tab w:val="clear" w:pos="1304"/>
        <w:tab w:val="right" w:pos="935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VBGBrdTextChar">
    <w:name w:val="VBG BrödText Char"/>
    <w:basedOn w:val="DefaultParagraphFont"/>
    <w:qFormat/>
    <w:rPr>
      <w:rFonts w:cs="Arial"/>
      <w:color w:val="000000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VBGRubrik2">
    <w:name w:val="VBG Rubrik 2"/>
    <w:basedOn w:val="Normal"/>
    <w:qFormat/>
    <w:pPr/>
    <w:rPr>
      <w:rFonts w:ascii="Arial" w:hAnsi="Arial" w:cs="Arial"/>
      <w:b/>
      <w:bCs/>
      <w:kern w:val="2"/>
      <w:sz w:val="20"/>
    </w:rPr>
  </w:style>
  <w:style w:type="paragraph" w:styleId="VBGRubrik1">
    <w:name w:val="VBG Rubrik 1"/>
    <w:basedOn w:val="VBGRubrik2"/>
    <w:qFormat/>
    <w:pPr/>
    <w:rPr/>
  </w:style>
  <w:style w:type="paragraph" w:styleId="VBGRubrik3">
    <w:name w:val="VBG Rubrik 3"/>
    <w:qFormat/>
    <w:pPr>
      <w:widowControl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GB" w:bidi="ar-SA" w:eastAsia="zh-CN"/>
    </w:rPr>
  </w:style>
  <w:style w:type="paragraph" w:styleId="VBGBrdText">
    <w:name w:val="VBG BrödText"/>
    <w:qFormat/>
    <w:pPr>
      <w:widowControl/>
      <w:bidi w:val="0"/>
      <w:spacing w:lineRule="atLeast" w:line="280"/>
    </w:pPr>
    <w:rPr>
      <w:rFonts w:ascii="Times New Roman" w:hAnsi="Times New Roman" w:eastAsia="Times New Roman" w:cs="Arial"/>
      <w:color w:val="000000"/>
      <w:sz w:val="20"/>
      <w:szCs w:val="20"/>
      <w:lang w:val="en-GB" w:bidi="ar-SA" w:eastAsia="zh-CN"/>
    </w:rPr>
  </w:style>
  <w:style w:type="paragraph" w:styleId="VBGDatumRefRad">
    <w:name w:val="VBG Datum/Ref Rad"/>
    <w:qFormat/>
    <w:pPr>
      <w:widowControl/>
      <w:tabs>
        <w:tab w:val="clear" w:pos="1304"/>
        <w:tab w:val="left" w:pos="1620" w:leader="none"/>
        <w:tab w:val="left" w:pos="3960" w:leader="none"/>
        <w:tab w:val="left" w:pos="6300" w:leader="none"/>
      </w:tabs>
      <w:bidi w:val="0"/>
      <w:outlineLvl w:val="0"/>
    </w:pPr>
    <w:rPr>
      <w:rFonts w:ascii="Arial" w:hAnsi="Arial" w:eastAsia="Times New Roman" w:cs="Arial"/>
      <w:color w:val="auto"/>
      <w:sz w:val="16"/>
      <w:szCs w:val="16"/>
      <w:lang w:val="en-GB" w:bidi="ar-SA" w:eastAsia="zh-CN"/>
    </w:rPr>
  </w:style>
  <w:style w:type="paragraph" w:styleId="VBGAdressflt">
    <w:name w:val="VBG Adressfält"/>
    <w:basedOn w:val="VBGDatumRefRad"/>
    <w:qFormat/>
    <w:pPr/>
    <w:rPr>
      <w:sz w:val="20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l logotyp + eng_ adress VBG GROUP TRUCK EQUIPMENT utan symb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18:00Z</dcterms:created>
  <dc:creator>Bolennarth Svensson</dc:creator>
  <dc:description/>
  <dc:language>en-US</dc:language>
  <cp:lastModifiedBy>NWNN</cp:lastModifiedBy>
  <cp:lastPrinted>2006-12-01T08:22:00Z</cp:lastPrinted>
  <dcterms:modified xsi:type="dcterms:W3CDTF">2011-05-06T09:18:00Z</dcterms:modified>
  <cp:revision>2</cp:revision>
  <dc:subject/>
  <dc:title>Brevmall VBG Truck Equipment engelsk</dc:title>
</cp:coreProperties>
</file>