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TP4 Wrap-up and Open Issues</w:t>
        <w:tab/>
        <w:tab/>
        <w:tab/>
        <w:tab/>
        <w:tab/>
        <w:t>WLTP-DTP-04-06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2.01.2011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General Issues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new chairman of the WLTP-DTP group Mr. Giovanni D’Urbano from Switzerland was introduced.</w:t>
      </w:r>
    </w:p>
    <w:p>
      <w:pPr>
        <w:pStyle w:val="Listenabsatz"/>
        <w:numPr>
          <w:ilvl w:val="0"/>
          <w:numId w:val="2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onsolidated draft definitions of all subgroups will be prepared by end of February 2011.</w:t>
      </w:r>
    </w:p>
    <w:p>
      <w:pPr>
        <w:pStyle w:val="Listenabsatz"/>
        <w:numPr>
          <w:ilvl w:val="0"/>
          <w:numId w:val="2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ext meetings:</w:t>
      </w:r>
    </w:p>
    <w:p>
      <w:pPr>
        <w:pStyle w:val="Listenabsatz"/>
        <w:numPr>
          <w:ilvl w:val="1"/>
          <w:numId w:val="2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hone/Web Conference end of February, details to follow.</w:t>
      </w:r>
    </w:p>
    <w:p>
      <w:pPr>
        <w:pStyle w:val="Listenabsatz"/>
        <w:numPr>
          <w:ilvl w:val="1"/>
          <w:numId w:val="2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TP5 face-to-face meeting: 12.-14.04.2011, EMPA Duebendorf near Zuerich, details to follow.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TR drafting group – under discussion (topic issued after official DTP meeting)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he subgroup leaders are requested to post their meeting agendas, meeting reports, group progress reports, and associated material on the Circa website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circa.europa.eu/Members/irc/enterprise/wltp-dtp/library?l=/&amp;vm=detailed&amp;sb=Title</w:t>
        </w:r>
      </w:hyperlink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Subgroup Reports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ll subgroup reports will be posted on the UN-ECE website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unece.org/trans/main/wp29/wp29wgs/wp29grpe/wltp_dtp04.html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Lab Processes – ICE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Listenabsatz"/>
        <w:numPr>
          <w:ilvl w:val="0"/>
          <w:numId w:val="6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sentation regarding the group progress and open issues.</w:t>
      </w:r>
    </w:p>
    <w:p>
      <w:pPr>
        <w:pStyle w:val="Listenabsatz"/>
        <w:numPr>
          <w:ilvl w:val="0"/>
          <w:numId w:val="6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oad load determination – Sweden and T&amp;E are going to present a study at DTP5.</w:t>
      </w:r>
    </w:p>
    <w:p>
      <w:pPr>
        <w:pStyle w:val="Listenabsatz"/>
        <w:numPr>
          <w:ilvl w:val="0"/>
          <w:numId w:val="6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ertia weight – OICA is going to show influence on emissions and fuel consumption of the 60 kg steps at DTP5.</w:t>
      </w:r>
    </w:p>
    <w:p>
      <w:pPr>
        <w:pStyle w:val="Listenabsatz"/>
        <w:numPr>
          <w:ilvl w:val="0"/>
          <w:numId w:val="6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st and soak temperature – EU Commission together with JRC is going to present test results to show effect on CO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 at 25°C and 15°C in February 2011. India is going to present test data at 30°C and 20°C at DTP5.</w:t>
      </w:r>
    </w:p>
    <w:p>
      <w:pPr>
        <w:pStyle w:val="Listenabsatz"/>
        <w:numPr>
          <w:ilvl w:val="0"/>
          <w:numId w:val="6"/>
        </w:numPr>
        <w:spacing w:lineRule="auto" w:line="240" w:before="0" w:after="60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dvanced CVS procedure – Comments from the parties involved are requested at DTP5.</w:t>
      </w:r>
    </w:p>
    <w:p>
      <w:pPr>
        <w:pStyle w:val="Listenabsatz"/>
        <w:numPr>
          <w:ilvl w:val="0"/>
          <w:numId w:val="6"/>
        </w:numPr>
        <w:spacing w:lineRule="auto" w:line="240" w:before="0" w:after="6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ngine/vehicle family/test group will be discussed in DTP. A proposal will be prepared to DTP5.</w:t>
      </w:r>
    </w:p>
    <w:p>
      <w:pPr>
        <w:pStyle w:val="Listenabsatz"/>
        <w:spacing w:lineRule="auto" w:line="240" w:before="0" w:after="60"/>
        <w:ind w:left="0" w:hanging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enabsatz"/>
        <w:spacing w:lineRule="auto" w:line="240" w:before="0" w:after="6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Reference Fuels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ork is going on. Test fuel for validation tests needs to be specified.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Lab Processes – Electrified Vehicles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sentation regarding the group progress and open issues.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pen issues will be handled inside the group. No activities from DTP needed so far.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finitions are under discussion. A first version will be presented by February 15, 2011.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inal GTR draft announced for end of September 2011. Chair committed to deliver first GTR draft by mid of March 2011.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PM/PN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sentation regarding the group progress and open issues.</w:t>
      </w:r>
    </w:p>
    <w:p>
      <w:pPr>
        <w:pStyle w:val="Normal"/>
        <w:numPr>
          <w:ilvl w:val="0"/>
          <w:numId w:val="5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pen issues will be handled inside the group. No activities from DTP needed so far.</w:t>
      </w:r>
    </w:p>
    <w:p>
      <w:pPr>
        <w:pStyle w:val="Normal"/>
        <w:numPr>
          <w:ilvl w:val="0"/>
          <w:numId w:val="5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ubgroup stays in close contact to Lab Processes - ICE subgroup regarding test equipment, especially dilution tunnel.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Additional Pollutants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sentation regarding the group progress and open issues.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en-US"/>
      </w:rPr>
      <w:t xml:space="preserve"> of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rca.europa.eu/Members/irc/enterprise/wltp-dtp/library?l=/&amp;vm=detailed&amp;sb=Title" TargetMode="External"/><Relationship Id="rId3" Type="http://schemas.openxmlformats.org/officeDocument/2006/relationships/hyperlink" Target="http://www.unece.org/trans/main/wp29/wp29wgs/wp29grpe/wltp_dtp04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15:00Z</dcterms:created>
  <dc:creator>Nobbi</dc:creator>
  <dc:description/>
  <cp:keywords/>
  <dc:language>en-US</dc:language>
  <cp:lastModifiedBy>Romain HUBERT</cp:lastModifiedBy>
  <cp:lastPrinted>2011-01-12T19:14:00Z</cp:lastPrinted>
  <dcterms:modified xsi:type="dcterms:W3CDTF">2011-01-12T18:15:00Z</dcterms:modified>
  <cp:revision>2</cp:revision>
  <dc:subject/>
  <dc:title>DTP4 Wrap-up and Open Issues</dc:title>
</cp:coreProperties>
</file>