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andard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TP</w:t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DTP 4</w:t>
            </w:r>
            <w:r>
              <w:rPr>
                <w:rFonts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Meeting – Agenda </w:t>
            </w:r>
            <w:r>
              <w:rPr>
                <w:rFonts w:cs="Arial" w:ascii="Arial" w:hAnsi="Arial"/>
                <w:b/>
                <w:i/>
                <w:szCs w:val="15"/>
                <w:lang w:val="en-GB"/>
              </w:rPr>
              <w:t>(DRAF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Web"/>
              <w:spacing w:before="120" w:after="120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20" w:after="12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WLTP-DTP-04-01 modifi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  <w:tab/>
        <w:t>12.01.2011, 09:30 – 17:30 (lunch break 12:30 – 14:3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Location:</w:t>
        <w:tab/>
      </w:r>
      <w:r>
        <w:rPr>
          <w:rFonts w:cs="Arial" w:ascii="Arial" w:hAnsi="Arial"/>
          <w:sz w:val="24"/>
          <w:lang w:val="en-GB"/>
        </w:rPr>
        <w:t>Palais des Nations, meeting room VII on the 3rd floor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CH"/>
        </w:rPr>
        <w:t>8-14 Avenue de la Paix, CH-1211 Geneva, Switzerland</w:t>
      </w:r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  <w:lang w:val="en-GB"/>
        </w:rPr>
        <w:t>Documents for the meeting can be downloaded from the following web si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4"/>
          </w:rPr>
          <w:t>http://www.unece.org/trans/main/wp29/meeting_docs_grpe.html?expandable=0&amp;subexpandable=99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circa.europa.eu/Public/irc/enterprise/wltp-dtp/library?l=/&amp;vm=detailed&amp;sb=Title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nda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come and introdu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val of draft agen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</w:rPr>
        <w:t>Minutes of DTP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meet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</w:rPr>
        <w:t>Review of mandate and road ma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Presentations from the sub-groups on the state of work and open issu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P-ICE</w:t>
        <w:tab/>
        <w:tab/>
        <w:tab/>
        <w:tab/>
        <w:t>Stephan Redmann (75 min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P-EV</w:t>
        <w:tab/>
        <w:tab/>
        <w:tab/>
        <w:tab/>
        <w:tab/>
        <w:t>Per Ohlund and Kazuki Kobayashi (75 min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M/PN</w:t>
        <w:tab/>
        <w:tab/>
        <w:tab/>
        <w:tab/>
        <w:t>Chris Parkin (30 min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</w:t>
        <w:tab/>
        <w:tab/>
        <w:tab/>
        <w:tab/>
        <w:tab/>
        <w:t>Cova Astorga (30 min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24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F</w:t>
        <w:tab/>
        <w:tab/>
        <w:tab/>
        <w:tab/>
        <w:tab/>
        <w:t>Bill Coleman (15 min.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ap-up and finalization of open issues for 6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P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meeting (proposal)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 12.-14.04.2011 (alternative date because of Easter Holiday)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: EMPA Duebendorf near Zuerich</w:t>
      </w:r>
    </w:p>
    <w:p>
      <w:pPr>
        <w:pStyle w:val="Normal"/>
        <w:spacing w:before="0" w:after="24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t: EMPA and BAF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cellaneous</w:t>
      </w:r>
    </w:p>
    <w:sectPr>
      <w:type w:val="nextPage"/>
      <w:pgSz w:w="11906" w:h="16838"/>
      <w:pgMar w:left="1418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MS Mincho;ＭＳ 明朝" w:cs="Aria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ahoma" w:hAnsi="Tahoma" w:cs="Tahoma"/>
      <w:sz w:val="20"/>
    </w:rPr>
  </w:style>
  <w:style w:type="character" w:styleId="WW8NumSt4z0">
    <w:name w:val="WW8NumSt4z0"/>
    <w:qFormat/>
    <w:rPr>
      <w:rFonts w:ascii="Tahoma" w:hAnsi="Tahoma" w:cs="Tahoma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meeting_docs_grpe.html?expandable=0&amp;subexpandable=99" TargetMode="External"/><Relationship Id="rId3" Type="http://schemas.openxmlformats.org/officeDocument/2006/relationships/hyperlink" Target="http://circa.europa.eu/Public/irc/enterprise/wltp-dtp/library?l=/&amp;vm=detailed&amp;sb=Tit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02:00Z</dcterms:created>
  <dc:creator>Norbert Krause</dc:creator>
  <dc:description/>
  <cp:keywords/>
  <dc:language>en-US</dc:language>
  <cp:lastModifiedBy>Giovanni D'Urbano</cp:lastModifiedBy>
  <dcterms:modified xsi:type="dcterms:W3CDTF">2011-01-11T12:37:00Z</dcterms:modified>
  <cp:revision>15</cp:revision>
  <dc:subject/>
  <dc:title>WLTP DTP ICE Subgroup</dc:title>
</cp:coreProperties>
</file>