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GRPE REC-08 meeting - participants list </w:t>
        <w:br/>
        <w:t>22 November 2011</w:t>
      </w:r>
    </w:p>
    <w:p>
      <w:pPr>
        <w:pStyle w:val="Normal"/>
        <w:spacing w:before="0" w:after="0"/>
        <w:jc w:val="center"/>
        <w:rPr/>
      </w:pPr>
      <w:r>
        <w:rPr/>
        <w:t>NH Atlantic Hotel, Kijkduin (the Netherland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1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808"/>
        <w:gridCol w:w="4536"/>
      </w:tblGrid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ffiliation </w:t>
            </w:r>
          </w:p>
        </w:tc>
      </w:tr>
      <w:tr>
        <w:trPr>
          <w:trHeight w:val="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Henk Baarbé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Netherlands - Ministry of Infrastructure and Environment  - Chairman GRPE-REC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rk Bosteel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AECC – Secretary GRPE-REC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nardo Martine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 Commission – DG-ENTR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liver Eberhard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many - Ministry for Environment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f-Erik Schu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rmany - TÜV 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an Poll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ngary - KTI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sztian Uhli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ngary - KTI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i d’Urba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zerland - Federal Office for the Environment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Ohlund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eden - Transport Agency</w:t>
              <w:tab/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on Dav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 - DfT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 Ma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CC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y Tremay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CC - Johnson Matthey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mund Müll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CC - Emitec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chael Gal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EIC - Eminox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fred Bortfel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 Europe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atoshi Saka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ICA - Isuzu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 Nitsch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DMA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ker Hens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DMA - Mann + Hummel GmbH</w:t>
            </w:r>
          </w:p>
        </w:tc>
      </w:tr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mas Kaltwass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itech GmbH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720" w:right="1133" w:gutter="0" w:header="708" w:top="1417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REC-08-07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Arial" w:hAnsi="Arial" w:eastAsia="Times New Roman" w:cs="Arial"/>
      <w:sz w:val="20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24:00Z</dcterms:created>
  <dc:creator>bsd</dc:creator>
  <dc:description/>
  <cp:keywords/>
  <dc:language>en-US</dc:language>
  <cp:lastModifiedBy>Dirk Bosteels</cp:lastModifiedBy>
  <cp:lastPrinted>2011-11-21T12:26:00Z</cp:lastPrinted>
  <dcterms:modified xsi:type="dcterms:W3CDTF">2011-11-23T08:15:00Z</dcterms:modified>
  <cp:revision>5</cp:revision>
  <dc:subject/>
  <dc:title/>
</cp:coreProperties>
</file>