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Retrofit Emissions Control Devices (REC) informal group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2 November 2011, 09.00h – 17.00h </w:t>
        <w:br/>
        <w:t>at the‘NH Atlantic Hotel’ in Kijkduin, the Netherland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://www.nh-hotels.com/nh/en/hotels/the-netherlands/the-hague/nh-atlantic-den-haag.html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cuments for the meeting can be downloaded from the web page on the link: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  <w:lang w:val="en-GB"/>
          </w:rPr>
          <w:t>http://live.unece.org/trans/main/wp29/wp29wgs/wp29grpe/rec05.html</w:t>
        </w:r>
      </w:hyperlink>
    </w:p>
    <w:p>
      <w:pPr>
        <w:pStyle w:val="Normal"/>
        <w:jc w:val="center"/>
        <w:rPr>
          <w:rFonts w:ascii="Arial" w:hAnsi="Arial" w:cs="Arial"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Cs/>
          <w:color w:val="FF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Agenda 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elcome and introduction</w:t>
        <w:br/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meeting agenda (doc. REC-08-01)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draft minutes of the 7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sz w:val="20"/>
          <w:szCs w:val="20"/>
          <w:lang w:val="en-GB"/>
        </w:rPr>
        <w:t xml:space="preserve"> REC meeting held in Ispra </w:t>
        <w:br/>
        <w:t>on 20 &amp; 21 September  2011 (doc. REC-07-05)</w:t>
        <w:br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REC Chairman’s report</w:t>
      </w:r>
    </w:p>
    <w:p>
      <w:pPr>
        <w:pStyle w:val="ListParagrap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REC editorial meeting held on 28 October 2011 at UK-DfT in Londo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Questions and comments from REC meeting participants 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Discussion of draft REC Regulation 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iscussion of REC test cycle proposal – doc. REC-08-02</w:t>
        <w:tab/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Consideration of the draft REC Regulation – doc. REC-08-03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Outcome and results of the REC-08 meeting &amp; report to GRPE-63 (January 2012) 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ext REC meeting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ny other busines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V2, 08/11/2011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headerReference w:type="first" r:id="rId5"/>
      <w:type w:val="nextPage"/>
      <w:pgSz w:w="12240" w:h="15840"/>
      <w:pgMar w:left="1418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08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-hotels.com/nh/en/hotels/the-netherlands/the-hague/nh-atlantic-den-haag.html" TargetMode="External"/><Relationship Id="rId3" Type="http://schemas.openxmlformats.org/officeDocument/2006/relationships/hyperlink" Target="http://live.unece.org/trans/main/wp29/wp29wgs/wp29grpe/rec05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04:00Z</dcterms:created>
  <dc:creator>AECC</dc:creator>
  <dc:description/>
  <cp:keywords/>
  <dc:language>en-US</dc:language>
  <cp:lastModifiedBy>Dirk Bosteels</cp:lastModifiedBy>
  <cp:lastPrinted>2011-05-27T10:39:00Z</cp:lastPrinted>
  <dcterms:modified xsi:type="dcterms:W3CDTF">2011-11-08T06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