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7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Retrofit Emissions Control Devices (REC) informal group meeting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20 – 21 September 2011, starting at 10.00h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G-JRC, Ispr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ocuments for the meeting can be downloaded from the web page on the link: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  <w:lang w:val="en-GB"/>
          </w:rPr>
          <w:t>http://live.unece.org/trans/main/wp29/wp29wgs/wp29grpe/rec06.html</w:t>
        </w:r>
      </w:hyperlink>
    </w:p>
    <w:p>
      <w:pPr>
        <w:pStyle w:val="Normal"/>
        <w:rPr>
          <w:rFonts w:ascii="Arial" w:hAnsi="Arial" w:cs="Arial"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>20 September 2011; 10.00 – 17.3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Welcome and introduction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pproval of the draft meeting agenda (doc. REC-07-01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pproval of the draft minutes of the 6</w:t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b/>
          <w:sz w:val="20"/>
          <w:szCs w:val="20"/>
          <w:lang w:val="en-GB"/>
        </w:rPr>
        <w:t xml:space="preserve"> REC meeting held in Geneva on 6 June  2011</w:t>
        <w:br/>
        <w:t>(doc. REC-06-04)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REC Chairman’s report</w:t>
      </w:r>
    </w:p>
    <w:p>
      <w:pPr>
        <w:pStyle w:val="ListParagrap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en-GB"/>
        </w:rPr>
        <w:t>Report back from GRPE-62 meeting – guidance from GRPE</w:t>
        <w:br/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en-GB"/>
        </w:rPr>
        <w:t>Report from 2 editorial meetings held on 13 July and 11 August 2011 in Brussel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Questions and comments from REC meeting participants 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Discussion of draft REC Regulation 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Quick review of marked-up version of the draft REC – doc. REC-07-02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etailed consideration of the new draft REC Regulation– doc. REC-07-03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>21 September 2011; 10.00 – 16.00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en-GB"/>
        </w:rPr>
        <w:t>Continued consideration of new draft REC Regulation – doc. REC-07-03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Outcome and results of the REC-07 meeting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Next REC meeting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ny other busines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V1, 01/09/2011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1800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GB"/>
      </w:rPr>
      <w:t>REC-07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.unece.org/trans/main/wp29/wp29wgs/wp29grpe/rec06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35:00Z</dcterms:created>
  <dc:creator>AECC</dc:creator>
  <dc:description/>
  <cp:keywords/>
  <dc:language>en-US</dc:language>
  <cp:lastModifiedBy>Dirk Bosteels</cp:lastModifiedBy>
  <cp:lastPrinted>2011-05-27T10:39:00Z</cp:lastPrinted>
  <dcterms:modified xsi:type="dcterms:W3CDTF">2011-09-02T14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