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GRPE REC-06 meeting - attendance list </w:t>
        <w:br/>
        <w:t>6 June 2011, 10.00 - 12.30</w:t>
      </w:r>
    </w:p>
    <w:p>
      <w:pPr>
        <w:pStyle w:val="Normal"/>
        <w:spacing w:before="0" w:after="0"/>
        <w:jc w:val="center"/>
        <w:rPr/>
      </w:pPr>
      <w:r>
        <w:rPr/>
        <w:t>Room XXI at Palais des Nations in Geneva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962"/>
      </w:tblGrid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ffiliation 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enk Baarbé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Netherlands - Ministry of Infrastructure and Environment  - </w:t>
              <w:br/>
              <w:t>Chairman GRPE-RE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rk Bosteels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AECC </w:t>
              <w:br/>
              <w:t>Secretary GRPE-RE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rner To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stria - BMVIT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 Vereeck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gium - </w:t>
            </w:r>
            <w:r>
              <w:rPr>
                <w:color w:val="000000"/>
                <w:sz w:val="18"/>
                <w:szCs w:val="18"/>
              </w:rPr>
              <w:t>Ministry of Mobility and Transport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 Xuefa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- CRAES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 Lia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- CRAES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 Menglia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- CATAR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in Kongji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- CATAR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g Q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- TMT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a Y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- UAES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os Trnk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ch Republic - TÜV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an Woits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ch Republic - DEKRA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nick Souche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France - Ministry of Transports 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iver Eberhardt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 - Ministry for Environment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han Redman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 - BMVBS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f-Erik Schult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many - TÜV 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fried Matatk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many - TÜV 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ztian Uhli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gary - KTI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n Poll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gary - KTI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sein Adam Natcha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jima Ish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 - NTSEL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ki Tob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 - JASI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uyuki Narusa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 - NTSEL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n-sung, Li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a - Ministry of Environment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hong, Par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a - Ministry of Environment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une Woo, Le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a - KATRI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 d’Urba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zerland - Federal Office for the Environment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nz Berg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zerland - Federal Roads Office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us Lindgr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eden- Transport Administration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 Ohlun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weden- </w:t>
            </w:r>
            <w:r>
              <w:rPr>
                <w:color w:val="000000"/>
                <w:sz w:val="18"/>
                <w:szCs w:val="18"/>
              </w:rPr>
              <w:t>Transport Agency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on Davi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K - Department for Transport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Ma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y Tremay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 - Johnson Matthey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mund Müll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 - Emitec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rre Laur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PA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i Valgaer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PA - Bosal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 Gale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C - Eminox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ürgen Ste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mot - Daimler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inrad Sign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ICA - Iveco 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atoshi Saka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ICA - Isuzu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kar Rajendr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CA/ India - SIAM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gio Bill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COMA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 Nitsch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</w:t>
            </w:r>
          </w:p>
        </w:tc>
      </w:tr>
      <w:tr>
        <w:trPr>
          <w:trHeight w:val="4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rs Gehr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DMA – Süd-Chemie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708" w:top="1417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REC-06-0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Arial" w:hAnsi="Arial" w:eastAsia="Times New Roman" w:cs="Arial"/>
      <w:sz w:val="20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30:00Z</dcterms:created>
  <dc:creator>bsd</dc:creator>
  <dc:description/>
  <dc:language>en-US</dc:language>
  <cp:lastModifiedBy>Dirk Bosteels</cp:lastModifiedBy>
  <cp:lastPrinted>2010-12-23T15:46:00Z</cp:lastPrinted>
  <dcterms:modified xsi:type="dcterms:W3CDTF">2011-07-15T13:55:00Z</dcterms:modified>
  <cp:revision>6</cp:revision>
  <dc:subject/>
  <dc:title/>
</cp:coreProperties>
</file>