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GB"/>
        </w:rPr>
        <w:t>Draft Agend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Retrofit Emissions Control Devices (REC) informal group meeting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russels, 11 May 2011, 10.00h – 17.00h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reydel 2 Building (DG Budget’s building) - Room 12/405</w:t>
        <w:br/>
        <w:t>Avenue d'Auderghem, B-1049 Brussels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ocuments for the meeting can be downloaded from the new web page on the link: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  <w:lang w:val="en-GB"/>
        </w:rPr>
        <w:t>http://www.unece.org.unecedev.colo.iway.ch/trans/main/wp29/wp29wgs/wp29grpe/rec05.html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en-GB"/>
        </w:rPr>
      </w:pPr>
      <w:r>
        <w:rPr>
          <w:rFonts w:cs="Arial" w:ascii="Arial" w:hAnsi="Arial"/>
          <w:b/>
          <w:color w:val="0000FF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elcome &amp; Introduction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Approval of the draft agend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pproval of the draft minutes of the 4</w:t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b/>
          <w:sz w:val="20"/>
          <w:szCs w:val="20"/>
          <w:lang w:val="en-GB"/>
        </w:rPr>
        <w:t xml:space="preserve">  REC meeting </w:t>
        <w:br/>
        <w:t>(held in Brussels on 31 March  2011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iscussion on the general approach for the REC Regulation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iscussion of draft REC Regulation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UBA NO</w:t>
      </w:r>
      <w:r>
        <w:rPr>
          <w:rFonts w:cs="Arial" w:ascii="Arial" w:hAnsi="Arial"/>
          <w:b/>
          <w:sz w:val="20"/>
          <w:szCs w:val="20"/>
          <w:vertAlign w:val="subscript"/>
          <w:lang w:val="en-GB"/>
        </w:rPr>
        <w:t>2</w:t>
      </w:r>
      <w:r>
        <w:rPr>
          <w:rFonts w:cs="Arial" w:ascii="Arial" w:hAnsi="Arial"/>
          <w:b/>
          <w:sz w:val="20"/>
          <w:szCs w:val="20"/>
          <w:lang w:val="en-GB"/>
        </w:rPr>
        <w:t xml:space="preserve"> measurement procedure – document REC-04-04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raft REC Regulation – document REC-05-03</w:t>
        <w:b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ther input</w:t>
        <w:br/>
        <w:t>CARB’s “Verification Procedure, Warranty and In-Use Compliance Requirements for In-Use Strategies to Control Emissions from Diesel Engines” – document for information onl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ext Meeting(s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.O.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V2, 09/05/2011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80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GB"/>
      </w:rPr>
      <w:t>REC-05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42:00Z</dcterms:created>
  <dc:creator>AECC</dc:creator>
  <dc:description/>
  <cp:keywords/>
  <dc:language>en-US</dc:language>
  <cp:lastModifiedBy>Romain HUBERT</cp:lastModifiedBy>
  <cp:lastPrinted>2011-05-09T16:30:00Z</cp:lastPrinted>
  <dcterms:modified xsi:type="dcterms:W3CDTF">2011-05-09T14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