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INVITATION TO THE 5</w:t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b/>
          <w:sz w:val="20"/>
          <w:szCs w:val="20"/>
          <w:lang w:val="en-GB"/>
        </w:rPr>
        <w:t xml:space="preserve"> MEETING OF THE GRPE INFORMAL GROUP ON </w:t>
        <w:br/>
        <w:t>RETROFIT EMISSIONS CONTROL DEVICES (REC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The Chairman, Henk Baarbé, and Secretary, Dirk Bosteels, like to invite you to the </w:t>
        <w:br/>
        <w:t>5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szCs w:val="20"/>
          <w:lang w:val="en-GB"/>
        </w:rPr>
        <w:t xml:space="preserve"> informal group meeting on Retrofit Emissions Control devices (REC-05)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The REC-05 meeting will take place at the Breydel 2 Building (DG Budget’s building that is next to DG Enterprise Breydel building) - Room 12/405, Avenue d'Auderghem, B-1049 Brussels on Wednesday 11 May 2011 from 10:00h until 17:00h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If you plan to attend the meeting, please respond by e-mail to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enk.baarbe@minvrom.nl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and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dirk.bosteels@aecc.eu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by Friday 6 May 2011 at the latest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The agenda and working documents for the REC-05 meeting will be up-loaded to the informal group webpage prior to the meeting:</w:t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  <w:lang w:val="en-GB"/>
        </w:rPr>
      </w:pPr>
      <w:hyperlink r:id="rId4">
        <w:r>
          <w:rPr>
            <w:rStyle w:val="InternetLink"/>
            <w:rFonts w:cs="Arial" w:ascii="Arial" w:hAnsi="Arial"/>
            <w:bCs/>
            <w:sz w:val="20"/>
            <w:szCs w:val="20"/>
            <w:lang w:val="en-GB"/>
          </w:rPr>
          <w:t>www.unece.org/trans/main/wp29/meeting_docs_grpe.html?expandable=0&amp;subexpandable=99</w:t>
        </w:r>
      </w:hyperlink>
      <w:r>
        <w:rPr>
          <w:rFonts w:cs="Arial" w:ascii="Arial" w:hAnsi="Arial"/>
          <w:bCs/>
          <w:color w:val="FF0000"/>
          <w:sz w:val="20"/>
          <w:szCs w:val="20"/>
          <w:lang w:val="en-GB"/>
        </w:rPr>
        <w:t>.</w:t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Cs/>
          <w:color w:val="FF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We look forward to welcome you in Brussels and to a fruitful meeting.</w:t>
      </w:r>
    </w:p>
    <w:sectPr>
      <w:headerReference w:type="default" r:id="rId5"/>
      <w:headerReference w:type="first" r:id="rId6"/>
      <w:type w:val="nextPage"/>
      <w:pgSz w:w="12240" w:h="15840"/>
      <w:pgMar w:left="2040" w:right="2280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  <w:lang w:val="en-GB"/>
      </w:rPr>
      <w:t>REC-05-0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k.baarbe@minvrom.nl" TargetMode="External"/><Relationship Id="rId3" Type="http://schemas.openxmlformats.org/officeDocument/2006/relationships/hyperlink" Target="mailto:dirk.bosteels@aecc.eu" TargetMode="External"/><Relationship Id="rId4" Type="http://schemas.openxmlformats.org/officeDocument/2006/relationships/hyperlink" Target="http://www.unece.org/trans/main/wp29/meeting_docs_grpe.html?expandable=0&amp;subexpandable=9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21:00Z</dcterms:created>
  <dc:creator>AECC</dc:creator>
  <dc:description/>
  <cp:keywords/>
  <dc:language>en-US</dc:language>
  <cp:lastModifiedBy>bsd</cp:lastModifiedBy>
  <cp:lastPrinted>2010-04-26T16:37:00Z</cp:lastPrinted>
  <dcterms:modified xsi:type="dcterms:W3CDTF">2011-04-21T12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