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GRPE REC-04 meeting - attendance list </w:t>
        <w:br/>
        <w:t>31 March 2011, 09.30 - 13.00</w:t>
      </w:r>
    </w:p>
    <w:p>
      <w:pPr>
        <w:pStyle w:val="Normal"/>
        <w:spacing w:before="0" w:after="0"/>
        <w:jc w:val="center"/>
        <w:rPr/>
      </w:pPr>
      <w:r>
        <w:rPr/>
        <w:t>Breydel building, meeting room 11A, Avenue d'Auderghem 45, B-1049 Brussels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0"/>
      </w:tblGrid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ffiliation 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Henk Baarbé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Netherlands - Ministry of Infrastructure and Environment  - </w:t>
              <w:br/>
              <w:t>Chairman GRPE-REC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Dirk Bosteels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CC - Secretary GRPE-REC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tter Asman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pean Commission - DG for Enterprise &amp; Industry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dreas Vosinis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pean Commission - DG for Enterprise &amp; Industry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Dimitrios Savvidis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European Commission - DG for Enterprise &amp; Industry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an Cortvriend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European Commission - DG Environment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Ann Vereecke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elgium - Ministry of Mobility and Transport 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ma Bred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rance - </w:t>
            </w:r>
            <w:r>
              <w:rPr>
                <w:color w:val="000000"/>
                <w:sz w:val="18"/>
                <w:szCs w:val="18"/>
                <w:lang w:val="fr-BE"/>
              </w:rPr>
              <w:t>Ministère de l’Environnement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Oliver Eberhardt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rmany - Ministry for Environment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Leif-Erik Schult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color w:val="000000"/>
                <w:sz w:val="18"/>
                <w:szCs w:val="18"/>
              </w:rPr>
              <w:t xml:space="preserve">Germany - TÜV 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 Ohlun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eden - Transport Agency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ovanni d’Urban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itzerland - Federal Office for the Environment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hn Ma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CC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y Tremay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CC - Johnson Matthey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imund Müll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ECC - Emitec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phan Belae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CE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an-Paul Jannssen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PA - BOSAL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o Zirkw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EPA - HJS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ven Igo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EMA - Caterpillar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fred Bortfel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EMA - Europe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Paul William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Euromot - Caterpillar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ürgen Ste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romot - Daimler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inrad Sign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ICA - Iveco 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orgio Bill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ACOMA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in Nitsch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DMA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mas Kaltwass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riTECH GmbH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lph Neuman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N+HUMMEL</w:t>
            </w:r>
          </w:p>
        </w:tc>
      </w:tr>
      <w:tr>
        <w:trPr>
          <w:trHeight w:val="4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oine Kedziersk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&amp;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REC-04-0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Arial" w:hAnsi="Arial" w:eastAsia="Times New Roman" w:cs="Arial"/>
      <w:sz w:val="20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3:00Z</dcterms:created>
  <dc:creator>bsd</dc:creator>
  <dc:description/>
  <dc:language>en-US</dc:language>
  <cp:lastModifiedBy>bsd</cp:lastModifiedBy>
  <cp:lastPrinted>2010-12-23T15:46:00Z</cp:lastPrinted>
  <dcterms:modified xsi:type="dcterms:W3CDTF">2011-04-11T09:51:00Z</dcterms:modified>
  <cp:revision>4</cp:revision>
  <dc:subject/>
  <dc:title/>
</cp:coreProperties>
</file>