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Retrofit Emissions Control Devices (REC) informal group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ussels, 31 March 2011, 09.30h – 13.00h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EU Commission’s DG-ENTR Avenue d'Auderghem 45, </w:t>
        <w:br/>
        <w:t>B-1049 Brussels (Breydel building, meeting room 11A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Documents for the meeting can be downloaded from the web page on the link: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www.unece.org/trans/main/wp29/meeting_docs_grpe.html?expandable=0&amp;subexpandable=99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elcome &amp; 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Approval of the draft agend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draft minutes of the 3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rd</w:t>
      </w:r>
      <w:r>
        <w:rPr>
          <w:rFonts w:cs="Arial" w:ascii="Arial" w:hAnsi="Arial"/>
          <w:b/>
          <w:sz w:val="20"/>
          <w:szCs w:val="20"/>
          <w:lang w:val="en-GB"/>
        </w:rPr>
        <w:t xml:space="preserve">  REC meeting (held in Geneva on </w:t>
        <w:br/>
        <w:t>11 January  2011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iscussion of draft REC Regulation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raft REC Regulation – doc. REC-04-03 (dd. 17 March 2011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UBA NO</w:t>
      </w:r>
      <w:r>
        <w:rPr>
          <w:rFonts w:cs="Arial" w:ascii="Arial" w:hAnsi="Arial"/>
          <w:b/>
          <w:sz w:val="20"/>
          <w:szCs w:val="20"/>
          <w:vertAlign w:val="subscript"/>
          <w:lang w:val="en-GB"/>
        </w:rPr>
        <w:t>2</w:t>
      </w:r>
      <w:r>
        <w:rPr>
          <w:rFonts w:cs="Arial" w:ascii="Arial" w:hAnsi="Arial"/>
          <w:b/>
          <w:sz w:val="20"/>
          <w:szCs w:val="20"/>
          <w:lang w:val="en-GB"/>
        </w:rPr>
        <w:t xml:space="preserve"> measurement procedure – doc REC-04-0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ther inpu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ext Meeting(s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.O.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4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meeting_docs_grpe.html?expandable=0&amp;subexpandable=9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23:00Z</dcterms:created>
  <dc:creator>AECC</dc:creator>
  <dc:description/>
  <cp:keywords/>
  <dc:language>en-US</dc:language>
  <cp:lastModifiedBy>bsd</cp:lastModifiedBy>
  <cp:lastPrinted>2010-04-26T16:37:00Z</cp:lastPrinted>
  <dcterms:modified xsi:type="dcterms:W3CDTF">2011-03-17T15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