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PE  REC-03 meeting - attendance list</w:t>
        <w:br/>
        <w:t>Geneva, 11 January 2011, 14.30 - 17.30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ffiliation 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arbé Hen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VROM  - Chairman GRPE-RE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teels Di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ECC - Secretary GRPE-RE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Martínez de Miguel Bernard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European Commission - DG for Enterprise &amp; Industr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vidis Dimitrio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en-GB"/>
              </w:rPr>
              <w:t>European Commission - DG for Enterprise &amp; Industr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Vereecken An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 xml:space="preserve">Belgium - Ministry of Mobility and Transport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din Em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 - Ministry of sustainable Developmen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rhardt Oliv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 - Ministry for Environmen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Kraft Helmu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Germany - Ministry of Economics and Technolog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Schulte Leif-Eri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</w:rPr>
              <w:t>Germany - TÜV Nord Mobilitä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lak Iv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ba Yuk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 - JASI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Vasyblyum Ma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 xml:space="preserve">Russian Federation - NICIAMT </w:t>
              <w:noBreakHyphen/>
              <w:t xml:space="preserve"> NAM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yner Stua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-Africa - NAAM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hlund P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eden - Transport Agenc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dgren Magnu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eden - Transport Administ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ger Heinz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witzerland - Federal Department of the Environmen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es Sim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 - Department for Transpor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Joh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venson Jo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Johnson Matthe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ller Raimun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ECC - Emite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ithof J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Emite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drich Fran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A - VDM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ent Pier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P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aeren Rud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PA - Bosa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men Mich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PA - HJ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Frank Steph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</w:rPr>
              <w:t xml:space="preserve">CLEPA - </w:t>
            </w:r>
            <w:r>
              <w:rPr>
                <w:rFonts w:eastAsia="Times New Roman"/>
                <w:sz w:val="18"/>
                <w:szCs w:val="18"/>
                <w:lang w:eastAsia="en-GB"/>
              </w:rPr>
              <w:t xml:space="preserve">Mann - Hummel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oe Stev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EMA - Caterpill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rm Pet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mo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Williams Pau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Euromot - Caterpill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sard Christoph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mot - John Deer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Alamo Ja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VA Europ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in Jürg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 - Daimle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Sakai Takatosh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OICA - Isuz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er Meinr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ICA - Iveco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udin Jean-Franço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 - Volv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grell Micha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 - Volv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tsche Mart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REC-03-0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Arial" w:hAnsi="Arial" w:eastAsia="Times New Roman" w:cs="Arial"/>
      <w:sz w:val="20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4:00Z</dcterms:created>
  <dc:creator>bsd</dc:creator>
  <dc:description/>
  <cp:keywords/>
  <dc:language>en-US</dc:language>
  <cp:lastModifiedBy>bsd</cp:lastModifiedBy>
  <cp:lastPrinted>2010-12-23T15:46:00Z</cp:lastPrinted>
  <dcterms:modified xsi:type="dcterms:W3CDTF">2011-02-18T16:24:00Z</dcterms:modified>
  <cp:revision>10</cp:revision>
  <dc:subject/>
  <dc:title/>
</cp:coreProperties>
</file>