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- DRAFT -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AGENDA of the second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GRPE Informal working group on the Mobile Air Conditioning Test Procedure (MACT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uesday January 11 20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United Nations, Genev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lais des Nations, Room 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Timing 14.30-16.0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Welcome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Adoption of the Agenda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resentation of final Terms of Reference as accepted by GRPE / WP29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Adoption of th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GB"/>
          </w:rPr>
          <w:t>minutes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of first meeting 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Report on latest development of the draft test procedure </w:t>
        <w:br/>
        <w:t>(EU Commission / TNO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Report on MACTP activities in the EU (EU Commission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Progress of Studies on Vehicle F/E Measurement Method with the Effect of AC Taken into Account (MLIT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Other presentations (optional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Information from the regions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Other items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Next Meeting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losing of the Sess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- - - -</w:t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00" w:leader="none"/>
      </w:tabs>
      <w:jc w:val="right"/>
      <w:rPr>
        <w:rFonts w:ascii="Arial" w:hAnsi="Arial" w:cs="Arial"/>
      </w:rPr>
    </w:pPr>
    <w:r>
      <w:rPr>
        <w:rFonts w:cs="Arial" w:ascii="Arial" w:hAnsi="Arial"/>
        <w:b/>
        <w:bCs/>
      </w:rPr>
      <w:t>3-Jan-11</w:t>
      <w:tab/>
      <w:t>GRPE-IG-MACTP-02-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doc/2010/wp29grpe/MACTP-01-04e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45:00Z</dcterms:created>
  <dc:creator>jseisler</dc:creator>
  <dc:description/>
  <cp:keywords/>
  <dc:language>en-US</dc:language>
  <cp:lastModifiedBy>Romain HUBERT</cp:lastModifiedBy>
  <cp:lastPrinted>2011-01-04T13:47:00Z</cp:lastPrinted>
  <dcterms:modified xsi:type="dcterms:W3CDTF">2011-01-04T13:00:00Z</dcterms:modified>
  <cp:revision>5</cp:revision>
  <dc:subject/>
  <dc:title>GFV-10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105928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GRPE IG MACTP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