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GFV-15-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l Group on Gaseous Fuelled Vehicles (GFV)</w:t>
      </w:r>
    </w:p>
    <w:p>
      <w:pPr>
        <w:pStyle w:val="Normal"/>
        <w:jc w:val="center"/>
        <w:rPr/>
      </w:pPr>
      <w:r>
        <w:rPr>
          <w:rFonts w:cs="Arial" w:ascii="Arial" w:hAnsi="Arial"/>
        </w:rPr>
        <w:t>2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eptember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ey Build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0.00-17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come &amp; Introduc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roval of the Minutes of GFV-14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roval of the agend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NG Task Force Repor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FV overview of all definitions related to gaseous fuelled vehicles (request from WLTP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4 correlation factor (Cummins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quest from  Commission on CH4/THC limit 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al-Fuel Task Force report and amendments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ulations 115 &amp; 83:  Retrofit systems for direct injection engines (AEGPL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her item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xt meeting(s)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color w:val="1F497D"/>
          <w:lang w:val="nl-NL"/>
        </w:rPr>
      </w:pPr>
      <w:r>
        <w:rPr>
          <w:color w:val="1F497D"/>
          <w:lang w:val="nl-N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 * * * 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10:00Z</dcterms:created>
  <dc:creator>jseisler</dc:creator>
  <dc:description/>
  <cp:keywords/>
  <dc:language>en-US</dc:language>
  <cp:lastModifiedBy>jseisler</cp:lastModifiedBy>
  <dcterms:modified xsi:type="dcterms:W3CDTF">2011-09-22T12:39:00Z</dcterms:modified>
  <cp:revision>5</cp:revision>
  <dc:subject/>
  <dc:title/>
</cp:coreProperties>
</file>