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GFV-13-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l Group on Gaseous Fuelled Vehicles (GFV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amant Conference &amp; Business Centre, Blvd Reyer, Brussel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0.00-17.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come &amp; Introduc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roval of the Minutes of GFV-11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view of today’s agenda ite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Heavy Duty Dual-Fuel Task Force report </w:t>
      </w:r>
    </w:p>
    <w:p>
      <w:pPr>
        <w:pStyle w:val="ListParagraph"/>
        <w:numPr>
          <w:ilvl w:val="0"/>
          <w:numId w:val="1"/>
        </w:numPr>
        <w:rPr>
          <w:color w:val="1F497D"/>
        </w:rPr>
      </w:pPr>
      <w:r>
        <w:rPr>
          <w:rFonts w:cs="Arial" w:ascii="Arial" w:hAnsi="Arial"/>
        </w:rPr>
        <w:t>Information &amp; Update on Dutch Dual-Fuel Test Program*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NG equipment standards for on-board vehicles (associated with HDDF TF)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EGPL Amendments to Regulations 115 &amp; 83:  Retrofit systems for direct injection engines (Documents GFV-13-02 &amp; GFV-13-03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pdate on EC proposal for Euro 5/6 on blends of hydrogen and methan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pdate on methane-CO2/greenhouse gas regul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her item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ose of meeting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 * * * 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http://www.rdw.nl/SiteCollectionDocuments/VT/IKS/Handleidingen/ENG%20Dual%20Fuel%20test%20programma%20-%2007%20februari%202011%202.0.pdf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dw.nl/SiteCollectionDocuments/VT/IKS/Handleidingen/ENG Dual Fuel test programma - 07 februari 2011 2.0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11:00Z</dcterms:created>
  <dc:creator>jseisler</dc:creator>
  <dc:description/>
  <cp:keywords/>
  <dc:language>en-US</dc:language>
  <cp:lastModifiedBy>jseisler</cp:lastModifiedBy>
  <dcterms:modified xsi:type="dcterms:W3CDTF">2011-04-26T14:25:00Z</dcterms:modified>
  <cp:revision>9</cp:revision>
  <dc:subject/>
  <dc:title/>
</cp:coreProperties>
</file>